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t xml:space="preserve">RAPORT Z KONSULTACJI PUBLICZNYCH I OPINIOWANIA PROJEKTU </w:t>
      </w:r>
      <w:r>
        <w:rPr>
          <w:rFonts w:cs="Calibri" w:ascii="Calibri" w:hAnsi="Calibri"/>
          <w:b/>
          <w:sz w:val="22"/>
          <w:szCs w:val="22"/>
        </w:rPr>
        <w:t>USTAWY O ZMIANIE USTAWY – PRAWO TELEKOMUNIKACYJNE ORAZ NIEKTÓRYCH INNYCH USTAW</w:t>
      </w:r>
    </w:p>
    <w:p>
      <w:pPr>
        <w:pStyle w:val="Normal"/>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 Informacje ogólne.</w:t>
      </w:r>
    </w:p>
    <w:p>
      <w:pPr>
        <w:pStyle w:val="Normal"/>
        <w:jc w:val="both"/>
        <w:rPr>
          <w:rFonts w:ascii="Calibri" w:hAnsi="Calibri" w:cs="Calibri"/>
        </w:rPr>
      </w:pPr>
      <w:r>
        <w:rPr>
          <w:rFonts w:cs="Calibri" w:ascii="Calibri" w:hAnsi="Calibri"/>
        </w:rPr>
        <w:t xml:space="preserve">Niniejszy dokument stanowi wypełnienie obowiązku, zgodnie z którym organ wnioskujący sporządza raport z konsultacji obejmujący omówienie wyników przeprowadzonych konsultacji publicznych i opiniowania. </w:t>
      </w:r>
    </w:p>
    <w:p>
      <w:pPr>
        <w:pStyle w:val="Normal"/>
        <w:jc w:val="both"/>
        <w:rPr>
          <w:rFonts w:ascii="Calibri" w:hAnsi="Calibri" w:cs="Calibri"/>
        </w:rPr>
      </w:pPr>
      <w:r>
        <w:rPr>
          <w:rFonts w:cs="Calibri" w:ascii="Calibri" w:hAnsi="Calibri"/>
        </w:rPr>
        <w:t xml:space="preserve">Na podstawie art. 5 ustawy z dnia 7 lipca 2005 r. o działalności lobbingowej w procesie stanowienia prawa projektowana ustawa została udostępniona na stronie podmiotowej Biuletynu Informacji Publicznej Ministerstwa Cyfryzacji oraz na stronie Rządowego Centrum Legislacji. </w:t>
      </w:r>
    </w:p>
    <w:p>
      <w:pPr>
        <w:pStyle w:val="Normal"/>
        <w:rPr>
          <w:rFonts w:ascii="Calibri" w:hAnsi="Calibri" w:cs="Calibri"/>
        </w:rPr>
      </w:pPr>
      <w:r>
        <w:rPr>
          <w:rFonts w:cs="Calibri" w:ascii="Calibri" w:hAnsi="Calibri"/>
          <w:b/>
        </w:rPr>
        <w:t>2. Przebieg konsultacji.</w:t>
      </w:r>
      <w:r>
        <w:rPr>
          <w:rFonts w:cs="Calibri" w:ascii="Calibri" w:hAnsi="Calibri"/>
        </w:rPr>
        <w:t xml:space="preserve">  </w:t>
      </w:r>
    </w:p>
    <w:p>
      <w:pPr>
        <w:pStyle w:val="Tekstpodstawowywcity2"/>
        <w:spacing w:lineRule="auto" w:line="240"/>
        <w:ind w:left="0" w:hanging="0"/>
        <w:jc w:val="both"/>
        <w:rPr/>
      </w:pPr>
      <w:r>
        <w:rPr>
          <w:rFonts w:cs="Calibri" w:ascii="Calibri" w:hAnsi="Calibri"/>
          <w:color w:val="000000"/>
        </w:rPr>
        <w:t>W ramach konsultacji publicznych oraz opiniowania projekt został skierowany do:</w:t>
      </w:r>
    </w:p>
    <w:p>
      <w:pPr>
        <w:pStyle w:val="Normal"/>
        <w:numPr>
          <w:ilvl w:val="0"/>
          <w:numId w:val="16"/>
        </w:numPr>
        <w:tabs>
          <w:tab w:val="clear" w:pos="708"/>
          <w:tab w:val="left" w:pos="4910" w:leader="none"/>
          <w:tab w:val="left" w:pos="5216" w:leader="none"/>
        </w:tabs>
        <w:autoSpaceDE w:val="false"/>
        <w:rPr/>
      </w:pPr>
      <w:r>
        <w:rPr>
          <w:rFonts w:cs="Calibri" w:ascii="Calibri" w:hAnsi="Calibri"/>
        </w:rPr>
        <w:t>Prezesa Urzędu Komunikacji Elektronicznej,</w:t>
        <w:tab/>
      </w:r>
    </w:p>
    <w:p>
      <w:pPr>
        <w:pStyle w:val="Normal"/>
        <w:numPr>
          <w:ilvl w:val="0"/>
          <w:numId w:val="6"/>
        </w:numPr>
        <w:tabs>
          <w:tab w:val="clear" w:pos="708"/>
          <w:tab w:val="left" w:pos="4910" w:leader="none"/>
        </w:tabs>
        <w:autoSpaceDE w:val="false"/>
        <w:rPr>
          <w:rFonts w:ascii="Calibri" w:hAnsi="Calibri" w:cs="Calibri"/>
        </w:rPr>
      </w:pPr>
      <w:r>
        <w:rPr>
          <w:rFonts w:cs="Calibri" w:ascii="Calibri" w:hAnsi="Calibri"/>
        </w:rPr>
        <w:t>Krajowej Rady Radiofonii i Telewizji,</w:t>
      </w:r>
    </w:p>
    <w:p>
      <w:pPr>
        <w:pStyle w:val="Normal"/>
        <w:numPr>
          <w:ilvl w:val="0"/>
          <w:numId w:val="6"/>
        </w:numPr>
        <w:tabs>
          <w:tab w:val="clear" w:pos="708"/>
          <w:tab w:val="left" w:pos="4910" w:leader="none"/>
        </w:tabs>
        <w:autoSpaceDE w:val="false"/>
        <w:rPr>
          <w:rFonts w:ascii="Calibri" w:hAnsi="Calibri" w:cs="Calibri"/>
        </w:rPr>
      </w:pPr>
      <w:r>
        <w:rPr>
          <w:rFonts w:cs="Calibri" w:ascii="Calibri" w:hAnsi="Calibri"/>
        </w:rPr>
        <w:t>Prezesa Urzędu Ochrony Konkurencji i Konsumentów,</w:t>
      </w:r>
    </w:p>
    <w:p>
      <w:pPr>
        <w:pStyle w:val="Normal"/>
        <w:numPr>
          <w:ilvl w:val="0"/>
          <w:numId w:val="6"/>
        </w:numPr>
        <w:tabs>
          <w:tab w:val="clear" w:pos="708"/>
          <w:tab w:val="left" w:pos="4910" w:leader="none"/>
        </w:tabs>
        <w:autoSpaceDE w:val="false"/>
        <w:rPr>
          <w:rFonts w:ascii="Calibri" w:hAnsi="Calibri" w:cs="Calibri"/>
        </w:rPr>
      </w:pPr>
      <w:r>
        <w:rPr>
          <w:rFonts w:cs="Calibri" w:ascii="Calibri" w:hAnsi="Calibri"/>
        </w:rPr>
        <w:t>Naczelnej Organizacji Technicznej,</w:t>
      </w:r>
    </w:p>
    <w:p>
      <w:pPr>
        <w:pStyle w:val="Normal"/>
        <w:numPr>
          <w:ilvl w:val="0"/>
          <w:numId w:val="6"/>
        </w:numPr>
        <w:tabs>
          <w:tab w:val="clear" w:pos="708"/>
          <w:tab w:val="left" w:pos="4910" w:leader="none"/>
        </w:tabs>
        <w:autoSpaceDE w:val="false"/>
        <w:rPr>
          <w:rFonts w:ascii="Calibri" w:hAnsi="Calibri" w:cs="Calibri"/>
        </w:rPr>
      </w:pPr>
      <w:r>
        <w:rPr>
          <w:rFonts w:cs="Calibri" w:ascii="Calibri" w:hAnsi="Calibri"/>
        </w:rPr>
        <w:t>Polskiego Komitetu Normalizacyjnego;</w:t>
      </w:r>
    </w:p>
    <w:p>
      <w:pPr>
        <w:pStyle w:val="Normal"/>
        <w:numPr>
          <w:ilvl w:val="0"/>
          <w:numId w:val="6"/>
        </w:numPr>
        <w:tabs>
          <w:tab w:val="clear" w:pos="708"/>
          <w:tab w:val="left" w:pos="4910" w:leader="none"/>
          <w:tab w:val="left" w:pos="5216" w:leader="none"/>
        </w:tabs>
        <w:autoSpaceDE w:val="false"/>
        <w:rPr>
          <w:rFonts w:ascii="Calibri" w:hAnsi="Calibri" w:cs="Calibri"/>
        </w:rPr>
      </w:pPr>
      <w:r>
        <w:rPr>
          <w:rFonts w:cs="Calibri" w:ascii="Calibri" w:hAnsi="Calibri"/>
        </w:rPr>
        <w:t>Wojskowego Biura Zarządzania Częstotliwościami,</w:t>
      </w:r>
    </w:p>
    <w:p>
      <w:pPr>
        <w:pStyle w:val="Normal"/>
        <w:numPr>
          <w:ilvl w:val="0"/>
          <w:numId w:val="6"/>
        </w:numPr>
        <w:rPr>
          <w:rFonts w:ascii="Calibri" w:hAnsi="Calibri" w:cs="Calibri"/>
        </w:rPr>
      </w:pPr>
      <w:r>
        <w:rPr>
          <w:rFonts w:cs="Calibri" w:ascii="Calibri" w:hAnsi="Calibri"/>
        </w:rPr>
        <w:t>Rady Dialogu Społecznego,</w:t>
      </w:r>
    </w:p>
    <w:p>
      <w:pPr>
        <w:pStyle w:val="Normal"/>
        <w:numPr>
          <w:ilvl w:val="0"/>
          <w:numId w:val="6"/>
        </w:numPr>
        <w:rPr>
          <w:rFonts w:ascii="Calibri" w:hAnsi="Calibri" w:cs="Calibri"/>
        </w:rPr>
      </w:pPr>
      <w:r>
        <w:rPr>
          <w:rFonts w:cs="Calibri" w:ascii="Calibri" w:hAnsi="Calibri"/>
        </w:rPr>
        <w:t xml:space="preserve">Business Centre Club – Związku Pracodawców, </w:t>
      </w:r>
    </w:p>
    <w:p>
      <w:pPr>
        <w:pStyle w:val="Normal"/>
        <w:numPr>
          <w:ilvl w:val="0"/>
          <w:numId w:val="6"/>
        </w:numPr>
        <w:rPr>
          <w:rFonts w:ascii="Calibri" w:hAnsi="Calibri" w:cs="Calibri"/>
        </w:rPr>
      </w:pPr>
      <w:r>
        <w:rPr>
          <w:rFonts w:cs="Calibri" w:ascii="Calibri" w:hAnsi="Calibri"/>
        </w:rPr>
        <w:t>Niezależnego Samorządnego Związku Zawodowego „Solidarność”,</w:t>
      </w:r>
    </w:p>
    <w:p>
      <w:pPr>
        <w:pStyle w:val="Normal"/>
        <w:numPr>
          <w:ilvl w:val="0"/>
          <w:numId w:val="6"/>
        </w:numPr>
        <w:rPr>
          <w:rFonts w:ascii="Calibri" w:hAnsi="Calibri" w:cs="Calibri"/>
        </w:rPr>
      </w:pPr>
      <w:r>
        <w:rPr>
          <w:rFonts w:cs="Calibri" w:ascii="Calibri" w:hAnsi="Calibri"/>
        </w:rPr>
        <w:t>Ogólnopolskiego Porozumienia Związków Zawodowych,</w:t>
      </w:r>
    </w:p>
    <w:p>
      <w:pPr>
        <w:pStyle w:val="Normal"/>
        <w:numPr>
          <w:ilvl w:val="0"/>
          <w:numId w:val="6"/>
        </w:numPr>
        <w:rPr>
          <w:rFonts w:ascii="Calibri" w:hAnsi="Calibri" w:cs="Calibri"/>
        </w:rPr>
      </w:pPr>
      <w:r>
        <w:rPr>
          <w:rFonts w:cs="Calibri" w:ascii="Calibri" w:hAnsi="Calibri"/>
        </w:rPr>
        <w:t>Forum Związków Zawodowych,</w:t>
      </w:r>
    </w:p>
    <w:p>
      <w:pPr>
        <w:pStyle w:val="Normal"/>
        <w:numPr>
          <w:ilvl w:val="0"/>
          <w:numId w:val="6"/>
        </w:numPr>
        <w:rPr>
          <w:rFonts w:ascii="Calibri" w:hAnsi="Calibri" w:cs="Calibri"/>
        </w:rPr>
      </w:pPr>
      <w:r>
        <w:rPr>
          <w:rFonts w:cs="Calibri" w:ascii="Calibri" w:hAnsi="Calibri"/>
        </w:rPr>
        <w:t>Pracodawców Rzeczypospolitej Polskiej,</w:t>
      </w:r>
    </w:p>
    <w:p>
      <w:pPr>
        <w:pStyle w:val="Normal"/>
        <w:numPr>
          <w:ilvl w:val="0"/>
          <w:numId w:val="6"/>
        </w:numPr>
        <w:rPr>
          <w:rFonts w:ascii="Calibri" w:hAnsi="Calibri" w:cs="Calibri"/>
        </w:rPr>
      </w:pPr>
      <w:r>
        <w:rPr>
          <w:rFonts w:cs="Calibri" w:ascii="Calibri" w:hAnsi="Calibri"/>
        </w:rPr>
        <w:t>Konfederacji Lewiatan,</w:t>
      </w:r>
    </w:p>
    <w:p>
      <w:pPr>
        <w:pStyle w:val="Normal"/>
        <w:numPr>
          <w:ilvl w:val="0"/>
          <w:numId w:val="6"/>
        </w:numPr>
        <w:rPr/>
      </w:pPr>
      <w:r>
        <w:rPr>
          <w:rFonts w:cs="Calibri" w:ascii="Calibri" w:hAnsi="Calibri"/>
        </w:rPr>
        <w:t>Związku Rzemiosła Polskiego,</w:t>
      </w:r>
    </w:p>
    <w:p>
      <w:pPr>
        <w:pStyle w:val="Normal"/>
        <w:numPr>
          <w:ilvl w:val="0"/>
          <w:numId w:val="6"/>
        </w:numPr>
        <w:rPr>
          <w:rFonts w:ascii="Calibri" w:hAnsi="Calibri" w:cs="Calibri"/>
        </w:rPr>
      </w:pPr>
      <w:r>
        <w:rPr>
          <w:rFonts w:eastAsia="Times New Roman" w:cs="Calibri" w:ascii="Calibri" w:hAnsi="Calibri"/>
          <w:bCs/>
        </w:rPr>
        <w:t>Polskiej Izby Informatyki i Telekomunikacji,</w:t>
      </w:r>
    </w:p>
    <w:p>
      <w:pPr>
        <w:pStyle w:val="Normal"/>
        <w:numPr>
          <w:ilvl w:val="0"/>
          <w:numId w:val="6"/>
        </w:numPr>
        <w:rPr>
          <w:rFonts w:ascii="Calibri" w:hAnsi="Calibri" w:cs="Calibri"/>
        </w:rPr>
      </w:pPr>
      <w:r>
        <w:rPr>
          <w:rFonts w:eastAsia="Times New Roman" w:cs="Calibri" w:ascii="Calibri" w:hAnsi="Calibri"/>
          <w:bCs/>
        </w:rPr>
        <w:t>TVL sp. z o.o.</w:t>
      </w:r>
      <w:r>
        <mc:AlternateContent>
          <mc:Choice Requires="wps">
            <w:drawing>
              <wp:anchor behindDoc="0" distT="0" distB="0" distL="89535" distR="89535" simplePos="0" locked="0" layoutInCell="0" allowOverlap="1" relativeHeight="2">
                <wp:simplePos x="0" y="0"/>
                <wp:positionH relativeFrom="page">
                  <wp:posOffset>556895</wp:posOffset>
                </wp:positionH>
                <wp:positionV relativeFrom="paragraph">
                  <wp:posOffset>133985</wp:posOffset>
                </wp:positionV>
                <wp:extent cx="8982075" cy="7070090"/>
                <wp:effectExtent l="0" t="0" r="0" b="0"/>
                <wp:wrapSquare wrapText="largest"/>
                <wp:docPr id="1" name="Frame1"/>
                <a:graphic xmlns:a="http://schemas.openxmlformats.org/drawingml/2006/main">
                  <a:graphicData uri="http://schemas.microsoft.com/office/word/2010/wordprocessingShape">
                    <wps:wsp>
                      <wps:cNvSpPr txBox="1"/>
                      <wps:spPr>
                        <a:xfrm>
                          <a:off x="0" y="0"/>
                          <a:ext cx="8982075" cy="7070090"/>
                        </a:xfrm>
                        <a:prstGeom prst="rect"/>
                        <a:solidFill>
                          <a:srgbClr val="FFFFFF">
                            <a:alpha val="0"/>
                          </a:srgbClr>
                        </a:solidFill>
                      </wps:spPr>
                      <wps:txbx>
                        <w:txbxContent>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Krajowej Izby Gospodarczej Elektroniki i Telekomunikacji,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Polskiej Izby Komunikacji Elektronicznej,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Krajowej Izby Gospodarczej,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Krajowej Izby Komunikacji Ethernetowej,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Polskiej Izby Radiodyfuzji Cyfrowej,</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Polskiej Izby Handlu,</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Fundacji Bezpieczna Cyberprzestrzeń,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Polskiego Towarzystwa Informatycznego,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Fundacji Nowoczesna Polska,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Fundacji Projekt Polska,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Internet Society Poland,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Stowarzyszenia Inżynierów Telekomunikacji,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Fundacji Panoptykon, </w:t>
                            </w:r>
                          </w:p>
                          <w:p>
                            <w:pPr>
                              <w:pStyle w:val="Normal"/>
                              <w:numPr>
                                <w:ilvl w:val="0"/>
                                <w:numId w:val="6"/>
                              </w:numPr>
                              <w:suppressAutoHyphens w:val="false"/>
                              <w:rPr/>
                            </w:pPr>
                            <w:r>
                              <w:rPr>
                                <w:rFonts w:eastAsia="Times New Roman" w:cs="Calibri" w:ascii="Calibri" w:hAnsi="Calibri"/>
                                <w:bCs/>
                              </w:rPr>
                              <w:t>Związku Przedsiębiorców i Pracodawców,</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Związku Pracodawców Mediów Publicznych,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Związku Pracodawców Branży Internetowej IAB Polska,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Federacji Związków Zawodowych Pracowników Telekomunikacji;</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Polskiego Centrum Badań i Certyfikacji S.A.,</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Polskiej Organizacji Handlu i Dystrybucji,</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Naczelnej Radzie Zrzeszeń Handlu i Usług,</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Polskiej Izby Producentów Urządzeń i Usług na rzecz Kolei,</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Związku Importerów i Producentów Sprzętu Elektrycznego i Elektronicznego Branży RTV i IT – ZIPSEE „Cyfrowa Polska”,</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Fundacji ePaństwo.</w:t>
                            </w:r>
                          </w:p>
                          <w:p>
                            <w:pPr>
                              <w:pStyle w:val="Normal"/>
                              <w:numPr>
                                <w:ilvl w:val="0"/>
                                <w:numId w:val="6"/>
                              </w:numPr>
                              <w:suppressAutoHyphens w:val="false"/>
                              <w:rPr/>
                            </w:pPr>
                            <w:r>
                              <w:rPr>
                                <w:rFonts w:eastAsia="Times New Roman" w:cs="Calibri" w:ascii="Calibri" w:hAnsi="Calibri"/>
                                <w:bCs/>
                              </w:rPr>
                              <w:t>Telewizja Polska S.AESKA TV S.A.</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STAVKA sp. z o.o.</w:t>
                            </w:r>
                          </w:p>
                          <w:p>
                            <w:pPr>
                              <w:pStyle w:val="Normal"/>
                              <w:numPr>
                                <w:ilvl w:val="0"/>
                                <w:numId w:val="6"/>
                              </w:numPr>
                              <w:suppressAutoHyphens w:val="false"/>
                              <w:rPr>
                                <w:rFonts w:ascii="Calibri" w:hAnsi="Calibri" w:eastAsia="Times New Roman" w:cs="Calibri"/>
                                <w:bCs/>
                                <w:lang w:val="en-US"/>
                              </w:rPr>
                            </w:pPr>
                            <w:r>
                              <w:rPr>
                                <w:rFonts w:eastAsia="Times New Roman" w:cs="Calibri" w:ascii="Calibri" w:hAnsi="Calibri"/>
                                <w:bCs/>
                                <w:lang w:val="en-US"/>
                              </w:rPr>
                              <w:t>Lemon Records sp. z o.o.</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ATM Grupa S.A.</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Fundacja LUX VERITATIS</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Stopklatka S.A.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TV Spektrum sp. z o.o.</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Telewizja Polsat sp. z o.o.</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TVN S.A.</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Telewizja Puls sp. z o.o.</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INFO-TV-FM Sp. z o.o.</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Telewizja Łużyce sp. z o.o</w:t>
                            </w:r>
                          </w:p>
                          <w:p>
                            <w:pPr>
                              <w:pStyle w:val="Normal"/>
                              <w:numPr>
                                <w:ilvl w:val="0"/>
                                <w:numId w:val="6"/>
                              </w:numPr>
                              <w:suppressAutoHyphens w:val="false"/>
                              <w:rPr/>
                            </w:pPr>
                            <w:r>
                              <w:rPr>
                                <w:rFonts w:eastAsia="Times New Roman" w:cs="Calibri" w:ascii="Calibri" w:hAnsi="Calibri"/>
                                <w:bCs/>
                              </w:rPr>
                              <w:t>Telewizja TVT sp. z o.o.</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NTL Radomsko sp. z o.o.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Telewizja Dolnośląska ECHO sp. z o.o.</w:t>
                            </w:r>
                          </w:p>
                        </w:txbxContent>
                      </wps:txbx>
                      <wps:bodyPr anchor="t" lIns="0" tIns="0" rIns="0" bIns="0">
                        <a:noAutofit/>
                      </wps:bodyPr>
                    </wps:wsp>
                  </a:graphicData>
                </a:graphic>
              </wp:anchor>
            </w:drawing>
          </mc:Choice>
          <mc:Fallback>
            <w:pict>
              <v:rect fillcolor="#FFFFFF" style="position:absolute;rotation:-0;width:707.25pt;height:556.7pt;mso-wrap-distance-left:7.05pt;mso-wrap-distance-right:7.05pt;mso-wrap-distance-top:0pt;mso-wrap-distance-bottom:0pt;margin-top:10.55pt;mso-position-vertical-relative:text;margin-left:43.85pt;mso-position-horizontal-relative:page">
                <v:fill opacity="0f"/>
                <v:textbox inset="0in,0in,0in,0in">
                  <w:txbxContent>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Krajowej Izby Gospodarczej Elektroniki i Telekomunikacji,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Polskiej Izby Komunikacji Elektronicznej,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Krajowej Izby Gospodarczej,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Krajowej Izby Komunikacji Ethernetowej,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Polskiej Izby Radiodyfuzji Cyfrowej,</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Polskiej Izby Handlu,</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Fundacji Bezpieczna Cyberprzestrzeń,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Polskiego Towarzystwa Informatycznego,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Fundacji Nowoczesna Polska,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Fundacji Projekt Polska,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Internet Society Poland,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Stowarzyszenia Inżynierów Telekomunikacji,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Fundacji Panoptykon, </w:t>
                      </w:r>
                    </w:p>
                    <w:p>
                      <w:pPr>
                        <w:pStyle w:val="Normal"/>
                        <w:numPr>
                          <w:ilvl w:val="0"/>
                          <w:numId w:val="6"/>
                        </w:numPr>
                        <w:suppressAutoHyphens w:val="false"/>
                        <w:rPr/>
                      </w:pPr>
                      <w:r>
                        <w:rPr>
                          <w:rFonts w:eastAsia="Times New Roman" w:cs="Calibri" w:ascii="Calibri" w:hAnsi="Calibri"/>
                          <w:bCs/>
                        </w:rPr>
                        <w:t>Związku Przedsiębiorców i Pracodawców,</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Związku Pracodawców Mediów Publicznych,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Związku Pracodawców Branży Internetowej IAB Polska,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Federacji Związków Zawodowych Pracowników Telekomunikacji;</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Polskiego Centrum Badań i Certyfikacji S.A.,</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Polskiej Organizacji Handlu i Dystrybucji,</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Naczelnej Radzie Zrzeszeń Handlu i Usług,</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Polskiej Izby Producentów Urządzeń i Usług na rzecz Kolei,</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Związku Importerów i Producentów Sprzętu Elektrycznego i Elektronicznego Branży RTV i IT – ZIPSEE „Cyfrowa Polska”,</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Fundacji ePaństwo.</w:t>
                      </w:r>
                    </w:p>
                    <w:p>
                      <w:pPr>
                        <w:pStyle w:val="Normal"/>
                        <w:numPr>
                          <w:ilvl w:val="0"/>
                          <w:numId w:val="6"/>
                        </w:numPr>
                        <w:suppressAutoHyphens w:val="false"/>
                        <w:rPr/>
                      </w:pPr>
                      <w:r>
                        <w:rPr>
                          <w:rFonts w:eastAsia="Times New Roman" w:cs="Calibri" w:ascii="Calibri" w:hAnsi="Calibri"/>
                          <w:bCs/>
                        </w:rPr>
                        <w:t>Telewizja Polska S.AESKA TV S.A.</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STAVKA sp. z o.o.</w:t>
                      </w:r>
                    </w:p>
                    <w:p>
                      <w:pPr>
                        <w:pStyle w:val="Normal"/>
                        <w:numPr>
                          <w:ilvl w:val="0"/>
                          <w:numId w:val="6"/>
                        </w:numPr>
                        <w:suppressAutoHyphens w:val="false"/>
                        <w:rPr>
                          <w:rFonts w:ascii="Calibri" w:hAnsi="Calibri" w:eastAsia="Times New Roman" w:cs="Calibri"/>
                          <w:bCs/>
                          <w:lang w:val="en-US"/>
                        </w:rPr>
                      </w:pPr>
                      <w:r>
                        <w:rPr>
                          <w:rFonts w:eastAsia="Times New Roman" w:cs="Calibri" w:ascii="Calibri" w:hAnsi="Calibri"/>
                          <w:bCs/>
                          <w:lang w:val="en-US"/>
                        </w:rPr>
                        <w:t>Lemon Records sp. z o.o.</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ATM Grupa S.A.</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Fundacja LUX VERITATIS</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Stopklatka S.A.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TV Spektrum sp. z o.o.</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Telewizja Polsat sp. z o.o.</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TVN S.A.</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Telewizja Puls sp. z o.o.</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INFO-TV-FM Sp. z o.o.</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Telewizja Łużyce sp. z o.o</w:t>
                      </w:r>
                    </w:p>
                    <w:p>
                      <w:pPr>
                        <w:pStyle w:val="Normal"/>
                        <w:numPr>
                          <w:ilvl w:val="0"/>
                          <w:numId w:val="6"/>
                        </w:numPr>
                        <w:suppressAutoHyphens w:val="false"/>
                        <w:rPr/>
                      </w:pPr>
                      <w:r>
                        <w:rPr>
                          <w:rFonts w:eastAsia="Times New Roman" w:cs="Calibri" w:ascii="Calibri" w:hAnsi="Calibri"/>
                          <w:bCs/>
                        </w:rPr>
                        <w:t>Telewizja TVT sp. z o.o.</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 xml:space="preserve">NTL Radomsko sp. z o.o.  </w:t>
                      </w:r>
                    </w:p>
                    <w:p>
                      <w:pPr>
                        <w:pStyle w:val="Normal"/>
                        <w:numPr>
                          <w:ilvl w:val="0"/>
                          <w:numId w:val="6"/>
                        </w:numPr>
                        <w:suppressAutoHyphens w:val="false"/>
                        <w:rPr>
                          <w:rFonts w:ascii="Calibri" w:hAnsi="Calibri" w:eastAsia="Times New Roman" w:cs="Calibri"/>
                          <w:bCs/>
                        </w:rPr>
                      </w:pPr>
                      <w:r>
                        <w:rPr>
                          <w:rFonts w:eastAsia="Times New Roman" w:cs="Calibri" w:ascii="Calibri" w:hAnsi="Calibri"/>
                          <w:bCs/>
                        </w:rPr>
                        <w:t>Telewizja Dolnośląska ECHO sp. z o.o.</w:t>
                      </w:r>
                    </w:p>
                  </w:txbxContent>
                </v:textbox>
                <w10:wrap type="square" side="largest"/>
              </v:rect>
            </w:pict>
          </mc:Fallback>
        </mc:AlternateContent>
      </w:r>
    </w:p>
    <w:p>
      <w:pPr>
        <w:pStyle w:val="Normal"/>
        <w:tabs>
          <w:tab w:val="clear" w:pos="708"/>
          <w:tab w:val="left" w:pos="4910" w:leader="none"/>
          <w:tab w:val="left" w:pos="5216" w:leader="none"/>
        </w:tabs>
        <w:autoSpaceDE w:val="false"/>
        <w:rPr>
          <w:rFonts w:ascii="Calibri" w:hAnsi="Calibri" w:cs="Calibri"/>
        </w:rPr>
      </w:pPr>
      <w:r>
        <w:rPr>
          <w:rFonts w:cs="Calibri" w:ascii="Calibri" w:hAnsi="Calibri"/>
        </w:rPr>
      </w:r>
    </w:p>
    <w:p>
      <w:pPr>
        <w:pStyle w:val="Normal"/>
        <w:jc w:val="both"/>
        <w:rPr/>
      </w:pPr>
      <w:r>
        <w:rPr>
          <w:rFonts w:cs="Calibri" w:ascii="Calibri" w:hAnsi="Calibri"/>
          <w:bCs/>
        </w:rPr>
        <w:t>Uwagi do projektu zgłosili:</w:t>
      </w:r>
      <w:r>
        <mc:AlternateContent>
          <mc:Choice Requires="wps">
            <w:drawing>
              <wp:anchor behindDoc="0" distT="0" distB="0" distL="89535" distR="89535" simplePos="0" locked="0" layoutInCell="0" allowOverlap="1" relativeHeight="3">
                <wp:simplePos x="0" y="0"/>
                <wp:positionH relativeFrom="page">
                  <wp:posOffset>556895</wp:posOffset>
                </wp:positionH>
                <wp:positionV relativeFrom="paragraph">
                  <wp:posOffset>133985</wp:posOffset>
                </wp:positionV>
                <wp:extent cx="513080"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513080" cy="186055"/>
                        </a:xfrm>
                        <a:prstGeom prst="rect"/>
                        <a:solidFill>
                          <a:srgbClr val="FFFFFF">
                            <a:alpha val="0"/>
                          </a:srgbClr>
                        </a:solidFill>
                      </wps:spPr>
                      <wps:txbx>
                        <w:txbxContent>
                          <w:p>
                            <w:pPr>
                              <w:pStyle w:val="Normal"/>
                              <w:suppressAutoHyphens w:val="false"/>
                              <w:ind w:left="785" w:hanging="0"/>
                              <w:rPr>
                                <w:rFonts w:ascii="Calibri" w:hAnsi="Calibri" w:eastAsia="Times New Roman" w:cs="Calibri"/>
                                <w:bCs/>
                              </w:rPr>
                            </w:pPr>
                            <w:r>
                              <w:rPr>
                                <w:rFonts w:eastAsia="Times New Roman" w:cs="Calibri" w:ascii="Calibri" w:hAnsi="Calibri"/>
                                <w:bCs/>
                              </w:rPr>
                            </w:r>
                          </w:p>
                        </w:txbxContent>
                      </wps:txbx>
                      <wps:bodyPr anchor="t" lIns="0" tIns="0" rIns="0" bIns="0">
                        <a:noAutofit/>
                      </wps:bodyPr>
                    </wps:wsp>
                  </a:graphicData>
                </a:graphic>
              </wp:anchor>
            </w:drawing>
          </mc:Choice>
          <mc:Fallback>
            <w:pict>
              <v:rect fillcolor="#FFFFFF" style="position:absolute;rotation:-0;width:40.4pt;height:14.65pt;mso-wrap-distance-left:7.05pt;mso-wrap-distance-right:7.05pt;mso-wrap-distance-top:0pt;mso-wrap-distance-bottom:0pt;margin-top:10.55pt;mso-position-vertical-relative:text;margin-left:43.85pt;mso-position-horizontal-relative:page">
                <v:fill opacity="0f"/>
                <v:textbox inset="0in,0in,0in,0in">
                  <w:txbxContent>
                    <w:p>
                      <w:pPr>
                        <w:pStyle w:val="Normal"/>
                        <w:suppressAutoHyphens w:val="false"/>
                        <w:ind w:left="785" w:hanging="0"/>
                        <w:rPr>
                          <w:rFonts w:ascii="Calibri" w:hAnsi="Calibri" w:eastAsia="Times New Roman" w:cs="Calibri"/>
                          <w:bCs/>
                        </w:rPr>
                      </w:pPr>
                      <w:r>
                        <w:rPr>
                          <w:rFonts w:eastAsia="Times New Roman" w:cs="Calibri" w:ascii="Calibri" w:hAnsi="Calibri"/>
                          <w:bCs/>
                        </w:rPr>
                      </w:r>
                    </w:p>
                  </w:txbxContent>
                </v:textbox>
                <w10:wrap type="square" side="largest"/>
              </v:rect>
            </w:pict>
          </mc:Fallback>
        </mc:AlternateContent>
      </w:r>
    </w:p>
    <w:p>
      <w:pPr>
        <w:pStyle w:val="Normal"/>
        <w:jc w:val="both"/>
        <w:rPr>
          <w:rFonts w:ascii="Calibri" w:hAnsi="Calibri" w:cs="Calibri"/>
          <w:bCs/>
        </w:rPr>
      </w:pPr>
      <w:r>
        <w:rPr>
          <w:rFonts w:cs="Calibri" w:ascii="Calibri" w:hAnsi="Calibri"/>
          <w:bCs/>
        </w:rPr>
      </w:r>
    </w:p>
    <w:p>
      <w:pPr>
        <w:pStyle w:val="Normal"/>
        <w:numPr>
          <w:ilvl w:val="0"/>
          <w:numId w:val="15"/>
        </w:numPr>
        <w:jc w:val="both"/>
        <w:rPr>
          <w:rFonts w:ascii="Calibri" w:hAnsi="Calibri" w:cs="Calibri"/>
          <w:bCs/>
        </w:rPr>
      </w:pPr>
      <w:r>
        <w:rPr>
          <w:rFonts w:cs="Calibri" w:ascii="Calibri" w:hAnsi="Calibri"/>
          <w:bCs/>
        </w:rPr>
        <w:t xml:space="preserve">Prezes </w:t>
      </w:r>
      <w:r>
        <w:rPr>
          <w:rFonts w:cs="Calibri" w:ascii="Calibri" w:hAnsi="Calibri"/>
        </w:rPr>
        <w:t>Urzędu Komunikacji Elektronicznej,</w:t>
      </w:r>
    </w:p>
    <w:p>
      <w:pPr>
        <w:pStyle w:val="Normal"/>
        <w:numPr>
          <w:ilvl w:val="0"/>
          <w:numId w:val="15"/>
        </w:numPr>
        <w:jc w:val="both"/>
        <w:rPr>
          <w:rFonts w:ascii="Calibri" w:hAnsi="Calibri" w:cs="Calibri"/>
          <w:bCs/>
        </w:rPr>
      </w:pPr>
      <w:r>
        <w:rPr>
          <w:rFonts w:cs="Calibri" w:ascii="Calibri" w:hAnsi="Calibri"/>
        </w:rPr>
        <w:t>Krajowa Rada Radiofonii i Telewizji,</w:t>
      </w:r>
    </w:p>
    <w:p>
      <w:pPr>
        <w:pStyle w:val="Normal"/>
        <w:numPr>
          <w:ilvl w:val="0"/>
          <w:numId w:val="15"/>
        </w:numPr>
        <w:jc w:val="both"/>
        <w:rPr>
          <w:rFonts w:ascii="Calibri" w:hAnsi="Calibri" w:cs="Calibri"/>
          <w:bCs/>
        </w:rPr>
      </w:pPr>
      <w:r>
        <w:rPr>
          <w:rFonts w:eastAsia="Times New Roman" w:cs="Calibri" w:ascii="Calibri" w:hAnsi="Calibri"/>
          <w:bCs/>
        </w:rPr>
        <w:t>Krajowa Izba Gospodarcza Elektroniki i Telekomunikacji,</w:t>
      </w:r>
    </w:p>
    <w:p>
      <w:pPr>
        <w:pStyle w:val="Normal"/>
        <w:numPr>
          <w:ilvl w:val="0"/>
          <w:numId w:val="15"/>
        </w:numPr>
        <w:jc w:val="both"/>
        <w:rPr>
          <w:rFonts w:ascii="Calibri" w:hAnsi="Calibri" w:cs="Calibri"/>
          <w:bCs/>
        </w:rPr>
      </w:pPr>
      <w:r>
        <w:rPr>
          <w:rFonts w:cs="Calibri" w:ascii="Calibri" w:hAnsi="Calibri"/>
        </w:rPr>
        <w:t>Polska Izba Komunikacji Elektronicznej,</w:t>
      </w:r>
    </w:p>
    <w:p>
      <w:pPr>
        <w:pStyle w:val="Normal"/>
        <w:numPr>
          <w:ilvl w:val="0"/>
          <w:numId w:val="15"/>
        </w:numPr>
        <w:jc w:val="both"/>
        <w:rPr>
          <w:rFonts w:ascii="Calibri" w:hAnsi="Calibri" w:cs="Calibri"/>
          <w:bCs/>
        </w:rPr>
      </w:pPr>
      <w:r>
        <w:rPr>
          <w:rFonts w:eastAsia="Times New Roman" w:cs="Calibri" w:ascii="Calibri" w:hAnsi="Calibri"/>
          <w:bCs/>
        </w:rPr>
        <w:t>Polska Izba Informatyki i Telekomunikacji,</w:t>
      </w:r>
    </w:p>
    <w:p>
      <w:pPr>
        <w:pStyle w:val="Normal"/>
        <w:numPr>
          <w:ilvl w:val="0"/>
          <w:numId w:val="15"/>
        </w:numPr>
        <w:jc w:val="both"/>
        <w:rPr>
          <w:rFonts w:ascii="Calibri" w:hAnsi="Calibri" w:cs="Calibri"/>
          <w:bCs/>
        </w:rPr>
      </w:pPr>
      <w:r>
        <w:rPr>
          <w:rFonts w:cs="Calibri" w:ascii="Calibri" w:hAnsi="Calibri"/>
        </w:rPr>
        <w:t>Polska Izba Radiodyfuzji Cyfrowej,</w:t>
      </w:r>
    </w:p>
    <w:p>
      <w:pPr>
        <w:pStyle w:val="Normal"/>
        <w:numPr>
          <w:ilvl w:val="0"/>
          <w:numId w:val="15"/>
        </w:numPr>
        <w:jc w:val="both"/>
        <w:rPr>
          <w:rFonts w:ascii="Calibri" w:hAnsi="Calibri" w:cs="Calibri"/>
          <w:bCs/>
        </w:rPr>
      </w:pPr>
      <w:r>
        <w:rPr>
          <w:rFonts w:eastAsia="Times New Roman" w:cs="Calibri" w:ascii="Calibri" w:hAnsi="Calibri"/>
          <w:bCs/>
        </w:rPr>
        <w:t>Polkomtel,</w:t>
      </w:r>
    </w:p>
    <w:p>
      <w:pPr>
        <w:pStyle w:val="Normal"/>
        <w:numPr>
          <w:ilvl w:val="0"/>
          <w:numId w:val="15"/>
        </w:numPr>
        <w:jc w:val="both"/>
        <w:rPr>
          <w:rFonts w:ascii="Calibri" w:hAnsi="Calibri" w:cs="Calibri"/>
          <w:bCs/>
        </w:rPr>
      </w:pPr>
      <w:r>
        <w:rPr>
          <w:rFonts w:eastAsia="Times New Roman" w:cs="Calibri" w:ascii="Calibri" w:hAnsi="Calibri"/>
          <w:bCs/>
        </w:rPr>
        <w:t>P4 sp. z o.o.,</w:t>
      </w:r>
    </w:p>
    <w:p>
      <w:pPr>
        <w:pStyle w:val="Normal"/>
        <w:numPr>
          <w:ilvl w:val="0"/>
          <w:numId w:val="15"/>
        </w:numPr>
        <w:jc w:val="both"/>
        <w:rPr>
          <w:rFonts w:ascii="Calibri" w:hAnsi="Calibri" w:cs="Calibri"/>
          <w:bCs/>
        </w:rPr>
      </w:pPr>
      <w:r>
        <w:rPr>
          <w:rFonts w:eastAsia="Times New Roman" w:cs="Calibri" w:ascii="Calibri" w:hAnsi="Calibri"/>
          <w:bCs/>
        </w:rPr>
        <w:t>Netia,</w:t>
      </w:r>
    </w:p>
    <w:p>
      <w:pPr>
        <w:pStyle w:val="Normal"/>
        <w:numPr>
          <w:ilvl w:val="0"/>
          <w:numId w:val="15"/>
        </w:numPr>
        <w:jc w:val="both"/>
        <w:rPr>
          <w:rFonts w:ascii="Calibri" w:hAnsi="Calibri" w:cs="Calibri"/>
          <w:bCs/>
        </w:rPr>
      </w:pPr>
      <w:r>
        <w:rPr>
          <w:rFonts w:eastAsia="Times New Roman" w:cs="Calibri" w:ascii="Calibri" w:hAnsi="Calibri"/>
          <w:bCs/>
        </w:rPr>
        <w:t>Konfederacja Lewiatan,</w:t>
      </w:r>
    </w:p>
    <w:p>
      <w:pPr>
        <w:pStyle w:val="Akapitzlist"/>
        <w:numPr>
          <w:ilvl w:val="0"/>
          <w:numId w:val="15"/>
        </w:numPr>
        <w:spacing w:lineRule="auto" w:line="256" w:before="0" w:after="160"/>
        <w:contextualSpacing/>
        <w:jc w:val="both"/>
        <w:rPr>
          <w:rFonts w:ascii="Calibri" w:hAnsi="Calibri" w:cs="Calibri"/>
          <w:bCs/>
        </w:rPr>
      </w:pPr>
      <w:r>
        <w:rPr>
          <w:rFonts w:cs="Calibri" w:ascii="Calibri" w:hAnsi="Calibri"/>
        </w:rPr>
        <w:t xml:space="preserve">T-Mobile </w:t>
      </w:r>
      <w:r>
        <w:rPr>
          <w:rFonts w:cs="Calibri" w:ascii="Calibri" w:hAnsi="Calibri"/>
          <w:shd w:fill="FFFFFF" w:val="clear"/>
        </w:rPr>
        <w:t>Polska S.A.,</w:t>
      </w:r>
    </w:p>
    <w:p>
      <w:pPr>
        <w:pStyle w:val="Akapitzlist"/>
        <w:numPr>
          <w:ilvl w:val="0"/>
          <w:numId w:val="15"/>
        </w:numPr>
        <w:spacing w:lineRule="auto" w:line="256" w:before="0" w:after="160"/>
        <w:contextualSpacing/>
        <w:jc w:val="both"/>
        <w:rPr>
          <w:rFonts w:ascii="Calibri" w:hAnsi="Calibri" w:cs="Calibri"/>
          <w:bCs/>
        </w:rPr>
      </w:pPr>
      <w:r>
        <w:rPr>
          <w:rFonts w:cs="Calibri" w:ascii="Calibri" w:hAnsi="Calibri"/>
        </w:rPr>
        <w:t>Pracodawcy RP</w:t>
      </w:r>
    </w:p>
    <w:p>
      <w:pPr>
        <w:pStyle w:val="Akapitzlist"/>
        <w:spacing w:lineRule="auto" w:line="256" w:before="0" w:after="160"/>
        <w:contextualSpacing/>
        <w:jc w:val="both"/>
        <w:rPr>
          <w:rFonts w:ascii="Calibri" w:hAnsi="Calibri" w:cs="Calibri"/>
          <w:bCs/>
        </w:rPr>
      </w:pPr>
      <w:r>
        <w:rPr>
          <w:rFonts w:cs="Calibri" w:ascii="Calibri" w:hAnsi="Calibri"/>
          <w:bCs/>
        </w:rPr>
      </w:r>
    </w:p>
    <w:p>
      <w:pPr>
        <w:pStyle w:val="Normal"/>
        <w:jc w:val="both"/>
        <w:rPr/>
      </w:pPr>
      <w:r>
        <w:rPr>
          <w:rFonts w:cs="Calibri" w:ascii="Calibri" w:hAnsi="Calibri"/>
          <w:b/>
        </w:rPr>
        <w:t>3.</w:t>
      </w:r>
      <w:r>
        <w:rPr>
          <w:rFonts w:cs="Calibri" w:ascii="Calibri" w:hAnsi="Calibri"/>
        </w:rPr>
        <w:t xml:space="preserve"> </w:t>
      </w:r>
      <w:r>
        <w:rPr>
          <w:rFonts w:cs="Calibri" w:ascii="Calibri" w:hAnsi="Calibri"/>
          <w:b/>
        </w:rPr>
        <w:t>Omówienie wyników przeprowadzonych konsultacji publicznych i opiniowania</w:t>
      </w:r>
      <w:r>
        <w:rPr>
          <w:rFonts w:cs="Calibri" w:ascii="Calibri" w:hAnsi="Calibri"/>
        </w:rPr>
        <w:t xml:space="preserve"> </w:t>
      </w:r>
    </w:p>
    <w:p>
      <w:pPr>
        <w:pStyle w:val="Normal"/>
        <w:jc w:val="both"/>
        <w:rPr/>
      </w:pPr>
      <w:r>
        <w:rPr>
          <w:rFonts w:cs="Calibri" w:ascii="Calibri" w:hAnsi="Calibri"/>
        </w:rPr>
        <w:t xml:space="preserve">Podczas prowadzonych konsultacji i opiniowania zostały zgłoszone uwagi do projektu rozporządzenia. Uwzględniono uwagi uznane za zasadne związane, w szczególności z usprawnieniem i modyfikacją przepisów regulujących postępowanie selekcyjne. Szczegółowe omówienie wyników konsultacji i opiniowania znajduje się w tabeli stanowiącej załącznik do raportu z konsultacji.  </w:t>
      </w:r>
    </w:p>
    <w:p>
      <w:pPr>
        <w:pStyle w:val="Normal"/>
        <w:jc w:val="both"/>
        <w:rPr/>
      </w:pPr>
      <w:r>
        <w:rPr>
          <w:rFonts w:cs="Calibri" w:ascii="Calibri" w:hAnsi="Calibri"/>
          <w:b/>
        </w:rPr>
        <w:t>4.</w:t>
      </w:r>
      <w:r>
        <w:rPr>
          <w:rFonts w:cs="Calibri" w:ascii="Calibri" w:hAnsi="Calibri"/>
        </w:rPr>
        <w:t xml:space="preserve"> </w:t>
      </w:r>
      <w:r>
        <w:rPr>
          <w:rFonts w:cs="Calibri" w:ascii="Calibri" w:hAnsi="Calibri"/>
          <w:b/>
        </w:rPr>
        <w:t>Przedstawienie wyników zasięgnięcia opinii, dokonania konsultacji albo uzgodnienia projektu z właściwymi organami i instytucjami Unii Europejskiej, w tym Europejskim Bankiem Centralnym</w:t>
      </w:r>
    </w:p>
    <w:p>
      <w:pPr>
        <w:pStyle w:val="Normal"/>
        <w:jc w:val="both"/>
        <w:rPr>
          <w:rFonts w:ascii="Calibri" w:hAnsi="Calibri" w:cs="Calibri"/>
        </w:rPr>
      </w:pPr>
      <w:r>
        <w:rPr>
          <w:rFonts w:cs="Calibri" w:ascii="Calibri" w:hAnsi="Calibri"/>
        </w:rPr>
        <w:t xml:space="preserve">Projekt ustawy nie wymaga przedłożenia właściwym instytucjom i organom Unii Europejskiej lub Europejskiemu Bankowi Centralnemu w celu uzyskania opinii, dokonania konsultacji lub uzgodnienia. </w:t>
      </w:r>
    </w:p>
    <w:p>
      <w:pPr>
        <w:pStyle w:val="Normal"/>
        <w:jc w:val="both"/>
        <w:rPr>
          <w:rFonts w:ascii="Calibri" w:hAnsi="Calibri" w:cs="Calibri"/>
          <w:b/>
          <w:b/>
        </w:rPr>
      </w:pPr>
      <w:r>
        <w:rPr>
          <w:rFonts w:cs="Calibri" w:ascii="Calibri" w:hAnsi="Calibri"/>
          <w:b/>
        </w:rPr>
        <w:t>5. Wskazanie podmiotów, które zgłosiły zainteresowanie pracami nad projektem w trybie przepisów o działalności lobbingowej w procesie stanowienia prawa, wraz ze wskazaniem kolejności dokonania zgłoszeń albo informację o ich braku.</w:t>
      </w:r>
    </w:p>
    <w:p>
      <w:pPr>
        <w:pStyle w:val="Normal"/>
        <w:numPr>
          <w:ilvl w:val="0"/>
          <w:numId w:val="0"/>
        </w:numPr>
        <w:jc w:val="both"/>
        <w:outlineLvl w:val="0"/>
        <w:rPr>
          <w:rFonts w:ascii="Calibri" w:hAnsi="Calibri" w:cs="Calibri"/>
          <w:b/>
          <w:b/>
          <w:sz w:val="22"/>
          <w:szCs w:val="22"/>
        </w:rPr>
      </w:pPr>
      <w:r>
        <w:rPr>
          <w:rFonts w:cs="Calibri" w:ascii="Calibri" w:hAnsi="Calibri"/>
        </w:rPr>
        <w:t>Nie odnotowano zgłoszeń zainteresowanych podmiotów w trybie przepisów o działalności lobbingowej w procesie stanowienia prawa</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Załącznik do raportu</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Tabela uwag z konsultacji projektu ustawy o zmianie ustawy – Prawo telekomunikacyjne oraz niektórych innych ustaw – II konsultacje i opiniowanie</w:t>
      </w:r>
    </w:p>
    <w:p>
      <w:pPr>
        <w:pStyle w:val="Normal"/>
        <w:jc w:val="both"/>
        <w:rPr>
          <w:rFonts w:ascii="Calibri" w:hAnsi="Calibri" w:cs="Calibri"/>
          <w:b/>
          <w:b/>
          <w:sz w:val="22"/>
          <w:szCs w:val="22"/>
        </w:rPr>
      </w:pPr>
      <w:r>
        <w:rPr>
          <w:rFonts w:cs="Calibri" w:ascii="Calibri" w:hAnsi="Calibri"/>
          <w:b/>
          <w:sz w:val="22"/>
          <w:szCs w:val="22"/>
        </w:rPr>
      </w:r>
    </w:p>
    <w:tbl>
      <w:tblPr>
        <w:tblW w:w="14905" w:type="dxa"/>
        <w:jc w:val="left"/>
        <w:tblInd w:w="-289" w:type="dxa"/>
        <w:tblLayout w:type="fixed"/>
        <w:tblCellMar>
          <w:top w:w="113" w:type="dxa"/>
          <w:left w:w="113" w:type="dxa"/>
          <w:bottom w:w="0" w:type="dxa"/>
          <w:right w:w="113" w:type="dxa"/>
        </w:tblCellMar>
      </w:tblPr>
      <w:tblGrid>
        <w:gridCol w:w="710"/>
        <w:gridCol w:w="1154"/>
        <w:gridCol w:w="1102"/>
        <w:gridCol w:w="6978"/>
        <w:gridCol w:w="4961"/>
      </w:tblGrid>
      <w:tr>
        <w:trPr>
          <w:trHeight w:val="1675" w:hRule="atLeast"/>
          <w:cantSplit w:val="true"/>
        </w:trPr>
        <w:tc>
          <w:tcPr>
            <w:tcW w:w="710" w:type="dxa"/>
            <w:tcBorders>
              <w:top w:val="single" w:sz="4" w:space="0" w:color="000000"/>
              <w:left w:val="single" w:sz="4" w:space="0" w:color="000000"/>
              <w:bottom w:val="single" w:sz="4" w:space="0" w:color="000000"/>
            </w:tcBorders>
            <w:textDirection w:val="btLr"/>
            <w:vAlign w:val="center"/>
          </w:tcPr>
          <w:p>
            <w:pPr>
              <w:pStyle w:val="Normal"/>
              <w:snapToGrid w:val="false"/>
              <w:spacing w:before="0" w:after="120"/>
              <w:ind w:left="720" w:right="113" w:hanging="0"/>
              <w:jc w:val="both"/>
              <w:rPr>
                <w:rFonts w:ascii="Calibri" w:hAnsi="Calibri" w:cs="Calibri"/>
                <w:b/>
                <w:b/>
                <w:bCs/>
                <w:sz w:val="22"/>
                <w:szCs w:val="22"/>
              </w:rPr>
            </w:pPr>
            <w:r>
              <w:rPr>
                <w:rFonts w:cs="Calibri" w:ascii="Calibri" w:hAnsi="Calibri"/>
                <w:b/>
                <w:bCs/>
                <w:sz w:val="22"/>
                <w:szCs w:val="22"/>
              </w:rPr>
              <w:t>Nr uwagi</w:t>
            </w:r>
          </w:p>
        </w:tc>
        <w:tc>
          <w:tcPr>
            <w:tcW w:w="1154" w:type="dxa"/>
            <w:tcBorders>
              <w:top w:val="single" w:sz="4" w:space="0" w:color="000000"/>
              <w:left w:val="single" w:sz="4" w:space="0" w:color="000000"/>
              <w:bottom w:val="single" w:sz="4" w:space="0" w:color="000000"/>
            </w:tcBorders>
            <w:textDirection w:val="btLr"/>
            <w:vAlign w:val="center"/>
          </w:tcPr>
          <w:p>
            <w:pPr>
              <w:pStyle w:val="Normal"/>
              <w:snapToGrid w:val="false"/>
              <w:spacing w:before="0" w:after="120"/>
              <w:ind w:left="113" w:right="113" w:hanging="0"/>
              <w:jc w:val="both"/>
              <w:rPr>
                <w:rFonts w:ascii="Calibri" w:hAnsi="Calibri" w:cs="Calibri"/>
                <w:b/>
                <w:b/>
                <w:bCs/>
                <w:sz w:val="22"/>
                <w:szCs w:val="22"/>
              </w:rPr>
            </w:pPr>
            <w:r>
              <w:rPr>
                <w:rFonts w:cs="Calibri" w:ascii="Calibri" w:hAnsi="Calibri"/>
                <w:b/>
                <w:bCs/>
                <w:sz w:val="22"/>
                <w:szCs w:val="22"/>
              </w:rPr>
              <w:t>Jednostka redakcyjna - problem</w:t>
            </w:r>
          </w:p>
        </w:tc>
        <w:tc>
          <w:tcPr>
            <w:tcW w:w="1102" w:type="dxa"/>
            <w:tcBorders>
              <w:top w:val="single" w:sz="4" w:space="0" w:color="000000"/>
              <w:left w:val="single" w:sz="4" w:space="0" w:color="000000"/>
              <w:bottom w:val="single" w:sz="4" w:space="0" w:color="000000"/>
            </w:tcBorders>
            <w:textDirection w:val="btLr"/>
            <w:vAlign w:val="center"/>
          </w:tcPr>
          <w:p>
            <w:pPr>
              <w:pStyle w:val="Normal"/>
              <w:snapToGrid w:val="false"/>
              <w:spacing w:before="0" w:after="120"/>
              <w:ind w:left="113" w:right="113" w:hanging="0"/>
              <w:jc w:val="both"/>
              <w:rPr>
                <w:rFonts w:ascii="Calibri" w:hAnsi="Calibri" w:cs="Calibri"/>
                <w:b/>
                <w:b/>
                <w:bCs/>
                <w:sz w:val="22"/>
                <w:szCs w:val="22"/>
              </w:rPr>
            </w:pPr>
            <w:r>
              <w:rPr>
                <w:rFonts w:cs="Calibri" w:ascii="Calibri" w:hAnsi="Calibri"/>
                <w:b/>
                <w:bCs/>
                <w:sz w:val="22"/>
                <w:szCs w:val="22"/>
              </w:rPr>
              <w:t>Zgłaszający</w:t>
            </w:r>
          </w:p>
        </w:tc>
        <w:tc>
          <w:tcPr>
            <w:tcW w:w="6978"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Calibri" w:hAnsi="Calibri" w:cs="Calibri"/>
                <w:b/>
                <w:b/>
                <w:bCs/>
                <w:sz w:val="22"/>
                <w:szCs w:val="22"/>
              </w:rPr>
            </w:pPr>
            <w:r>
              <w:rPr>
                <w:rFonts w:cs="Calibri" w:ascii="Calibri" w:hAnsi="Calibri"/>
                <w:b/>
                <w:bCs/>
                <w:sz w:val="22"/>
                <w:szCs w:val="22"/>
              </w:rPr>
              <w:t>Treść</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sz w:val="22"/>
                <w:szCs w:val="22"/>
              </w:rPr>
            </w:pPr>
            <w:r>
              <w:rPr>
                <w:rFonts w:cs="Calibri" w:ascii="Calibri" w:hAnsi="Calibri"/>
                <w:b/>
                <w:bCs/>
                <w:sz w:val="22"/>
                <w:szCs w:val="22"/>
              </w:rPr>
              <w:t>Stanowisk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b/>
                <w:b/>
                <w:bCs/>
                <w:sz w:val="22"/>
                <w:szCs w:val="22"/>
              </w:rPr>
            </w:pPr>
            <w:r>
              <w:rPr>
                <w:rFonts w:cs="Calibri" w:ascii="Calibri" w:hAnsi="Calibri"/>
                <w:b/>
                <w:bCs/>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Uwaga ogóln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IGEiT/Polkomte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Projekt nie realizuje celów ujętych w Europejskim Kodeksie Łączności Elektronicznej. W szczególności nie zapewnia ujętej w art. 45 EKŁE przewidywalności i spójności w przyznawaniu, zmianach i odnawianiu praw do wykorzystania częstotliwości, przez co nie wspiera jednego z głównych celów EKŁE jakim jest promowanie długoterminowych inwestycj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przewidywalność i spójność zapewnia właśnie umieszczenie regulacji dotyczących przyznawania, zmiany i odnowienia praw do wykorzystania częstotliwości w przepisach o randze ustawy.</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Jednocześnie należy zwrócić uwagę, że projekt ten nie ma celu implementacji EKŁ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Uwaga ogóln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IGE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Można odnieść wrażenie, że duża część zmian dodanych w nowym projekcie ustawy ma charakter opresyjny. Budzi to zdziwienie, szczególnie zestawiając treść projektu</w:t>
            </w:r>
            <w:r>
              <w:rPr>
                <w:lang w:eastAsia="pl-PL"/>
              </w:rPr>
              <w:t xml:space="preserve"> </w:t>
            </w:r>
            <w:r>
              <w:rPr>
                <w:rFonts w:cs="Calibri" w:ascii="Calibri" w:hAnsi="Calibri"/>
                <w:sz w:val="22"/>
                <w:szCs w:val="22"/>
              </w:rPr>
              <w:t>z zapowiedziami Ministerstwa Cyfryzacji o projektowaniu „przyjaznej legislacji”, która wraz z projektowanymi przez MC zmianami w ustawie o wspieraniu rozwoju usług i sieci telekomunikacyjnych miały stanowić bodziec do przyspieszenia inwestycji</w:t>
            </w:r>
          </w:p>
          <w:p>
            <w:pPr>
              <w:pStyle w:val="Normal"/>
              <w:suppressAutoHyphens w:val="false"/>
              <w:jc w:val="both"/>
              <w:rPr>
                <w:rFonts w:ascii="Calibri" w:hAnsi="Calibri" w:cs="Calibri"/>
                <w:sz w:val="22"/>
                <w:szCs w:val="22"/>
              </w:rPr>
            </w:pPr>
            <w:r>
              <w:rPr>
                <w:rFonts w:cs="Calibri" w:ascii="Calibri" w:hAnsi="Calibri"/>
                <w:sz w:val="22"/>
                <w:szCs w:val="22"/>
              </w:rPr>
              <w:t>telekomunikacyjnych i wprowadzenia, na szeroką skalę, sieci 5G w Polsc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Brak uwagi szczegółowej i wskazania, które regulacje budzą zaniepokojenie Izby. Przyczyny wprowadzenia poszczególnych rozwiązań są wyjaśnione w uzasadnieniu do projektu.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Uwaga ogóln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IGEiT/Polkomte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Analiza uwag i stanowisk, przedstawionych w konsultacjach projektu z marca br., pokazuje, że szereg istotnych wątpliwości przedstawicieli rynku wzbudziło proponowane zwiększenie uprawnień Prezesa UKE, przy jednoczesnym braku przejrzystości i precyzji proponowanych zapisów. Aktualny projekt ignoruje zgłoszone uwagi, dalej powiększa katalog uprawnień przyznanych Prezesowi UKE, nie zachowując przy tym niezbędnej precyzji i jasności, i potencjalnie zagrażając pewności regulacyjnej rynku. Daleko idąca arbitralna uznaniowość Prezesa UKE (i związana z tym nieprzewidywalność regulacji) są dla Izby szczególnie niepokojące, zarówno wobec wartości ekonomicznej rezerwacji częstotliwości, jak i ich znaczenia w budowie przemysłu 4.0 opartego o sieci piątej generacji. W ocenie Izby tak daleko idąca arbitralność działań regulatora spowoduje — wbrew intencjom ustawodawcy — spadek zaufania rynku do rozstrzygnięć Prezesa UKE, przynajmniej w pierwszym etapie korzystania przez Prezesa UKF nowych rozwiązań. Taki spadek zaufania wprost przełoży się na decyzje inwestycyjne. KIGEiT pragnie zwrócić uwagę, że istniejące dotychczas mechanizmy pozwoliły na stworzenie w Polsce wysoce konkurencyjnego, innowacyjnego rynku telekomunikacyjnego w sektorze sieci ruchomych. Ewolucyjne — a nie rewolucyjne — zmiany Prawa telekomunikacyjnego w zakresie gospodarki</w:t>
            </w:r>
          </w:p>
          <w:p>
            <w:pPr>
              <w:pStyle w:val="Normal"/>
              <w:suppressAutoHyphens w:val="false"/>
              <w:jc w:val="both"/>
              <w:rPr/>
            </w:pPr>
            <w:r>
              <w:rPr>
                <w:rFonts w:cs="Calibri" w:ascii="Calibri" w:hAnsi="Calibri"/>
                <w:sz w:val="22"/>
                <w:szCs w:val="22"/>
              </w:rPr>
              <w:t>częstotliwościami, wraz z systematycznie budowaną linią orzeczniczą sądów administracyjnych, pozwoliły na stworzenie sprawnie działającego, przewidywalnego mechanizmu współpracy przedsiębiorców telekomunikacyjnych z administracją. Z tego punktu widzenia, wobec czekających rynek wyzwań związanych z budową sieci 5G, tworzenie zupełnie nowego instrumentarium prawnego dla Prezesa UKF oraz nowego</w:t>
            </w:r>
          </w:p>
          <w:p>
            <w:pPr>
              <w:pStyle w:val="Normal"/>
              <w:suppressAutoHyphens w:val="false"/>
              <w:jc w:val="both"/>
              <w:rPr/>
            </w:pPr>
            <w:r>
              <w:rPr>
                <w:rFonts w:cs="Calibri" w:ascii="Calibri" w:hAnsi="Calibri"/>
                <w:sz w:val="22"/>
                <w:szCs w:val="22"/>
              </w:rPr>
              <w:t>zestawu niejasnych kryteriów oceny — mijają się z celem. Jeżeli natomiast jednym z celów Projektu jest zapewnienie regulatorowi narzędzi do „uporządkowania” pasma 3400-3800 MHz, to — zdaniem KIGEiT — działanie takie jest nieproporcjonalne i w dłuższej perspektywie przyniesie rynkowi więcej szkody niż pożytku. Rozwiązanie pojedynczego, bieżącego problemu nie jest przesłanką ani celem wystarczającym do rewolucji w przepisach dotyczących gospodarowania dobrem o wielkiej wartości ekonomicznej i, w konsekwencji, do zachwiania dotychczasowego modelu współpracy rynku z administracją.</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Brak uwagi szczegółowej – powody wprowadzenia nowelizacji są wskazane w uzasadnieniu i OSR.</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Uwaga ogóln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4</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W opinii P4 projekt nowelizacji, z uwagi na zakres zmian oraz niedookreślone kryteria podejmowania decyzji przez Prezesa UKE w ramach jego nowych kompetencji, prowadzi do radykalnej zmiany dotychczasowych zasad gospodarki częstotliwościami, w sposób nieuzasadniony i nieproporcjonalny poszerza zakres kompetencji Prezesa UKE i prowadzi do utraty zaufania przedsiębiorców telekomunikacyjnych do organów administracji oraz spadku inwestycji.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owody zmiany poszczególnych regulacji podane są szczegółowo w uzasadnieniu do projek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Uwaga ogóln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lkomtel </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prowadzona w nowym projekcie możliwość analizy ex-post transakcji handlowych (art. 123) budzi szczególne wątpliwości przedsiębiorców i inwestorów. Abstrahując od oceny słuszności takiej regulacji, na jej przykładzie  widać wyraźnie deficyty konsultowanego projektu — z jednej strony brak precyzji, brak pewności skutków, z drugiej zaś potencjalnie daleko idący wpływ na poszczególnych przedsiębiorców i cały rynek.</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prowadzona propozycja wynika z uwagi zgłoszonej przez przedstawiciela środowiska w pierwszych konsultacjach projek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Uwaga ogóln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4</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Analiza projektu w sposób oczywisty wskazuje, że głównym jej celem – poza wprowadzeniem licznych poprawek i przepisów porządkujących, o których mowa powyżej – jest umożliwienie Prezesowi UKE podejmowania rozstrzygnięć w zakresie rezerwacji częstotliwości w oparciu o niedookreślone kryteria oraz bez konieczności konsultacji z innymi organami administracji (nawet tam, gdzie konsultacje takie wydają się naturalne z uwagi na kompetencje organu konsultowanego), jak również z rynkiem. Brak szczegółowego opisu kryteriów, które regulator musi brać pod uwagę przy wydawaniu rozstrzygnięć (np. w zakresie przyznania rezerwacji częstotliwości na kolejny okres) budzi nasze poważne wątpliwości i wywołuje pytanie o zasadność takiej regulacji w kontekście zarówno samej wartości ekonomicznej aktywa, jakim jest rezerwacja częstotliwości, jak i trudności z jej pozyskaniem i strategicznym znaczeniem dla przedsiębiorców telekomunikacyjnych.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kryteria są określone wyraźnie w każdym z przypadków projekcie. Jednocześnie projekt zwiększa właśnie zakres konsultacji rozstrzygnięć z rynkiem poprzez wprowadzenie przepisu art. 114</w:t>
            </w:r>
            <w:r>
              <w:rPr>
                <w:rFonts w:cs="Calibri" w:ascii="Calibri" w:hAnsi="Calibri"/>
                <w:sz w:val="22"/>
                <w:szCs w:val="22"/>
                <w:vertAlign w:val="superscript"/>
              </w:rPr>
              <w:t>1</w:t>
            </w:r>
            <w:r>
              <w:rPr>
                <w:rFonts w:cs="Calibri" w:ascii="Calibri" w:hAnsi="Calibri"/>
                <w:sz w:val="22"/>
                <w:szCs w:val="22"/>
              </w:rPr>
              <w:t>, który zobowiązuje Prezesa UKE do informowania na stronie podmiotowej BIP UKE o wszczęciu postepowania w sprawie rezerwacji częstotliwości i do przeprowadzenia trzydziestodniowych konsultacji w zakresie proponowanych zmia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Uwaga ogóln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4</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Strategiczny charakter rezerwacji częstotliwości i związane z nią plany inwestycyjne powodują, że kluczową dla przedsiębiorcy telekomunikacyjnego jest trwałość praw nabytych w odniesieniu do rezerwacji. Warunkiem koniecznym dla efektywnego ekonomicznie i zoptymalizowanego organizacyjnie planowania budowy sieci i rozwoju usług jest pewność co do trwałości pozyskanych zasobów i możliwości wykorzystywania ich w przyszłości (oczywiście pod warunkiem przestrzegania wszystkich zasad korzystania z częstotliwości). Zaznaczamy, że projektowana nowelizacja idzie w kierunku przeciwnym, stawiając na pierwszym miejscu nie zapewnienie praw nabytych dysponentów rezerwacji, ale poszerzenie, bez wyraźnych przyczyn, zakresu kompetencji Prezesa UKE. Brak pewności operatorów sieci co do trwałości pozyskanych rezerwacji częstotliwości w prosty i jednoznacznie negatywny sposób przełoży się zarówno na wycenę nowych zasobów częstotliwości (które będą nabywane w przyszłych procedurach selekcyjnych), jak i na wartość już pozyskanych rezerwacji częstotliwości (a co za tym idzie – na wartość przedsiębiorstw operatorów-dysponentów tych częstotliwości), jak i na poziom inwestycji w sektor telekomunikacyjny w Polsce – co z kolei będzie miało negatywny wpływ na planowaną budowę w Polsce sieci piątej generacj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Brak uwagi szczegółowej. Przepisy jasno określają warunki uzyskania rezerwacji, przesłanki odmowy, maksymalny okres obowiązywania rezerwacji, zasady na jakich podmiot może uzyskać rezerwację na kolejny okres, bez konieczności przeprowadzenia postepowania selekcyjnego.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Uwaga ogóln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4</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Zważywszy na obecne uwarunkowania rynkowe i planowaną przez Prezesa UKE zmianę dystrybucji rezerwacji częstotliwości w paśmie 3,4-3,8 GHz, którą Prezes UKE konsultował w ramach projektu „Częstotliwości dla 5G – konsultacje założeń zagospodarowania widma radiowego” w lipcu b.r., wyrażamy obawę, że planowane w projekcie zmiany mają na celu wyposażenie Prezesa UKE w narzędzia ustawowe tylko i wyłącznie w celu zakotwiczenia zaplanowanych przez Prezesa UKE rozstrzygnięć w przepisach prawa. Gdyby takie rozumienie projektu przez P4 miało okazać się prawdziwe, z całą stanowczością przeciwstawiamy się podobnym praktykom, jako wypaczającym sens regulacji ustawowej (w założeniu ogólnej i stosowanej w dłuższej perspektywie czasowej) i uderzającym w zaufanie budowane pomiędzy przedsiębiorcami a organami administracji państwowej. Za absolutnie niedopuszczalne należy uznać działania, w których – wobec oczywistego braku podstaw do uprzednio zaplanowanych działań regulatora w dotychczas obowiązującym stanie prawnym – dokonywana jest rewolucyjna zmiana przepisów z zakresu gospodarki częstotliwościami w celu rozwiązania pojedynczego problemu, stwierdzonego przez Prezesa UKE.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powody wprowadzanej nowelizacji są wyjaśnione w OSR i uzasadnieniu. Nowelizacja nie ma charakteru incydentalnego i ukierunkowanego na rozwiązanie pojedynczego problem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Uwaga ogóln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etia/Polkomtel/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Projekt zawiera szereg postanowień, które jak się wydaje mają na celu usprawnienie zasad współpracy Prezesa UKE z innymi organami (UOKiK, Przewodniczący KRRIT) w procesie planowania gospodarki częstotliwościami i zarządzania nimi. Temu służą przepisy dot. zmiany procesu przygotowania planów zagospodarowania częstotliwości (art. 112), w tym likwidacja obowiązku informowania Prezesa UOKiK o przystąpieniu do opracowania planu, czy zmiany w zakresie uzgadniania dokonania, zmiany lub cofnięcia rezerwacji na cele rozpowszechniania programów radiofonicznych w sposób analogowy. Postulujemy, aby wprowadzając zmiany dot. planów zagospodarowania częstotliwości uwzględnić uwagi Najwyższej Izby Kontroli, zawarte w „Informacji o wynikach kontroli „Gospodarowanie częstotliwościami przeznaczonymi dla telekomunikacji, radiofonii i telewizji” z X.2017.”, a w szczególności w art. 112 wprowadzić obowiązek Prezesa UKE do konsultowania projektów planów wraz z uzasadnieniem, oraz obowiązek uzasadnienia rozstrzygnięć dokonanych w wyniku konsultacj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Brak jest wskazania, jakich rozwiązań, wymagających zmiany przepisów ustawy Prawo telekomunikacyjne, brakuje w ocenie podmiotu w konsultowanym projekcie.</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stalenia kontroli NIK były następujące:</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Wnioski skierowane do Prezesa UKE dotyczyły:</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1) dokończenia prac nad strategią regulacyjną, w tym:</w:t>
            </w:r>
          </w:p>
          <w:p>
            <w:pPr>
              <w:pStyle w:val="Normal"/>
              <w:rPr/>
            </w:pPr>
            <w:r>
              <w:rPr>
                <w:rFonts w:eastAsia="Times New Roman" w:cs="Calibri" w:ascii="Calibri" w:hAnsi="Calibri"/>
                <w:i/>
                <w:sz w:val="22"/>
                <w:szCs w:val="22"/>
                <w:lang w:eastAsia="pl-PL"/>
              </w:rPr>
              <w:t>−</w:t>
            </w:r>
            <w:r>
              <w:rPr>
                <w:rFonts w:eastAsia="Calibri" w:cs="Calibri" w:ascii="Calibri" w:hAnsi="Calibri"/>
                <w:i/>
                <w:sz w:val="22"/>
                <w:szCs w:val="22"/>
                <w:lang w:eastAsia="pl-PL"/>
              </w:rPr>
              <w:t xml:space="preserve"> </w:t>
            </w:r>
            <w:r>
              <w:rPr>
                <w:rFonts w:eastAsia="Times New Roman" w:cs="Calibri" w:ascii="Calibri" w:hAnsi="Calibri"/>
                <w:i/>
                <w:sz w:val="22"/>
                <w:szCs w:val="22"/>
                <w:lang w:eastAsia="pl-PL"/>
              </w:rPr>
              <w:t xml:space="preserve">rzetelnego zaplanowania zadań i terminów ich wykonania, z uwzględnieniem mierników, </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które faktycznie będą służyły ocenie ich realizacji,</w:t>
            </w:r>
          </w:p>
          <w:p>
            <w:pPr>
              <w:pStyle w:val="Normal"/>
              <w:rPr>
                <w:rFonts w:ascii="Calibri" w:hAnsi="Calibri" w:cs="Calibri"/>
                <w:i/>
                <w:i/>
                <w:sz w:val="22"/>
                <w:szCs w:val="22"/>
                <w:lang w:eastAsia="pl-PL"/>
              </w:rPr>
            </w:pPr>
            <w:r>
              <w:rPr>
                <w:rFonts w:eastAsia="Times New Roman" w:cs="Calibri" w:ascii="Calibri" w:hAnsi="Calibri"/>
                <w:i/>
                <w:sz w:val="22"/>
                <w:szCs w:val="22"/>
                <w:lang w:eastAsia="pl-PL"/>
              </w:rPr>
              <w:t>−</w:t>
            </w:r>
            <w:r>
              <w:rPr>
                <w:rFonts w:eastAsia="Calibri" w:cs="Calibri" w:ascii="Calibri" w:hAnsi="Calibri"/>
                <w:i/>
                <w:sz w:val="22"/>
                <w:szCs w:val="22"/>
                <w:lang w:eastAsia="pl-PL"/>
              </w:rPr>
              <w:t xml:space="preserve"> </w:t>
            </w:r>
            <w:r>
              <w:rPr>
                <w:rFonts w:eastAsia="Times New Roman" w:cs="Calibri" w:ascii="Calibri" w:hAnsi="Calibri"/>
                <w:i/>
                <w:sz w:val="22"/>
                <w:szCs w:val="22"/>
                <w:lang w:eastAsia="pl-PL"/>
              </w:rPr>
              <w:t xml:space="preserve">uwzględnienia, przy jej opracowaniu, zaleceń sformułowanych przez audytora wewnętrznego, </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 xml:space="preserve">dotyczących systemu monitoringu celów i zadań objętych strategią; </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2) udostępniania projektów rozstrzygnięć w sprawie ustalania i zmiany planów zagospodarowania częstotliwości wraz z uzasadnieniem oraz informowanie o wszczęciu postępowania konsultacyjnego Prezesa UOKiK, zgodnie z art.16 ust. 1 Prawa telekomunikacyjnego;</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3) egzekwowania, w terminie określonym w art. 29 ust. 2 megaustawy, od przedsiębiorców telekomunikacyjnych informacji o posiadanej infrastrukturze;</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4) informowania kontrolowane podmioty o działaniach, jakie mogą być podjęte przez Prezesa UKE w przypadku nieusunięcia stwierdzonych nieprawidłowości lub udzielenia niewystarczających wyjaśnień;</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5) dokonania analizy przepisów Prawa telekomunikacyjnego i aktów wykonawczych, dotyczących w szczególności instytucji aukcji i refarmingu oraz wystąpienie do organu nadzorującego o podjęcie inicjatywy legislacyjnej w celu usprawnienia przebiegu aukcji i umożliwienia przeprowadzenia refarmingu;</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 xml:space="preserve">6) realizowania zaleceń wydawanych po kontrolach wewnętrznych i w wyniku audytów wewnętrznych. </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Prezes UKE w odpowiedzi z dnia 24 marca 2017 r. na wystąpienie poinformował o realizacji 2, 4 i 6 wniosku oraz o podjęciu działań w celu realizacji pozostałych Wnioski skierowane do Ministra Cyfryzacji dotyczyły:</w:t>
            </w:r>
          </w:p>
          <w:p>
            <w:pPr>
              <w:pStyle w:val="Normal"/>
              <w:rPr/>
            </w:pPr>
            <w:r>
              <w:rPr>
                <w:rFonts w:eastAsia="Times New Roman" w:cs="Calibri" w:ascii="Calibri" w:hAnsi="Calibri"/>
                <w:i/>
                <w:sz w:val="22"/>
                <w:szCs w:val="22"/>
                <w:lang w:eastAsia="pl-PL"/>
              </w:rPr>
              <w:t>1) terminowego przekazywania Prezesowi Rady Ministrów sprawozdań z działalności Prezesa UKE oraz terminowego rozpatrywania skarg,</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2) egzekwowania od Prezesa UKE wartości wskaźników do monitorowania realizacji Narodowego Planu Szerokopasmowego, wskazanych w tym Pla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eastAsia="Times New Roman" w:cs="Calibri"/>
                <w:i/>
                <w:i/>
                <w:sz w:val="22"/>
                <w:szCs w:val="22"/>
                <w:lang w:eastAsia="pl-PL"/>
              </w:rPr>
            </w:pPr>
            <w:r>
              <w:rPr>
                <w:rFonts w:eastAsia="Times New Roman" w:cs="Calibri" w:ascii="Calibri" w:hAnsi="Calibri"/>
                <w:i/>
                <w:sz w:val="22"/>
                <w:szCs w:val="22"/>
                <w:lang w:eastAsia="pl-PL"/>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Uwaga ogóln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IGEiT/Polkomte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Nadal niezaadresowane pozostają wątpliwości Najwyższej Izby Kontroli, ujęte w Informacji o wynikach kontroli „GOSPODAROWANIE CZĘSTOTLIWOŚCIAMI PRZEZNACZONYMI DLA TELEKOMUNIKACJI, RADIOFONII I TELEWIZJI” z X.2017 r. 1, w szczególności w obszarze planowania strategicznego, przygotowywania i konsultowania planów zagospodarowania częstotliwości oraz uzasadniania decyzji podejmowanych w wyniku konsultacj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pPr>
            <w:r>
              <w:rPr>
                <w:rFonts w:cs="Calibri" w:ascii="Calibri" w:hAnsi="Calibri"/>
                <w:sz w:val="22"/>
                <w:szCs w:val="22"/>
              </w:rPr>
              <w:t>Brak jest wskazania, jakich rozwiązań, wymagających zmiany przepisów ustawy Prawo telekomunikacyjne, brakuje w ocenie podmiotu w konsultowanym projekcie.</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stalenia kontroli NIK były następujące:</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Wnioski skierowane do Prezesa UKE dotyczyły:</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1) dokończenia prac nad strategią regulacyjną, w tym:</w:t>
            </w:r>
          </w:p>
          <w:p>
            <w:pPr>
              <w:pStyle w:val="Normal"/>
              <w:rPr>
                <w:rFonts w:ascii="Calibri" w:hAnsi="Calibri" w:cs="Calibri"/>
                <w:i/>
                <w:i/>
                <w:sz w:val="22"/>
                <w:szCs w:val="22"/>
                <w:lang w:eastAsia="pl-PL"/>
              </w:rPr>
            </w:pPr>
            <w:r>
              <w:rPr>
                <w:rFonts w:eastAsia="Times New Roman" w:cs="Calibri" w:ascii="Calibri" w:hAnsi="Calibri"/>
                <w:i/>
                <w:sz w:val="22"/>
                <w:szCs w:val="22"/>
                <w:lang w:eastAsia="pl-PL"/>
              </w:rPr>
              <w:t>−</w:t>
            </w:r>
            <w:r>
              <w:rPr>
                <w:rFonts w:eastAsia="Calibri" w:cs="Calibri" w:ascii="Calibri" w:hAnsi="Calibri"/>
                <w:i/>
                <w:sz w:val="22"/>
                <w:szCs w:val="22"/>
                <w:lang w:eastAsia="pl-PL"/>
              </w:rPr>
              <w:t xml:space="preserve"> </w:t>
            </w:r>
            <w:r>
              <w:rPr>
                <w:rFonts w:eastAsia="Times New Roman" w:cs="Calibri" w:ascii="Calibri" w:hAnsi="Calibri"/>
                <w:i/>
                <w:sz w:val="22"/>
                <w:szCs w:val="22"/>
                <w:lang w:eastAsia="pl-PL"/>
              </w:rPr>
              <w:t xml:space="preserve">rzetelnego zaplanowania zadań i terminów ich wykonania, z uwzględnieniem mierników, </w:t>
            </w:r>
          </w:p>
          <w:p>
            <w:pPr>
              <w:pStyle w:val="Normal"/>
              <w:rPr/>
            </w:pPr>
            <w:r>
              <w:rPr>
                <w:rFonts w:eastAsia="Times New Roman" w:cs="Calibri" w:ascii="Calibri" w:hAnsi="Calibri"/>
                <w:i/>
                <w:sz w:val="22"/>
                <w:szCs w:val="22"/>
                <w:lang w:eastAsia="pl-PL"/>
              </w:rPr>
              <w:t>które faktycznie będą służyły ocenie ich realizacji,</w:t>
            </w:r>
          </w:p>
          <w:p>
            <w:pPr>
              <w:pStyle w:val="Normal"/>
              <w:rPr>
                <w:rFonts w:ascii="Calibri" w:hAnsi="Calibri" w:cs="Calibri"/>
                <w:i/>
                <w:i/>
                <w:sz w:val="22"/>
                <w:szCs w:val="22"/>
                <w:lang w:eastAsia="pl-PL"/>
              </w:rPr>
            </w:pPr>
            <w:r>
              <w:rPr>
                <w:rFonts w:eastAsia="Times New Roman" w:cs="Calibri" w:ascii="Calibri" w:hAnsi="Calibri"/>
                <w:i/>
                <w:sz w:val="22"/>
                <w:szCs w:val="22"/>
                <w:lang w:eastAsia="pl-PL"/>
              </w:rPr>
              <w:t>−</w:t>
            </w:r>
            <w:r>
              <w:rPr>
                <w:rFonts w:eastAsia="Calibri" w:cs="Calibri" w:ascii="Calibri" w:hAnsi="Calibri"/>
                <w:i/>
                <w:sz w:val="22"/>
                <w:szCs w:val="22"/>
                <w:lang w:eastAsia="pl-PL"/>
              </w:rPr>
              <w:t xml:space="preserve"> </w:t>
            </w:r>
            <w:r>
              <w:rPr>
                <w:rFonts w:eastAsia="Times New Roman" w:cs="Calibri" w:ascii="Calibri" w:hAnsi="Calibri"/>
                <w:i/>
                <w:sz w:val="22"/>
                <w:szCs w:val="22"/>
                <w:lang w:eastAsia="pl-PL"/>
              </w:rPr>
              <w:t xml:space="preserve">uwzględnienia, przy jej opracowaniu, zaleceń sformułowanych przez audytora wewnętrznego, </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 xml:space="preserve">dotyczących systemu monitoringu celów i zadań objętych strategią; </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2) udostępniania projektów rozstrzygnięć w sprawie ustalania i zmiany planów zagospodarowania częstotliwości wraz z uzasadnieniem oraz informowanie o wszczęciu postępowania konsultacyjnego Prezesa UOKiK, zgodnie z art.16 ust. 1 Prawa telekomunikacyjnego;</w:t>
            </w:r>
          </w:p>
          <w:p>
            <w:pPr>
              <w:pStyle w:val="Normal"/>
              <w:rPr/>
            </w:pPr>
            <w:r>
              <w:rPr>
                <w:rFonts w:eastAsia="Times New Roman" w:cs="Calibri" w:ascii="Calibri" w:hAnsi="Calibri"/>
                <w:i/>
                <w:sz w:val="22"/>
                <w:szCs w:val="22"/>
                <w:lang w:eastAsia="pl-PL"/>
              </w:rPr>
              <w:t>3) egzekwowania, w terminie określonym w art. 29 ust. 2 megaustawy, od przedsiębiorców telekomunikacyjnych informacji o posiadanej infrastrukturze;</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4) informowania kontrolowane podmioty o działaniach, jakie mogą być podjęte przez Prezesa UKE w przypadku nieusunięcia stwierdzonych nieprawidłowości lub udzielenia niewystarczających wyjaśnień;</w:t>
            </w:r>
          </w:p>
          <w:p>
            <w:pPr>
              <w:pStyle w:val="Normal"/>
              <w:rPr/>
            </w:pPr>
            <w:r>
              <w:rPr>
                <w:rFonts w:eastAsia="Times New Roman" w:cs="Calibri" w:ascii="Calibri" w:hAnsi="Calibri"/>
                <w:i/>
                <w:sz w:val="22"/>
                <w:szCs w:val="22"/>
                <w:lang w:eastAsia="pl-PL"/>
              </w:rPr>
              <w:t>5) dokonania analizy przepisów Prawa telekomunikacyjnego i aktów wykonawczych, dotyczących w szczególności instytucji aukcji i refarmingu oraz wystąpienie do organu nadzorującego o podjęcie inicjatywy legislacyjnej w celu usprawnienia przebiegu aukcji i umożliwienia przeprowadzenia refarmingu;</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 xml:space="preserve">6) realizowania zaleceń wydawanych po kontrolach wewnętrznych i w wyniku audytów wewnętrznych. </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Prezes UKE w odpowiedzi z dnia 24 marca 2017 r. na wystąpienie poinformował o realizacji 2, 4 i 6 wniosku oraz o podjęciu działań w celu realizacji pozostałych Wnioski skierowane do Ministra Cyfryzacji dotyczyły:</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1) terminowego przekazywania Prezesowi Rady Ministrów sprawozdań z działalności Prezesa UKE oraz terminowego rozpatrywania skarg,</w:t>
            </w:r>
          </w:p>
          <w:p>
            <w:pPr>
              <w:pStyle w:val="Normal"/>
              <w:rPr>
                <w:rFonts w:ascii="Calibri" w:hAnsi="Calibri" w:eastAsia="Times New Roman" w:cs="Calibri"/>
                <w:i/>
                <w:i/>
                <w:sz w:val="22"/>
                <w:szCs w:val="22"/>
                <w:lang w:eastAsia="pl-PL"/>
              </w:rPr>
            </w:pPr>
            <w:r>
              <w:rPr>
                <w:rFonts w:eastAsia="Times New Roman" w:cs="Calibri" w:ascii="Calibri" w:hAnsi="Calibri"/>
                <w:i/>
                <w:sz w:val="22"/>
                <w:szCs w:val="22"/>
                <w:lang w:eastAsia="pl-PL"/>
              </w:rPr>
              <w:t>2) egzekwowania od Prezesa UKE wartości wskaźników do monitorowania realizacji Narodowego Planu Szerokopasmowego, wskazanych w tym Pla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eastAsia="Times New Roman" w:cs="Calibri"/>
                <w:i/>
                <w:i/>
                <w:sz w:val="22"/>
                <w:szCs w:val="22"/>
                <w:lang w:eastAsia="pl-PL"/>
              </w:rPr>
            </w:pPr>
            <w:r>
              <w:rPr>
                <w:rFonts w:eastAsia="Times New Roman" w:cs="Calibri" w:ascii="Calibri" w:hAnsi="Calibri"/>
                <w:i/>
                <w:sz w:val="22"/>
                <w:szCs w:val="22"/>
                <w:lang w:eastAsia="pl-PL"/>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Uwaga ogóln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lkomtel </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Pojęcie „zobowiązań wynikających z (...) umów międzynarodowych” jest nieostre i będzie podlegało dowolnej interpretacji przez Prezesa UKE. W szczególności nie wiadomo, kto takie zobowiązania miałby podejmować i w jakim trybie, a także jak podmioty gospodarcze będą się o nich dowiadywać. W praktyce oznaczać to może próby usankcjonowania w ustawie prawo telekomunikacyjne wewnętrznych „porozumień” roboczych zawieranych przez przedstawicieli UKE w toku spotkań dwustronnych lub wielostronnych z administracjami innych krajów dokonywanych często w sposób arbitralny i bez konsultacji z rynkiem krajowym, publikowanych często z ogromnym opóźnieniem od ich zawarcia lub wcale. Tego rodzaju „porozumienia” nie dość, że są niedostępne dla uczestników rynku lub dostępne z dużym opóźnieniem, to proces ich negocjacji jest prowadzony na poziomie roboczym i bez uczestnictwa przedstawicieli polskiego Rządu, a także bez odpowiednich konsultacji z rynkiem. W szczególności, według cytowanego wyżej raportu NIK dochodziło do podpisania takich porozumień w sposób zbyt słabo powiązany lub nawet sprzeczny z istniejącymi oficjalnymi strategiami rządowymi. Propozycja taka jest w oczywistej sprzeczności z konstytucyjnym katalogiem źródeł prawa powszechnego. Przyznaje ona Prezesowi UKE dodatkowe, niczym nieuzasadnione kompetencje, które powinny być w dużej mierze w gestii polskiego Rządu.</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 zakresie wątpliwości co do rozumienia pojęcia umów międzynarodowych, z których mogą płynąć zobowiązania prowadzące do konieczności odmowy rezerwacji na kolejny okres, należy wskazać, że chodzi o umowy międzynarodowe, których Polska jest stroną. Z takich umów mogą wynikać zobowiązania dla RP, których realizacja będzie wymagać odmowy dokonania rezerwacji.  Przesłanka zmiany lub odmowy udzielenia rezerwacji w oparciu o zobowiązania płynące z umów międzynarodowych funkcjonuje w porządkach prawnych innych państw członkowskich.</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Jeśli chodzi o porozumienia z krajami ościennymi, to takie porozumienia w aktualnym stanie prawnym wpływają jedynie na warunki wykorzystania częstotliwości i prowadzenia koordynacji wykorzystania częstotliwości (art. 114 ust. 3 pkt 6). Porozumienia takie zawierają głównie techniczne aspekty wykorzystania częstotliwości pozwalające na odstąpienie od konieczności koordynacji każdej stacji indywidualnie (przy zachowaniu warunków wynikających z porozumienia).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Uwaga ogóln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lkomtel </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szelkie ograniczenia wykorzystywania częstotliwości wprowadzane dla grup kapitałowych i podmiotów w ich ramach współpracujących, powinny mieć zastosowanie do podmiotów, które nie działają w ramach tej samej grupy kapitałowej, ale wspólnie wykorzystują posiadane zasoby częstotliwości i łącząc je do świadczenia usług hurtowych lub detalicznych, uzyskują nieuzasadnioną rynkową przewagę konkurencyjną w stosunku do oferty innych usługodawców, w tym usługodawców działających w ramach grup kapitałowych.</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cywilno-prawne tytuły uprawniające do wykorzystywania częstotliwości lub inne porozumienia pomiędzy spółkami mają zróżnicowany, nietrwały charakter uzależniony od woli stron stosunku prawnego. Wobec tego uwzględnienie podmiotów pozostających poza jedna grupą kapitałową ale prowadzących współpracę w ramach wykorzystywania częstotliwości byłoby niezasadne, np. podmioty mogłyby rozwiązać taką umowę przed przystąpieniem do postępowania selekcyjnego, następnie ponownie zawrze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1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IGE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Niektóre z propozycji, jak na przykład ujęte w nowym art. 111a określanie, przez ministra właściwego ds. informatyzacji, harmonogramów rozdysponowania częstotliwości nie realizują funkcji celu, jakim powinno być usprawnienie gospodarki częstotliwościami radiowym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ojekt został w tym zakresie zmodyfikowan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111a</w:t>
            </w:r>
          </w:p>
          <w:p>
            <w:pPr>
              <w:pStyle w:val="Normal"/>
              <w:snapToGrid w:val="false"/>
              <w:spacing w:before="0" w:after="120"/>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olkomtel /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Projektowany przepis (harmonogram rozdysponowania określonych zasobów częstotliwości) budzi istotne zastrzeżenia, przede wszystkim w zakresie jego celu i faktycznych skutków. Wprowadza on niepewność, co do kompetencji niezależnego organu, jakim jest Prezes UKE, wynikającą z przepisów europejskich. Nie jest również jasne, w jakim trybie i formie miałby być określany harmonogram, a także jaką miałby moc i jakie byłyby konsekwencje jego wprowadzenia dla organów administracji.</w:t>
            </w:r>
          </w:p>
          <w:p>
            <w:pPr>
              <w:pStyle w:val="Normal"/>
              <w:suppressAutoHyphens w:val="false"/>
              <w:jc w:val="both"/>
              <w:rPr>
                <w:rFonts w:ascii="Calibri" w:hAnsi="Calibri" w:cs="Calibri"/>
                <w:sz w:val="22"/>
                <w:szCs w:val="22"/>
              </w:rPr>
            </w:pPr>
            <w:r>
              <w:rPr>
                <w:rFonts w:cs="Calibri" w:ascii="Calibri" w:hAnsi="Calibri"/>
                <w:sz w:val="22"/>
                <w:szCs w:val="22"/>
              </w:rPr>
              <w:t xml:space="preserve">Zakładając, że projektowany przepis ma stanowić narzędzie sprawnego przygotowania częstotliwości na potrzeby sieci 5G, </w:t>
            </w:r>
            <w:r>
              <w:rPr>
                <w:rFonts w:cs="Calibri" w:ascii="Calibri" w:hAnsi="Calibri"/>
                <w:sz w:val="22"/>
                <w:szCs w:val="22"/>
                <w:u w:val="single"/>
              </w:rPr>
              <w:t>Spółka uważa, że najlepszym środkiem realizacji takiego zadania powinien być harmonogram stanowiący integralną część „Strategii 5G dla Polski”, a ta – z uwagi na znaczenie gospodarcze i związek z wieloma resortami, które są lub będą zaangażowane w krajowy proces wspierania inwestycji 5G - powinna zostać przyjęta na poziomie rządowym (co postulowaliśmy już wcześniej)</w:t>
            </w:r>
            <w:r>
              <w:rPr>
                <w:rFonts w:cs="Calibri" w:ascii="Calibri" w:hAnsi="Calibri"/>
                <w:sz w:val="22"/>
                <w:szCs w:val="22"/>
              </w:rPr>
              <w:t xml:space="preserve">. Wystarczyłoby to do zobowiązania właściwych organów administracji do działania na rzecz jego realizacji — bez niepotrzebnej ingerencji w treść ustawy Prawo telekomunikacyjne. </w:t>
            </w:r>
          </w:p>
          <w:p>
            <w:pPr>
              <w:pStyle w:val="Normal"/>
              <w:suppressAutoHyphens w:val="false"/>
              <w:jc w:val="both"/>
              <w:rPr>
                <w:rFonts w:ascii="Calibri" w:hAnsi="Calibri" w:cs="Calibri"/>
                <w:sz w:val="22"/>
                <w:szCs w:val="22"/>
              </w:rPr>
            </w:pPr>
            <w:r>
              <w:rPr>
                <w:rFonts w:cs="Calibri" w:ascii="Calibri" w:hAnsi="Calibri"/>
                <w:sz w:val="22"/>
                <w:szCs w:val="22"/>
              </w:rPr>
              <w:t>Niezależnie od powyższego pożądane jest opublikowanie „polityki państwa w zakresie gospodarki częstotliwościami”, o której mowa w projektowanym przepisie (zakładamy, że taka polityka została opracowana). Warto wskazać, że legislacyjnie poprawnym miejscem takiej regulacji, innym niż strategia rządowa, jest rozporządzenie Rady Ministrów w sprawie Krajowej Tablicy Przeznaczeń Częstotliwości. Nie ma przeszkód, by analogicznie do niższych w hierarchii źródeł prawa wykonawczych planów zagospodarowania częstotliwości wydawanych przez Prezesa UKE, postanowienia o przeznaczeniu uzupełnione zostały również o przewidywalne w czasie wydawania rozporządzenia zmiany przeznaczeń w czasie (harmonogram zmian przeznaczeń / uwalniania zasobów).</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ojekt został w tym zakresie zmodyfikowan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1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ewiatan</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W art. 111a zaproponowano nowy przepis pozwalający na ustalenie przez Ministra Cyfryzacji harmonogramu „rozdysponowania określonych zasobów częstotliwości w celu realizacji polityki państwa w zakresie gospodarki częstotliwościami”.</w:t>
            </w:r>
          </w:p>
          <w:p>
            <w:pPr>
              <w:pStyle w:val="Normal"/>
              <w:suppressAutoHyphens w:val="false"/>
              <w:jc w:val="both"/>
              <w:rPr>
                <w:rFonts w:ascii="Calibri" w:hAnsi="Calibri" w:cs="Calibri"/>
                <w:sz w:val="22"/>
                <w:szCs w:val="22"/>
              </w:rPr>
            </w:pPr>
            <w:r>
              <w:rPr>
                <w:rFonts w:cs="Calibri" w:ascii="Calibri" w:hAnsi="Calibri"/>
                <w:sz w:val="22"/>
                <w:szCs w:val="22"/>
              </w:rPr>
              <w:t>Zakładamy, że celem projektowanej regulacji jest W pierwszym rzędzie udostępnienie zasobów widma niezbędnych do sprawnego wdrożenia 5G. W naszej ocenie przepis wprowadza niepotrzebną niepewność regulacyjną w tak ważnym obszarze, jakim jest gospodarka częstotliwościami radiowymi. Zamiast być częścią ustawy prawo telekomunikacyjne, harmonogram taki powinien zostać ujęty w Strategii 5G dla Polski, która, zgodnie z wcześniejszymi założeniami miała być przyjmowana jako dokument rządowy. Takie rozwiązanie byłoby najefektywniejsze z punktu widzenia realizacji celu, nie wprowadzając przy tym niepewności regulacyjnej.</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ojekt został w tym zakresie zmodyfikowan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1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RC</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 najnowszym projekcie, zaniepokojenie Izby budzi niezgodna z prawem europejskim ingerencja Ministra właściwego ds. informatyzacji w bezpośrednie zarządzenie widmem częstotliwości radiowych, poprzez przyznanie temu ministrowi bliżej niesprecyzowanego uprawnienia do „określania harmonogramu rozdysponowania określonych zasobów częstotliwości”. Izba obawia się, że tak sformułowane zapisy nie precyzują, jakim aktem ten harmonogram miałby być ustalany, jak taki akt współgrał będzie z innymi przepisami, jakie skutki będzie odnosił względem innych organów administracji oraz podmiotów prywatnych. Nie jest również wiadome, czy rola ustalanej przez Rząd Krajowej Tablicy Przeznaczeń Częstotliwości będzie nadrzędna (czy może podrzędna) w stosunku do harmonogramu ustalanego przez Ministra. Zdaniem Izby tego rodzaju kompetencja powinna zostać usunięta, a cele polityki państwa w zakresie gospodarki częstotliwościami powinny być określane w rozporządzeniu Rady Ministrów w sprawie Krajowej Tablicy Przeznaczeń Częstotliwości, analogicznie do planów przygotowywanych przez Prezesa Urzędu Komunikacji Elektronicznej (UK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ojekt został w tym zakresie zmodyfikowan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1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4</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b/>
                <w:bCs/>
                <w:sz w:val="22"/>
                <w:szCs w:val="22"/>
              </w:rPr>
              <w:t>Należy zachować niezależność Prezesa UKE i kompetencję do gospodarowania częstotliwościami</w:t>
            </w:r>
          </w:p>
          <w:p>
            <w:pPr>
              <w:pStyle w:val="Normal"/>
              <w:suppressAutoHyphens w:val="false"/>
              <w:jc w:val="both"/>
              <w:rPr/>
            </w:pPr>
            <w:r>
              <w:rPr>
                <w:rFonts w:cs="Calibri" w:ascii="Calibri" w:hAnsi="Calibri"/>
                <w:sz w:val="22"/>
                <w:szCs w:val="22"/>
              </w:rPr>
              <w:t>Niepewność oraz wiele pytań wzbudza projektowane upoważnienie Ministra właściwego do spraw informatyzacji do określenia harmonogramu rozdysponowania określonych zasobów częstotliwości. W ocenie P4 projektowany przepis wprowadza niepewność co do kompetencji</w:t>
            </w:r>
            <w:r>
              <w:rPr>
                <w:rFonts w:cs="Calibri" w:ascii="Calibri" w:hAnsi="Calibri"/>
                <w:color w:val="000000"/>
                <w:lang w:eastAsia="pl-PL"/>
              </w:rPr>
              <w:t xml:space="preserve"> </w:t>
            </w:r>
            <w:r>
              <w:rPr>
                <w:rFonts w:cs="Calibri" w:ascii="Calibri" w:hAnsi="Calibri"/>
                <w:sz w:val="22"/>
                <w:szCs w:val="22"/>
              </w:rPr>
              <w:t>niezależnego organu, jakim jest Prezes UKE, a w konsekwencji projektowaną regulację należy uznać za bezskuteczną i nadmiarową. Istnieją również poważne wątpliwości co do zgodności proponowanej regulacji z przepisami unijnymi. Nie jest również jasne, w jakim trybie i formie miałby być określany harmonogram, a także jaką miałby moc i jakie byłyby konsekwencje jego wprowadzenia dla organów administracji. Co więcej – brak jest jakichkolwiek informacji odnośnie do relacji wskazanego w Projekcie harmonogramu do funkcjonujących na gruncie Prawa telekomunikacyjnego instytucji (takich jak np. Krajowa Tablica Przeznaczeń Częstotliwości).</w:t>
            </w:r>
          </w:p>
          <w:p>
            <w:pPr>
              <w:pStyle w:val="Normal"/>
              <w:suppressAutoHyphens w:val="false"/>
              <w:jc w:val="both"/>
              <w:rPr>
                <w:rFonts w:ascii="Calibri" w:hAnsi="Calibri" w:cs="Calibri"/>
                <w:sz w:val="22"/>
                <w:szCs w:val="22"/>
              </w:rPr>
            </w:pPr>
            <w:r>
              <w:rPr>
                <w:rFonts w:cs="Calibri" w:ascii="Calibri" w:hAnsi="Calibri"/>
                <w:sz w:val="22"/>
                <w:szCs w:val="22"/>
              </w:rPr>
              <w:t xml:space="preserve">W naszej ocenie wystarczającym przepisem, zapewniającym regulację przedmiotowej kwestii, jest art. 112, zgodnie z którym plany zagospodarowania częstotliwości ustala Prezes UKE.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ojekt został w tym zakresie zmodyfikowan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Cs/>
                <w:sz w:val="22"/>
                <w:szCs w:val="22"/>
              </w:rPr>
            </w:pPr>
            <w:r>
              <w:rPr>
                <w:rFonts w:cs="Calibri" w:ascii="Calibri" w:hAnsi="Calibri"/>
                <w:bCs/>
                <w:sz w:val="22"/>
                <w:szCs w:val="22"/>
              </w:rPr>
              <w:t>Art. 111a</w:t>
            </w:r>
          </w:p>
          <w:p>
            <w:pPr>
              <w:pStyle w:val="Normal"/>
              <w:snapToGrid w:val="false"/>
              <w:spacing w:before="0" w:after="120"/>
              <w:jc w:val="both"/>
              <w:rPr>
                <w:rFonts w:ascii="Calibri" w:hAnsi="Calibri" w:cs="Calibri"/>
                <w:bCs/>
                <w:sz w:val="22"/>
                <w:szCs w:val="22"/>
              </w:rPr>
            </w:pPr>
            <w:r>
              <w:rPr>
                <w:rFonts w:cs="Calibri" w:ascii="Calibri" w:hAnsi="Calibri"/>
                <w:bCs/>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K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Cs/>
                <w:sz w:val="22"/>
                <w:szCs w:val="22"/>
              </w:rPr>
            </w:pPr>
            <w:r>
              <w:rPr>
                <w:rFonts w:cs="Calibri" w:ascii="Calibri" w:hAnsi="Calibri"/>
                <w:bCs/>
                <w:sz w:val="22"/>
                <w:szCs w:val="22"/>
              </w:rPr>
              <w:t xml:space="preserve">Wprowadzenie możliwości ustalania przez ministra właściwego ds. informatyzacji harmonogramów rozdysponowania częstotliwości jest zupełnie nowym, do tej pory nieznanym mechanizmem. Po pierwsze, przepis ten jest sformułowany nieprecyzyjnie – mowa w nim o określonych zasobach częstotliwości, w żaden sposób ich nie określając. Istnieje obawa, że w praktyce mogłyby to być częstotliwości już zajęte, co w zestawieniu z nowym uprawnieniami Prezesa UKE dotyczącymi modyfikacji lub cofnięcia rezerwacji może spowodować istotne zaburzenia rynku i straty dla operatorów, szczególnie biorąc pod uwagę brak jakiegokolwiek mechanizmu kompensacji strat. Po drugie – nieznana jest relacja tego przepisu do obecnego art. 111, i do rozporządzenia ws. Krajowej Tablicy Przeznaczeń Częstotliwości, a oba te przepisy odwołują się do realizacji polityki państwa w zakresie gospodarki częstotliwościami. </w:t>
            </w:r>
          </w:p>
          <w:p>
            <w:pPr>
              <w:pStyle w:val="Normal"/>
              <w:suppressAutoHyphens w:val="false"/>
              <w:jc w:val="both"/>
              <w:rPr>
                <w:rFonts w:ascii="Calibri" w:hAnsi="Calibri" w:cs="Calibri"/>
                <w:bCs/>
                <w:sz w:val="22"/>
                <w:szCs w:val="22"/>
              </w:rPr>
            </w:pPr>
            <w:r>
              <w:rPr>
                <w:rFonts w:cs="Calibri" w:ascii="Calibri" w:hAnsi="Calibri"/>
                <w:bCs/>
                <w:sz w:val="22"/>
                <w:szCs w:val="22"/>
              </w:rPr>
            </w:r>
          </w:p>
          <w:p>
            <w:pPr>
              <w:pStyle w:val="Normal"/>
              <w:suppressAutoHyphens w:val="false"/>
              <w:jc w:val="both"/>
              <w:rPr>
                <w:rFonts w:ascii="Calibri" w:hAnsi="Calibri" w:cs="Calibri"/>
                <w:bCs/>
                <w:sz w:val="22"/>
                <w:szCs w:val="22"/>
              </w:rPr>
            </w:pPr>
            <w:r>
              <w:rPr>
                <w:rFonts w:cs="Calibri" w:ascii="Calibri" w:hAnsi="Calibri"/>
                <w:bCs/>
                <w:sz w:val="22"/>
                <w:szCs w:val="22"/>
              </w:rPr>
              <w:t xml:space="preserve">Izba jest zdania, że wprowadzenie tak nieprecyzyjnych, i do tej pory nieznanych mechanizmów nie przyczyni się w żaden sposób do zapewnienia pewności regulacyjnej i prawnej, jak również pewności praw nabytych. Dlatego art. 111a powinien zostać usunięty w całości. </w:t>
            </w:r>
          </w:p>
          <w:p>
            <w:pPr>
              <w:pStyle w:val="Normal"/>
              <w:suppressAutoHyphens w:val="false"/>
              <w:jc w:val="both"/>
              <w:rPr>
                <w:rFonts w:ascii="Calibri" w:hAnsi="Calibri" w:cs="Calibri"/>
                <w:bCs/>
                <w:sz w:val="22"/>
                <w:szCs w:val="22"/>
              </w:rPr>
            </w:pPr>
            <w:r>
              <w:rPr>
                <w:rFonts w:cs="Calibri" w:ascii="Calibri" w:hAnsi="Calibri"/>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ojekt został w tym zakresie zmodyfikowan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1a w zw. z art. 192 ust. 1 pkt 8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etia</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Art. 111a.</w:t>
            </w:r>
          </w:p>
          <w:p>
            <w:pPr>
              <w:pStyle w:val="Normal"/>
              <w:suppressAutoHyphens w:val="false"/>
              <w:jc w:val="both"/>
              <w:rPr/>
            </w:pPr>
            <w:r>
              <w:rPr>
                <w:rFonts w:cs="Calibri" w:ascii="Calibri" w:hAnsi="Calibri"/>
                <w:sz w:val="22"/>
                <w:szCs w:val="22"/>
              </w:rPr>
              <w:t>Koncepcja określania, przez ministra właściwego ds. informatyzacji, harmonogramów rozdysponowania częstotliwości budzi istotne zastrzeżenia, przede wszystkim w zakresie jej celu i faktycznych skutków. Projektowany przepis wprowadza niepewność co do kompetencji niezależnego organu, jakim jest Prezes UKE, a w konsekwencji projektowaną regulację należy uznać za bezskuteczną i nadmiarową. Istnieją również poważne wątpliwości co do zgodności proponowanej regulacji z przepisami unijnymi. Nie jest również jasne, w jakim trybie i formie miałby być określany harmonogram, a także jaką miałby moc i jakie byłyby konsekwencje jego wprowadzenia dla organów administracji.</w:t>
            </w:r>
          </w:p>
          <w:p>
            <w:pPr>
              <w:pStyle w:val="Normal"/>
              <w:suppressAutoHyphens w:val="false"/>
              <w:jc w:val="both"/>
              <w:rPr/>
            </w:pPr>
            <w:r>
              <w:rPr>
                <w:rFonts w:cs="Calibri" w:ascii="Calibri" w:hAnsi="Calibri"/>
                <w:sz w:val="22"/>
                <w:szCs w:val="22"/>
              </w:rPr>
              <w:t>Działania mające na celu umożliwienie efektywnego wprowadzenia sieci 5G w Polsce powinny być ujęte całościowo w dokumencie strategicznym, przyjmowanym na poziomie Rządu. Takim dokumentem mogłaby być Strategia 5G dla Polski. W opinii Spółki byłoby to rozwiązanie najbardziej</w:t>
            </w:r>
          </w:p>
          <w:p>
            <w:pPr>
              <w:pStyle w:val="Normal"/>
              <w:suppressAutoHyphens w:val="false"/>
              <w:jc w:val="both"/>
              <w:rPr>
                <w:rFonts w:ascii="Calibri" w:hAnsi="Calibri" w:cs="Calibri"/>
                <w:sz w:val="22"/>
                <w:szCs w:val="22"/>
              </w:rPr>
            </w:pPr>
            <w:r>
              <w:rPr>
                <w:rFonts w:cs="Calibri" w:ascii="Calibri" w:hAnsi="Calibri"/>
                <w:sz w:val="22"/>
                <w:szCs w:val="22"/>
              </w:rPr>
              <w:t>efektywne i kompleksowe, nie rodzące przy tym wątpliwości prawnych i kompetencyjnych. Biorąc pod uwagę powyższe, proponujemy usunięcie art. 111a oraz korespondującego art. 192 ust 1 pkt 8a.</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ojekt został w tym zakresie zmodyfikowan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1a w zw. z art. 192 ust. 1 pkt 8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IGE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 obecnym porządku prawnym, polityka państwa w zakresie gospodarki</w:t>
            </w:r>
          </w:p>
          <w:p>
            <w:pPr>
              <w:pStyle w:val="Normal"/>
              <w:suppressAutoHyphens w:val="false"/>
              <w:jc w:val="both"/>
              <w:rPr/>
            </w:pPr>
            <w:r>
              <w:rPr>
                <w:rFonts w:cs="Calibri" w:ascii="Calibri" w:hAnsi="Calibri"/>
                <w:sz w:val="22"/>
                <w:szCs w:val="22"/>
              </w:rPr>
              <w:t>częstotliwościami odzwierciedlona jest poprzez rozporządzenie Rady Ministrów ws. Krajowej Tablicy Przeznaczeń Częstotliwości. Ujęte w art. 111 wytyczne przygotowania KTPCz są jasne, przejrzyste, nie budzące wątpliwości i gwarantują, że KTPCz tworzy warunki dla „harmonijnego rozwoju służb radiokomunikacyjnych”.</w:t>
            </w:r>
          </w:p>
          <w:p>
            <w:pPr>
              <w:pStyle w:val="Normal"/>
              <w:suppressAutoHyphens w:val="false"/>
              <w:jc w:val="both"/>
              <w:rPr/>
            </w:pPr>
            <w:r>
              <w:rPr>
                <w:rFonts w:cs="Calibri" w:ascii="Calibri" w:hAnsi="Calibri"/>
                <w:sz w:val="22"/>
                <w:szCs w:val="22"/>
              </w:rPr>
              <w:t>Proponowana treść nowego art. 111a nie daje takiej gwarancji. W takim brzmieniu, jak proponowane przez MC, minister właściwy ds. informatyzacji mógłby w harmonogramie rozdysponowania częstotliwości ująć dowolny zakres częstotliwości, nawet zajęty, a Prezes UKE, zgodnie z proponowanym art. 192 ust 1 pkt 8a, musiałby taką dyspozycję wypełnić, korzystając z nowych uprawnień w art. 116 lub 123. Użyte sformułowania (np. „określonych zasobów częstotliwości”) dają pełną dowolność interpretacyjną, są niejasne i nieprecyzyjne, co przy gospodarowaniu tak cennym i rzadkim dobrem jakim są częstotliwości radiowe, nie może mieć miejsca. Obawy Izby budzi również, ujęta w Ocenie Skutków Regulacji, konieczność rozszerzenia zasobów kadrowych w celu przygotowania m.in. proponowanych w art. 111a harmonogramów.</w:t>
            </w:r>
          </w:p>
          <w:p>
            <w:pPr>
              <w:pStyle w:val="Normal"/>
              <w:suppressAutoHyphens w:val="false"/>
              <w:jc w:val="both"/>
              <w:rPr/>
            </w:pPr>
            <w:r>
              <w:rPr>
                <w:rFonts w:cs="Calibri" w:ascii="Calibri" w:hAnsi="Calibri"/>
                <w:sz w:val="22"/>
                <w:szCs w:val="22"/>
              </w:rPr>
              <w:t>Wydaje się, że kolejność działań powinna być odwrotna — najpierw nabycie kompetencji, i zapewnienia odpowiedniej kadry, dopiero potem zaś ewentualne zmiany w przepisach.</w:t>
            </w:r>
          </w:p>
          <w:p>
            <w:pPr>
              <w:pStyle w:val="Normal"/>
              <w:suppressAutoHyphens w:val="false"/>
              <w:jc w:val="both"/>
              <w:rPr/>
            </w:pPr>
            <w:r>
              <w:rPr>
                <w:rFonts w:cs="Calibri" w:ascii="Calibri" w:hAnsi="Calibri"/>
                <w:sz w:val="22"/>
                <w:szCs w:val="22"/>
              </w:rPr>
              <w:t>Ponadto nie wiadomo, w jaki sposób miałby być przygotowywany sam harmonogram rozdysponowania częstotliwości. Izba obawia się, że mógłby być przygotowywany w takim trybie. w jakim przygotowano „Krajowy Plan Działań zmiany przeznaczenia pasma 700 MHz w Polsce” — tzn. bez udziału rynku czy konsultacji publicznych, a jedynie po wewnętrznych uzgodnieniach Ministerstwa Cyfryzacji, UKE i Instytutu Łączności. Dlatego też Izba postuluje wykreślenie tego przepisu, wraz z korespondującym art. 192 ust 1 pkt 8a.</w:t>
            </w:r>
          </w:p>
          <w:p>
            <w:pPr>
              <w:pStyle w:val="Normal"/>
              <w:suppressAutoHyphens w:val="false"/>
              <w:jc w:val="both"/>
              <w:rPr>
                <w:rFonts w:ascii="Calibri" w:hAnsi="Calibri" w:cs="Calibri"/>
                <w:sz w:val="22"/>
                <w:szCs w:val="22"/>
              </w:rPr>
            </w:pPr>
            <w:r>
              <w:rPr>
                <w:rFonts w:cs="Calibri" w:ascii="Calibri" w:hAnsi="Calibri"/>
                <w:sz w:val="22"/>
                <w:szCs w:val="22"/>
              </w:rPr>
              <w:t>W ocenie Izby wystarczającym przepisem, zapewniającym regulację przedmiotowej kwestii, jest art. 112, zgodnie z którym plany zagospodarowania częstotliwości ustala Prezes UK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ojekt został w tym zakresie zmodyfikowan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bCs/>
                <w:sz w:val="22"/>
                <w:szCs w:val="22"/>
              </w:rPr>
              <w:t>art. 114 ust. 2b pkt 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Jest: „Zmiana rezerwacji częstotliwości nie może polegać na: (...) 2) rozszerzeniu obszaru, na którym mogą być wykorzystywane częstotliwości.”. </w:t>
            </w:r>
          </w:p>
          <w:p>
            <w:pPr>
              <w:pStyle w:val="Normal"/>
              <w:suppressAutoHyphens w:val="false"/>
              <w:jc w:val="both"/>
              <w:rPr>
                <w:rFonts w:ascii="Calibri" w:hAnsi="Calibri" w:cs="Calibri"/>
                <w:sz w:val="22"/>
                <w:szCs w:val="22"/>
              </w:rPr>
            </w:pPr>
            <w:r>
              <w:rPr>
                <w:rFonts w:cs="Calibri" w:ascii="Calibri" w:hAnsi="Calibri"/>
                <w:sz w:val="22"/>
                <w:szCs w:val="22"/>
              </w:rPr>
              <w:t>Projekt przewiduje modyfikację sformułowania (było „rozszerzeniu obszaru rezerwacji”), co nadal nie usuwa sygnalizowanych wcześniej wątpliwości interpretacyjnych w przypadku, gdy zmiana rezerwacji miałaby polegać na zmianie gmin objętych rezerwacją częstotliwości. Czy w takim przypadku należałoby sprawdzać liczbę gmin, a może ich powierzchnię? Niezależnie od powyższego należy zwrócić uwagę, że gminy charakteryzują się bardzo różną atrakcyjnością z punktu widzenia przychodów. Jest to istotne w kontekście usunięcia art. 116a i 185 ust. 4d (opłata za wzrost wartości rezerwacj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chodzi o każdą zmianę, która w jakikolwiek sposób zwiększa obszar, na którym wykorzystywane są częstotliwości, w stosunku do obszaru określonego w pierwotnej rezerwacj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bCs/>
                <w:sz w:val="22"/>
                <w:szCs w:val="22"/>
              </w:rPr>
              <w:t>art. 114 ust. 2b, art. 116 ust. 1, art. 123 ust. 2c</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4</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b/>
                <w:bCs/>
                <w:sz w:val="22"/>
                <w:szCs w:val="22"/>
              </w:rPr>
              <w:t xml:space="preserve">Należy tak sformułować przepisy, aby należycie odzwierciedlały zasadę obligatoryjnej procedury selekcyjnej w każdym przypadku przydzielania nowego zakresu częstotliwości o charakterze deficytowym – również w ramach „zmiany” rezerwacji </w:t>
            </w:r>
          </w:p>
          <w:p>
            <w:pPr>
              <w:pStyle w:val="Normal"/>
              <w:suppressAutoHyphens w:val="false"/>
              <w:jc w:val="both"/>
              <w:rPr>
                <w:rFonts w:ascii="Calibri" w:hAnsi="Calibri" w:cs="Calibri"/>
                <w:sz w:val="22"/>
                <w:szCs w:val="22"/>
              </w:rPr>
            </w:pPr>
            <w:r>
              <w:rPr>
                <w:rFonts w:cs="Calibri" w:ascii="Calibri" w:hAnsi="Calibri"/>
                <w:sz w:val="22"/>
                <w:szCs w:val="22"/>
              </w:rPr>
              <w:t xml:space="preserve">Pomimo wprowadzenia nowego pkt 2 w art. 114 ust. 2b, nowelizowane przepisy art. 114 ust. 2b i art. 123 ust. 2c w zestawieniu z art. 116 w dalszym ciągu nie uniemożliwiają Prezesowi UKE w sposób wystarczająco precyzyjny przydzielenia nowego zakresu częstotliwości o charakterze deficytowym w ramach „zmiany” rezerwacji. </w:t>
            </w:r>
          </w:p>
          <w:p>
            <w:pPr>
              <w:pStyle w:val="Normal"/>
              <w:suppressAutoHyphens w:val="false"/>
              <w:jc w:val="both"/>
              <w:rPr>
                <w:rFonts w:ascii="Calibri" w:hAnsi="Calibri" w:cs="Calibri"/>
                <w:sz w:val="22"/>
                <w:szCs w:val="22"/>
              </w:rPr>
            </w:pPr>
            <w:r>
              <w:rPr>
                <w:rFonts w:cs="Calibri" w:ascii="Calibri" w:hAnsi="Calibri"/>
                <w:sz w:val="22"/>
                <w:szCs w:val="22"/>
              </w:rPr>
              <w:t xml:space="preserve">Ponownie zaznaczamy, że ponieważ zasada obligatoryjnej procedury selekcyjnej w przypadku przydzielania zasobów deficytowych była już pomijana w Polsce w przeszłości, konieczne jest takie sformułowanie przepisów PT, aby jasno z nich wynikało, że „zmiana” rezerwacji nie może polegać na przydzieleniu nowego, deficytowego zakresu częstotliwości. Przy tym dodanie w projektowanym przepisie art. 123 ust. 2c bliżej niedookreślonego pojęcia „częstotliwości o </w:t>
            </w:r>
          </w:p>
          <w:p>
            <w:pPr>
              <w:pStyle w:val="Normal"/>
              <w:suppressAutoHyphens w:val="false"/>
              <w:jc w:val="both"/>
              <w:rPr>
                <w:rFonts w:ascii="Calibri" w:hAnsi="Calibri" w:cs="Calibri"/>
                <w:sz w:val="22"/>
                <w:szCs w:val="22"/>
              </w:rPr>
            </w:pPr>
            <w:r>
              <w:rPr>
                <w:rFonts w:cs="Calibri" w:ascii="Calibri" w:hAnsi="Calibri"/>
                <w:sz w:val="22"/>
                <w:szCs w:val="22"/>
              </w:rPr>
              <w:t xml:space="preserve">analogicznych cechach i właściwościach” nie rozwiązuje istniejącego problemu, podobnie jak zmiana wprowadzona w nowym art. 123 ust. 2d. </w:t>
            </w:r>
          </w:p>
          <w:p>
            <w:pPr>
              <w:pStyle w:val="Normal"/>
              <w:suppressAutoHyphens w:val="false"/>
              <w:jc w:val="both"/>
              <w:rPr>
                <w:rFonts w:ascii="Calibri" w:hAnsi="Calibri" w:cs="Calibri"/>
                <w:sz w:val="22"/>
                <w:szCs w:val="22"/>
              </w:rPr>
            </w:pPr>
            <w:r>
              <w:rPr>
                <w:rFonts w:cs="Calibri" w:ascii="Calibri" w:hAnsi="Calibri"/>
                <w:sz w:val="22"/>
                <w:szCs w:val="22"/>
              </w:rPr>
              <w:t>[29] Wprowadzenie możliwości wszczęcia i prowadzenia przez Prezesa UKE jednego postępowania w przedmiocie zmian przydzielonych rezerwacji częstotliwości należy ocenić pozytywnie, jednak nie adresuje ona sytuacji przydzielania wolnych zasobów częstotliwości. W tym zakresie aktualna pozostaje uwaga o konieczności uzupełnienia art. 114 ust. 2b o stosowne przepisy wykluczające taką „zmianę” rezerwacji oraz przewidujące procedurę ustalania, czy częstotliwości dostępne, które Prezes UKE zamierza przyznać beneficjentowi rezerwacji w ramach jej zmiany mają charakter deficytowy – poprzez umożliwienie innym podmiotom zgłaszania zainteresowania takimi częstotliwościami w określonym termini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zamiana częstotliwości jest dopuszczona wyłącznie w ściśle określonych sytuacjach, niezbędnych z punktu widzenia prawidłowej gospodarki częstotliwościami, czyli reshufflingu i konieczności realizacji zobowiązań międzynarodowych. Jednocześnie zgodnie z projektem wszelkie istotne zmiany rezerwacji będą podlegać obowiązkowym 30 – dniowym konsultacjo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Art. 114 ust. 2b-2c</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lkomtel </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Calibri" w:ascii="Calibri" w:hAnsi="Calibri"/>
                <w:bCs/>
                <w:color w:val="000000"/>
                <w:sz w:val="22"/>
                <w:szCs w:val="22"/>
                <w:lang w:eastAsia="pl-PL"/>
              </w:rPr>
              <w:t>W stosunku do konsultacji z kwietnia br. przesłanki zawarte w tym przepisie pozostają niedoprecyzowane i w efekcie uznaniowe. Uzależnienie tak ważnego procesu, jakim jest zmiana rezerwacji częstotliwości od dyskrecjonalnej oceny Prezesa UKE stawia pod znakiem zapytania zgodność takiego podejścia z konstytucyjną zasadą państwa prawnego oraz określoności prawa, która wymaga, aby normy prawne były „formułowane w sposób poprawny, precyzyjny i jasny” (wyrok TK z dnia 21 marca 2001 r., sygn. akt K 24/00). Ponadto „ustawodawca nie może poprzez niejasne formułowanie tekstu przepisów pozostawiać organom mającym je stosować nadmiernej swobody przy ustalaniu w praktyce zakresu podmiotowego i przedmiotowego ograniczeń konstytucyjnych wolności i praw jednostki” (wyrok TK z dnia 22 maja 2002 r., sygn. akt K 6/02).</w:t>
            </w:r>
          </w:p>
          <w:p>
            <w:pPr>
              <w:pStyle w:val="Normal"/>
              <w:suppressAutoHyphens w:val="false"/>
              <w:autoSpaceDE w:val="false"/>
              <w:jc w:val="both"/>
              <w:rPr/>
            </w:pPr>
            <w:r>
              <w:rPr>
                <w:rFonts w:cs="Calibri" w:ascii="Calibri" w:hAnsi="Calibri"/>
                <w:bCs/>
                <w:color w:val="000000"/>
                <w:sz w:val="22"/>
                <w:szCs w:val="22"/>
                <w:lang w:eastAsia="pl-PL"/>
              </w:rPr>
              <w:t>Jednocześnie „przekroczenie pewnego poziomu niejasności przepisów  prawnych stanowić może samoistną przesłankę stwierdzenia ich niezgodności zarówno z przepisem wymagającym regulacji ustawowej określonej dziedziny np. ograniczeń w korzystaniu z konstytucyjnych wolności i praw (art. 31 ust. 3 zdanie 1 Konstytucji), jak z wyrażoną w art. 2</w:t>
            </w:r>
          </w:p>
          <w:p>
            <w:pPr>
              <w:pStyle w:val="Normal"/>
              <w:suppressAutoHyphens w:val="false"/>
              <w:autoSpaceDE w:val="false"/>
              <w:jc w:val="both"/>
              <w:rPr/>
            </w:pPr>
            <w:r>
              <w:rPr>
                <w:rFonts w:cs="Calibri" w:ascii="Calibri" w:hAnsi="Calibri"/>
                <w:bCs/>
                <w:color w:val="000000"/>
                <w:sz w:val="22"/>
                <w:szCs w:val="22"/>
                <w:lang w:eastAsia="pl-PL"/>
              </w:rPr>
              <w:t>Konstytucji zasadą państwa prawnego (wyrok TK z dnia 22 maja 2002 r., sygn. akt K 6/02). Brak transparentności procesu i określone w tym projektowanym przepisie działanie Prezesa UKE może w efekcie prowadzić do naruszania swobody działalności gospodarczej oraz do naruszenia konstytucyjnej zasady wolności prasy i innych środków przekazu określonej w art. 14 Konstytucji RP.</w:t>
            </w:r>
          </w:p>
          <w:p>
            <w:pPr>
              <w:pStyle w:val="Normal"/>
              <w:suppressAutoHyphens w:val="false"/>
              <w:autoSpaceDE w:val="false"/>
              <w:jc w:val="both"/>
              <w:rPr/>
            </w:pPr>
            <w:r>
              <w:rPr>
                <w:rFonts w:cs="Calibri" w:ascii="Calibri" w:hAnsi="Calibri"/>
                <w:bCs/>
                <w:color w:val="000000"/>
                <w:sz w:val="22"/>
                <w:szCs w:val="22"/>
                <w:lang w:eastAsia="pl-PL"/>
              </w:rPr>
              <w:t>Obie przesłanki przewidziane w tym przepisie rodzą poważne wątpliwości interpretacyjne. W odniesieniu do zwiększenia zasobów, nie jest jasne, jak tego rodzaju zapis wpłynie na efektywność wykorzystywania zasobów granicznych, w szczególności w starych rezerwacjach, w których stosowano pasma ochronne. Ponadto, nie jest jasne, jak rozumieć przesłankę „zwiększenie zasobów częstotliwości posiadanych przez podmiot” przy zmianie decyzji rezerwacyjnej. Warto nadmienić, że uchylany nowelizacją art. 116a Pt posługuje się przesłanką „rozszerzenia zakresu częstotliwości</w:t>
            </w:r>
          </w:p>
          <w:p>
            <w:pPr>
              <w:pStyle w:val="Normal"/>
              <w:suppressAutoHyphens w:val="false"/>
              <w:autoSpaceDE w:val="false"/>
              <w:jc w:val="both"/>
              <w:rPr/>
            </w:pPr>
            <w:r>
              <w:rPr>
                <w:rFonts w:cs="Calibri" w:ascii="Calibri" w:hAnsi="Calibri"/>
                <w:bCs/>
                <w:color w:val="000000"/>
                <w:sz w:val="22"/>
                <w:szCs w:val="22"/>
                <w:lang w:eastAsia="pl-PL"/>
              </w:rPr>
              <w:t>objętych rezerwacją”. Wydaje się więc, że skoro ustawodawca zmienił dotychczasowe wyrażenie, to zasadna będzie inna jego interpretacja, nie mniej trudno dostrzec rzeczywiste ratio dla takiej zmiany, a zatem przewidzieć, w jaki sposób należałoby tę wykładnię przepisu poprowadzić.</w:t>
            </w:r>
          </w:p>
          <w:p>
            <w:pPr>
              <w:pStyle w:val="Normal"/>
              <w:suppressAutoHyphens w:val="false"/>
              <w:autoSpaceDE w:val="false"/>
              <w:jc w:val="both"/>
              <w:rPr/>
            </w:pPr>
            <w:r>
              <w:rPr>
                <w:rFonts w:cs="Calibri" w:ascii="Calibri" w:hAnsi="Calibri"/>
                <w:bCs/>
                <w:color w:val="000000"/>
                <w:sz w:val="22"/>
                <w:szCs w:val="22"/>
                <w:lang w:eastAsia="pl-PL"/>
              </w:rPr>
              <w:t>Co istotne, proponowana w nowym art. 114</w:t>
            </w:r>
            <w:r>
              <w:rPr>
                <w:rFonts w:cs="Calibri" w:ascii="Calibri" w:hAnsi="Calibri"/>
                <w:bCs/>
                <w:color w:val="000000"/>
                <w:sz w:val="22"/>
                <w:szCs w:val="22"/>
                <w:vertAlign w:val="superscript"/>
                <w:lang w:eastAsia="pl-PL"/>
              </w:rPr>
              <w:t>1</w:t>
            </w:r>
            <w:r>
              <w:rPr>
                <w:rFonts w:cs="Calibri" w:ascii="Calibri" w:hAnsi="Calibri"/>
                <w:bCs/>
                <w:color w:val="000000"/>
                <w:sz w:val="22"/>
                <w:szCs w:val="22"/>
                <w:lang w:eastAsia="pl-PL"/>
              </w:rPr>
              <w:t xml:space="preserve"> przesłanka dookreślająca, której zmiany nie można uznać za nieistotną, posługuje się terminem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rozszerzenia zakresu uprawnień wynikających</w:t>
            </w:r>
          </w:p>
          <w:p>
            <w:pPr>
              <w:pStyle w:val="Normal"/>
              <w:suppressAutoHyphens w:val="false"/>
              <w:autoSpaceDE w:val="false"/>
              <w:jc w:val="both"/>
              <w:rPr/>
            </w:pPr>
            <w:r>
              <w:rPr>
                <w:rFonts w:cs="Calibri" w:ascii="Calibri" w:hAnsi="Calibri"/>
                <w:bCs/>
                <w:color w:val="000000"/>
                <w:sz w:val="22"/>
                <w:szCs w:val="22"/>
                <w:lang w:eastAsia="pl-PL"/>
              </w:rPr>
              <w:t>z rezerwacji częstotliwości”. Pojęcie to również jest niejasne, w szczególności jak w kontekście art. 114 ust. 2b rozumieć nowy art. 114</w:t>
            </w:r>
            <w:r>
              <w:rPr>
                <w:rFonts w:cs="Calibri" w:ascii="Calibri" w:hAnsi="Calibri"/>
                <w:bCs/>
                <w:color w:val="000000"/>
                <w:sz w:val="22"/>
                <w:szCs w:val="22"/>
                <w:vertAlign w:val="superscript"/>
                <w:lang w:eastAsia="pl-PL"/>
              </w:rPr>
              <w:t>1</w:t>
            </w:r>
            <w:r>
              <w:rPr>
                <w:rFonts w:cs="Calibri" w:ascii="Calibri" w:hAnsi="Calibri"/>
                <w:bCs/>
                <w:color w:val="000000"/>
                <w:sz w:val="22"/>
                <w:szCs w:val="22"/>
                <w:lang w:eastAsia="pl-PL"/>
              </w:rPr>
              <w:t xml:space="preserve"> ust. 3 Pt. Nierozstrzygnięte wątpliwości rodzi dalej pojęcie obszaru rezerwacji, w odniesieniu do rezerwacji innych niż ogólnopolskie. Zmiana przepisu dot. rezerwacji w tym zakresie wywoła również niekorzystne skutki w odniesieniu do częstotliwości wykorzystywanych na podstawie pozwoleń radiowych, w szczególności w odniesieniu do potencjalnej zmiany warunków wykorzystywania częstotliwości i parametrów pracy stacji radiowej. Ponadto, mimo zgłaszanych wcześniej przez rynek uwag, przepisy w dalszym ciągu nie adresują rozwiązania dla sytuacji, w której podmiot, który uzyska rezerwację, nie może jej wykorzystywać w szczególności w wyniku błędów w planowaniu czy niewydolności regulatora. Sytuacja taka</w:t>
            </w:r>
          </w:p>
          <w:p>
            <w:pPr>
              <w:pStyle w:val="Normal"/>
              <w:suppressAutoHyphens w:val="false"/>
              <w:autoSpaceDE w:val="false"/>
              <w:jc w:val="both"/>
              <w:rPr/>
            </w:pPr>
            <w:r>
              <w:rPr>
                <w:rFonts w:cs="Calibri" w:ascii="Calibri" w:hAnsi="Calibri"/>
                <w:bCs/>
                <w:color w:val="000000"/>
                <w:sz w:val="22"/>
                <w:szCs w:val="22"/>
                <w:lang w:eastAsia="pl-PL"/>
              </w:rPr>
              <w:t>występuje obecnie od wielu lat w pasmie eGSM w 900 MHz, gdzie na dużym obszarze kraju dwóch operatorów ma istotne ograniczenia w korzystaniu z rezerwacji w wyniku zakłóceń generowanych przez stacje z Ukrainy.</w:t>
            </w:r>
          </w:p>
          <w:p>
            <w:pPr>
              <w:pStyle w:val="Normal"/>
              <w:suppressAutoHyphens w:val="false"/>
              <w:autoSpaceDE w:val="false"/>
              <w:jc w:val="both"/>
              <w:rPr/>
            </w:pPr>
            <w:r>
              <w:rPr>
                <w:rFonts w:cs="Calibri" w:ascii="Calibri" w:hAnsi="Calibri"/>
                <w:bCs/>
                <w:color w:val="000000"/>
                <w:sz w:val="22"/>
                <w:szCs w:val="22"/>
                <w:lang w:eastAsia="pl-PL"/>
              </w:rPr>
              <w:t>Należy postulować doprecyzowanie tego przepisu, przez wskazanie konkretnych ustawowych elementów decyzji, które będą miały charakter takiej zmiany i takich, których zmiana będzie uważana za nieistotną. Użyte pojęcie „rozszerzenie uprawnień” jest nieostre, a zatem może oznaczać nawet zwolnienie z obowiązku uzyskiwania pozwoleń radiowych, które to rozwiązanie nie znajduje uzasadnienia w świetle przepisów europejskich (w</w:t>
            </w:r>
          </w:p>
          <w:p>
            <w:pPr>
              <w:pStyle w:val="Normal"/>
              <w:suppressAutoHyphens w:val="false"/>
              <w:autoSpaceDE w:val="false"/>
              <w:jc w:val="both"/>
              <w:rPr/>
            </w:pPr>
            <w:r>
              <w:rPr>
                <w:rFonts w:cs="Calibri" w:ascii="Calibri" w:hAnsi="Calibri"/>
                <w:bCs/>
                <w:color w:val="000000"/>
                <w:sz w:val="22"/>
                <w:szCs w:val="22"/>
                <w:lang w:eastAsia="pl-PL"/>
              </w:rPr>
              <w:t>świetle zasady zezwolenia ogólnego, to wyjątki ograniczające w postaci pozwoleń radiowych powinny podlegać konsultacjom i uzasadnieniu, a nie</w:t>
            </w:r>
          </w:p>
          <w:p>
            <w:pPr>
              <w:pStyle w:val="Normal"/>
              <w:suppressAutoHyphens w:val="false"/>
              <w:autoSpaceDE w:val="false"/>
              <w:jc w:val="both"/>
              <w:rPr/>
            </w:pPr>
            <w:r>
              <w:rPr>
                <w:rFonts w:cs="Calibri" w:ascii="Calibri" w:hAnsi="Calibri"/>
                <w:bCs/>
                <w:color w:val="000000"/>
                <w:sz w:val="22"/>
                <w:szCs w:val="22"/>
                <w:lang w:eastAsia="pl-PL"/>
              </w:rPr>
              <w:t>zwolnienia z nich). Ponadto, Prezes UKE powinien mieć obowiązek publikowania stanowiska podsumowującego wyniki przeprowadzonych konsultacji wraz z odniesieniem się do rozwiązań przyjętych i odrzuconych i</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uzasadnieniem podjętych rozwiązań.</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przepis określa jedynie jaka zmiana może być dokonana w ramach obowiązującej rezerwacji, a w jakich sytuacjach potrzebna będzie nowa rezerwacja, w której zostaną uwzględnione proponowane modyfikacje. Propozycja ta jest w pełni zgodna z dyrektywą i zapewnia, że zasoby częstotliwości nie będą przyznawane z obejściem wymogów dotyczących np. postępowania selekcyjnego. Przepis dotyczący konsultacji zmian rezerwacji częstotliwości wynika bezpośrednio z przepisu art. 14 dyrektywy o zezwoleniach.</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bCs/>
                <w:sz w:val="22"/>
                <w:szCs w:val="22"/>
              </w:rPr>
              <w:t>Art. 114</w:t>
            </w:r>
            <w:r>
              <w:rPr>
                <w:rFonts w:cs="Calibri" w:ascii="Calibri" w:hAnsi="Calibri"/>
                <w:bCs/>
                <w:sz w:val="22"/>
                <w:szCs w:val="22"/>
                <w:vertAlign w:val="superscript"/>
              </w:rPr>
              <w:t>1</w:t>
            </w:r>
            <w:r>
              <w:rPr>
                <w:rFonts w:cs="Calibri" w:ascii="Calibri" w:hAnsi="Calibri"/>
                <w:bCs/>
                <w:sz w:val="22"/>
                <w:szCs w:val="22"/>
              </w:rPr>
              <w:t xml:space="preserve"> ust. 3</w:t>
            </w:r>
          </w:p>
          <w:p>
            <w:pPr>
              <w:pStyle w:val="TextBody"/>
              <w:spacing w:before="120" w:after="120"/>
              <w:rPr>
                <w:rFonts w:ascii="Calibri" w:hAnsi="Calibri" w:cs="Calibri"/>
                <w:bCs/>
                <w:sz w:val="22"/>
                <w:szCs w:val="22"/>
              </w:rPr>
            </w:pPr>
            <w:r>
              <w:rPr>
                <w:rFonts w:cs="Calibri" w:ascii="Calibri" w:hAnsi="Calibri"/>
                <w:bCs/>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bCs/>
                <w:sz w:val="22"/>
                <w:szCs w:val="22"/>
              </w:rPr>
              <w:t>T-Mobile podtrzymuje propozycję innego niż w Projekcie zdefiniowania przesłanek uznania zmian rezerwacji za istotne/nieistotne (ust. 3): Za zmianę nieistotną uznaje się zmiany rezerwacji częstotliwości; które nie mają istotnego wpływu na działalność uprawnionego, w tym rodzaj i zakres świadczonych usług, wartość rynkową posiadanych przez niego</w:t>
            </w:r>
          </w:p>
          <w:p>
            <w:pPr>
              <w:pStyle w:val="Normal"/>
              <w:suppressAutoHyphens w:val="false"/>
              <w:jc w:val="both"/>
              <w:rPr>
                <w:rFonts w:ascii="Calibri" w:hAnsi="Calibri" w:cs="Calibri"/>
                <w:bCs/>
                <w:sz w:val="22"/>
                <w:szCs w:val="22"/>
              </w:rPr>
            </w:pPr>
            <w:r>
              <w:rPr>
                <w:rFonts w:cs="Calibri" w:ascii="Calibri" w:hAnsi="Calibri"/>
                <w:bCs/>
                <w:sz w:val="22"/>
                <w:szCs w:val="22"/>
              </w:rPr>
              <w:t xml:space="preserve">uprawnień oraz jego pozycję rynkową. </w:t>
            </w:r>
          </w:p>
          <w:p>
            <w:pPr>
              <w:pStyle w:val="Normal"/>
              <w:suppressAutoHyphens w:val="false"/>
              <w:jc w:val="both"/>
              <w:rPr>
                <w:rFonts w:ascii="Calibri" w:hAnsi="Calibri" w:cs="Calibri"/>
                <w:b/>
                <w:b/>
                <w:bCs/>
                <w:sz w:val="22"/>
                <w:szCs w:val="22"/>
              </w:rPr>
            </w:pPr>
            <w:r>
              <w:rPr>
                <w:rFonts w:cs="Calibri" w:ascii="Calibri" w:hAnsi="Calibri"/>
                <w:bCs/>
                <w:sz w:val="22"/>
                <w:szCs w:val="22"/>
              </w:rPr>
              <w:t>Zmiana dokonana w Projekcie względem poprzedniej jego wersji, a polegająca na dodaniu słów „w szczególności”, nie czyni wcześniejszej definicji precyzyjniejszą. Przeciwnie, przyznaje Prezesowi UKF możliwość dowolnego przyjęcia, które zmian będą istotne, a które ni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w związku z faktem, iż dyrektywa o zezwoleniach nie zawiera definicji zmiany nieistotnej, przepis wskazuje jedynie, jakiej zmiany w szczególności nie można uznać za zmianę nieistotną, natomiast nie określa zamkniętego katalogu, czy definicji takich zmian. Przyjęcie przedstawionej propozycji stanowiłoby nieuprawnioną modyfikację przepisu dyrektywy, a jednocześnie należy zauważyć, że jest ona zbyt mało precyzyjna i nadal zakłada samodzielne ocenianie przez regulatora czy zmiana ma wpływ na działalność uprawnioneg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Cs/>
                <w:sz w:val="22"/>
                <w:szCs w:val="22"/>
              </w:rPr>
            </w:pPr>
            <w:r>
              <w:rPr>
                <w:rFonts w:cs="Calibri" w:ascii="Calibri" w:hAnsi="Calibri"/>
                <w:bCs/>
                <w:sz w:val="22"/>
                <w:szCs w:val="22"/>
              </w:rPr>
              <w:t>Art. 114</w:t>
            </w:r>
            <w:r>
              <w:rPr>
                <w:rFonts w:cs="Calibri" w:ascii="Calibri" w:hAnsi="Calibri"/>
                <w:bCs/>
                <w:sz w:val="22"/>
                <w:szCs w:val="22"/>
                <w:vertAlign w:val="superscript"/>
              </w:rPr>
              <w:t>1</w:t>
            </w:r>
          </w:p>
          <w:p>
            <w:pPr>
              <w:pStyle w:val="Normal"/>
              <w:suppressAutoHyphens w:val="false"/>
              <w:jc w:val="both"/>
              <w:rPr>
                <w:rFonts w:ascii="Calibri" w:hAnsi="Calibri" w:cs="Calibri"/>
                <w:bCs/>
                <w:sz w:val="22"/>
                <w:szCs w:val="22"/>
              </w:rPr>
            </w:pPr>
            <w:r>
              <w:rPr>
                <w:rFonts w:cs="Calibri" w:ascii="Calibri" w:hAnsi="Calibri"/>
                <w:bCs/>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lkomtel </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bCs/>
                <w:sz w:val="22"/>
                <w:szCs w:val="22"/>
              </w:rPr>
              <w:t>W zakresie proponowanego nowego art. 114</w:t>
            </w:r>
            <w:r>
              <w:rPr>
                <w:rFonts w:cs="Calibri" w:ascii="Calibri" w:hAnsi="Calibri"/>
                <w:bCs/>
                <w:sz w:val="22"/>
                <w:szCs w:val="22"/>
                <w:vertAlign w:val="superscript"/>
              </w:rPr>
              <w:t>1</w:t>
            </w:r>
            <w:r>
              <w:rPr>
                <w:rFonts w:cs="Calibri" w:ascii="Calibri" w:hAnsi="Calibri"/>
                <w:bCs/>
                <w:sz w:val="22"/>
                <w:szCs w:val="22"/>
              </w:rPr>
              <w:t xml:space="preserve"> wskazujemy, że niezbędny jest szereg zmian. Dodany art. 114</w:t>
            </w:r>
            <w:r>
              <w:rPr>
                <w:rFonts w:cs="Calibri" w:ascii="Calibri" w:hAnsi="Calibri"/>
                <w:bCs/>
                <w:sz w:val="22"/>
                <w:szCs w:val="22"/>
                <w:vertAlign w:val="superscript"/>
              </w:rPr>
              <w:t xml:space="preserve">1 </w:t>
            </w:r>
            <w:r>
              <w:rPr>
                <w:rFonts w:cs="Calibri" w:ascii="Calibri" w:hAnsi="Calibri"/>
                <w:bCs/>
                <w:sz w:val="22"/>
                <w:szCs w:val="22"/>
              </w:rPr>
              <w:t>ust. 1 przewiduje, że konsultacje mają trwać nie krócej niż 30 dni. W praktyce przepis ten będzie umożliwiał dowolnemu podmiotowi na zajmowanie stanowiska w sprawie każdej zmiany decyzji rezerwacyjnej innego podmiotu, bez konieczności wykazania interesu prawnego, co prowadzi do obejścia przepisów dotyczących postępowania administracyjnego. Mimo, że wyniki konsultacji nie są wiążące dla Prezesa UKE, to informacja o planach biznesowych jednego podmiotu, stanie się publicznie dostępna dla konkurencji, równocześnie opóźniając ich realizację, co znacząco negatywnie wpłynie na możliwości innowacji i elastycznego działania, przez co utrudni konkurowanie mniejszym polskim podmiotom z dużymi europejskimi grupami kapitałowymi. Stanowi to więc z jednej strony zwiększenie transparentności podejmowanych decyzji, z drugiej jednak będzie prowadzić do naruszania planów biznesowych przedsiębiorców, nawet w sprawach, w których interes społeczny czy publiczny by tego nie uzasadniał (przesłanka ma bowiem być stosowana automatycznie).</w:t>
            </w:r>
          </w:p>
          <w:p>
            <w:pPr>
              <w:pStyle w:val="Normal"/>
              <w:suppressAutoHyphens w:val="false"/>
              <w:jc w:val="both"/>
              <w:rPr/>
            </w:pPr>
            <w:r>
              <w:rPr>
                <w:rFonts w:cs="Calibri" w:ascii="Calibri" w:hAnsi="Calibri"/>
                <w:bCs/>
                <w:sz w:val="22"/>
                <w:szCs w:val="22"/>
              </w:rPr>
              <w:t>Przepis zawarty w ust. 2 przewiduje dwa uznaniowe wyjątki, które wzbudzają zastrzeżenia Spółki, wynikającego z przyznanej Prezesowi UKE uznaniowości:</w:t>
            </w:r>
          </w:p>
          <w:p>
            <w:pPr>
              <w:pStyle w:val="Normal"/>
              <w:suppressAutoHyphens w:val="false"/>
              <w:jc w:val="both"/>
              <w:rPr/>
            </w:pPr>
            <w:r>
              <w:rPr>
                <w:rFonts w:cs="Calibri" w:ascii="Calibri" w:hAnsi="Calibri"/>
                <w:bCs/>
                <w:sz w:val="22"/>
                <w:szCs w:val="22"/>
              </w:rPr>
              <w:t>1. gdy zmiana ma charakter nieistotny i jest dokonywana na wniosek lub za zgodą dysponenta rezerwacji, przy czym zmianą taką nie będzie zmiana, która prowadzi do rozszerzenia zakresu uprawnień wynikających z rezerwacji częstotliwości,</w:t>
            </w:r>
          </w:p>
          <w:p>
            <w:pPr>
              <w:pStyle w:val="Normal"/>
              <w:suppressAutoHyphens w:val="false"/>
              <w:jc w:val="both"/>
              <w:rPr>
                <w:rFonts w:ascii="Calibri" w:hAnsi="Calibri" w:cs="Calibri"/>
                <w:bCs/>
                <w:sz w:val="22"/>
                <w:szCs w:val="22"/>
              </w:rPr>
            </w:pPr>
            <w:r>
              <w:rPr>
                <w:rFonts w:cs="Calibri" w:ascii="Calibri" w:hAnsi="Calibri"/>
                <w:bCs/>
                <w:sz w:val="22"/>
                <w:szCs w:val="22"/>
              </w:rPr>
              <w:t>2. w wyjątkowych przypadkach, wymagających pilnego działania ze względu na wystąpienie okoliczności prowadzących do zagrożenia obronności, bezpieczeństwa państwa lub bezpieczeństwa i porządku publicznego.</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przepis stanowi implementację art. 14 dyrektywy o zezwoleniach, który określa także czas konsultacji. Brak takiego przepisu stanowi przedmiot prowadzonego przeciw RP postępowania K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Cs/>
                <w:sz w:val="22"/>
                <w:szCs w:val="22"/>
              </w:rPr>
            </w:pPr>
            <w:r>
              <w:rPr>
                <w:rFonts w:cs="Calibri" w:ascii="Calibri" w:hAnsi="Calibri"/>
                <w:bCs/>
                <w:sz w:val="22"/>
                <w:szCs w:val="22"/>
              </w:rPr>
              <w:t>Art. 114</w:t>
            </w:r>
            <w:r>
              <w:rPr>
                <w:rFonts w:cs="Calibri" w:ascii="Calibri" w:hAnsi="Calibri"/>
                <w:bCs/>
                <w:sz w:val="22"/>
                <w:szCs w:val="22"/>
                <w:vertAlign w:val="superscript"/>
              </w:rPr>
              <w:t>1</w:t>
            </w:r>
            <w:r>
              <w:rPr>
                <w:rFonts w:cs="Calibri" w:ascii="Calibri" w:hAnsi="Calibri"/>
                <w:bCs/>
                <w:sz w:val="22"/>
                <w:szCs w:val="22"/>
              </w:rPr>
              <w:t xml:space="preserve"> ust. 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acodawcy RP</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Cs/>
                <w:sz w:val="22"/>
                <w:szCs w:val="22"/>
              </w:rPr>
            </w:pPr>
            <w:r>
              <w:rPr>
                <w:rFonts w:cs="Calibri" w:ascii="Calibri" w:hAnsi="Calibri"/>
                <w:bCs/>
                <w:sz w:val="22"/>
                <w:szCs w:val="22"/>
              </w:rPr>
              <w:t>W art. 114 ust. 3 wyszczególniono tylko jeden rodzaj zmiany, która nie może być uznana za nieistotną (co zwalania z obowiązku konsultacji zmiany decyzji), a mianowicie rozszerzenie uprawnień. W aktualnej wersji projektu dodano wprawdzie wyraz „w szczególności”, co otwiera możliwość szerszego traktowania tego przepisu, niemniej w naszej ocenie warto wymienić również inne zmiany, które nie mogą być uznane za nieistotne (niektórych z nich na tym etapie nawet nie można przewidzieć).</w:t>
            </w:r>
            <w:r>
              <w:rPr>
                <w:lang w:eastAsia="pl-PL"/>
              </w:rPr>
              <w:t xml:space="preserve"> </w:t>
            </w:r>
            <w:r>
              <w:rPr>
                <w:rFonts w:cs="Calibri" w:ascii="Calibri" w:hAnsi="Calibri"/>
                <w:bCs/>
                <w:sz w:val="22"/>
                <w:szCs w:val="22"/>
              </w:rPr>
              <w:t>Z pewnością do takich zmian należy zmiana właściciela rezerwacji, zobowiązań podjętych w przetargu lub aukcji, czy  zmiana położenia na osi częstotliwości posiadanych zasobów. Zmiany decyzji we wskazanym zakresie powinny podlegać konsultacjom.</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w związku z faktem, iż dyrektywa o zezwoleniach nie zawiera definicji zmiany nieistotnej, przepis wskazuje jedynie, jakiej zmiany w szczególności nie można uznać za zmianę nieistotną, natomiast nie określa zamkniętego katalogu, czy definicji takich zmian. Między innymi ze względu na niemożność przewidzenia ewentualnych zmian nie jest właściwe formułowanie ich katalog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Cs/>
                <w:sz w:val="22"/>
                <w:szCs w:val="22"/>
              </w:rPr>
            </w:pPr>
            <w:r>
              <w:rPr>
                <w:rFonts w:cs="Calibri" w:ascii="Calibri" w:hAnsi="Calibri"/>
                <w:bCs/>
                <w:sz w:val="22"/>
                <w:szCs w:val="22"/>
              </w:rPr>
              <w:t>Art. 116 ust. 3</w:t>
            </w:r>
          </w:p>
          <w:p>
            <w:pPr>
              <w:pStyle w:val="Normal"/>
              <w:suppressAutoHyphens w:val="false"/>
              <w:jc w:val="both"/>
              <w:rPr>
                <w:rFonts w:ascii="Calibri" w:hAnsi="Calibri" w:cs="Calibri"/>
                <w:bCs/>
                <w:sz w:val="22"/>
                <w:szCs w:val="22"/>
              </w:rPr>
            </w:pPr>
            <w:r>
              <w:rPr>
                <w:rFonts w:cs="Calibri" w:ascii="Calibri" w:hAnsi="Calibri"/>
                <w:bCs/>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bCs/>
                <w:sz w:val="22"/>
                <w:szCs w:val="22"/>
              </w:rPr>
              <w:t>T-Mobile uważa zmianę wprowadzoną do Projektu za słuszną i zgodną z jej postulatami zawartymi w stanowisku konsultacyjnym. T-Mobile uważa natomiast, że zawarty w Projekcie termin 14 dni powinien zostać przedłużony do 21 dni. Jest to konieczne uwzględniając charakter zaproponowanej w Projekcie zmiany, w ramach której zainteresowane podmioty miałyby zgłaszać nie samo tylko zainteresowanie rezerwacją, lecz wniosek o konkretną rezerwację częstotliwości, z tytułu którego miałaby zostać wniesiona opłata. Przygotowanie i opłacenie wniosku, zwłaszcza w dużych strukturach korporacyjnych niektórych podmiotów (operatorów), może wymagać więcej czasu. Przepis przyjąłby zatem brzmienie:</w:t>
            </w:r>
          </w:p>
          <w:p>
            <w:pPr>
              <w:pStyle w:val="Normal"/>
              <w:suppressAutoHyphens w:val="false"/>
              <w:jc w:val="both"/>
              <w:rPr>
                <w:rFonts w:ascii="Calibri" w:hAnsi="Calibri" w:cs="Calibri"/>
                <w:bCs/>
                <w:sz w:val="22"/>
                <w:szCs w:val="22"/>
              </w:rPr>
            </w:pPr>
            <w:r>
              <w:rPr>
                <w:rFonts w:cs="Calibri" w:ascii="Calibri" w:hAnsi="Calibri"/>
                <w:bCs/>
                <w:sz w:val="22"/>
                <w:szCs w:val="22"/>
              </w:rPr>
              <w:t>W przypadku wpłynięcia wniosku o rezerwację dostępnego zasobu częstotliwości Prezes UKE ogłasza na stronie podmiotowej BIP UKE informację o wpłynięciu wniosku i wyznacza zainteresowanym podmiotom termin 21 dni na złożenie wniosku o rezerwację częstotliwości. Jeżeli w terminie wyznaczonym przez Prezesa UKF zostanie złożony wniosek o rezerwację częstotliwości powodujący przekroczenie dostępnych zasobów częstotliwości oznacza to brak dostatecznych zasobów częstotliwośc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nie ma uzasadnienia dla wydłużania terminu. Przedłużanie go wpłynie na efektywność gospodarowania widm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sz w:val="22"/>
                <w:szCs w:val="22"/>
              </w:rPr>
            </w:pPr>
            <w:r>
              <w:rPr>
                <w:rFonts w:cs="Calibri" w:ascii="Calibri" w:hAnsi="Calibri"/>
                <w:bCs/>
                <w:sz w:val="22"/>
                <w:szCs w:val="22"/>
              </w:rPr>
              <w:t>art. 116 ust. 8-9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4</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b/>
                <w:bCs/>
                <w:sz w:val="22"/>
                <w:szCs w:val="22"/>
              </w:rPr>
              <w:t xml:space="preserve">Należy przywrócić obowiązek działania Prezesa UKE w porozumieniu z Prezesem UOKiK w przypadku odmowy „przedłużenia” rezerwacji z uwagi na potrzebę istotnego zwiększenia efektywności wykorzystania częstotliwości </w:t>
            </w:r>
          </w:p>
          <w:p>
            <w:pPr>
              <w:pStyle w:val="Normal"/>
              <w:suppressAutoHyphens w:val="false"/>
              <w:jc w:val="both"/>
              <w:rPr>
                <w:rFonts w:ascii="Calibri" w:hAnsi="Calibri" w:cs="Calibri"/>
                <w:sz w:val="22"/>
                <w:szCs w:val="22"/>
              </w:rPr>
            </w:pPr>
            <w:r>
              <w:rPr>
                <w:rFonts w:cs="Calibri" w:ascii="Calibri" w:hAnsi="Calibri"/>
                <w:sz w:val="22"/>
                <w:szCs w:val="22"/>
              </w:rPr>
              <w:t xml:space="preserve">Ponownie zwracamy uwagę, że zniesienie obowiązku działania w porozumieniu z Prezesem UOKiK w przypadku odmowy przez Prezesa UKE rezerwacji częstotliwości na kolejny okres, jeżeli przemawia za tym potrzeba istotnego zwiększenia efektywności wykorzystania częstotliwości, stanowi niekorzystną zmianę. </w:t>
            </w:r>
          </w:p>
          <w:p>
            <w:pPr>
              <w:pStyle w:val="Normal"/>
              <w:suppressAutoHyphens w:val="false"/>
              <w:jc w:val="both"/>
              <w:rPr>
                <w:rFonts w:ascii="Calibri" w:hAnsi="Calibri" w:cs="Calibri"/>
                <w:sz w:val="22"/>
                <w:szCs w:val="22"/>
              </w:rPr>
            </w:pPr>
            <w:r>
              <w:rPr>
                <w:rFonts w:cs="Calibri" w:ascii="Calibri" w:hAnsi="Calibri"/>
                <w:sz w:val="22"/>
                <w:szCs w:val="22"/>
              </w:rPr>
              <w:t xml:space="preserve">Odmowa „przedłużenia” rezerwacji na rzecz jej dotychczasowego beneficjenta z takiej przyczyny wpływa na stan konkurencji na rynku i Prezes UKE powinien działać w porozumieniu z Prezesem UOKiK również w takim przypadku. Nie ma powodu, aby wykluczać Prezesa UOKiK ze współuczestniczenia w decyzji dlatego, że odmowa miałaby wynikać z przesłanki „istotnego zwiększenia efektywności wykorzystania częstotliwości”. Proponowane sformułowanie przepisów otwiera Prezesowi UKE drogę do pominięcia Prezesa UOKiK przy wydawaniu decyzji odmawiających przedłużenia rezerwacji poprzez niepowołanie przesłanki „zapewnienia równoprawnej i skutecznej konkurencji” i oparcie decyzji wyłącznie na przesłance „istotnego zwiększenia efektywności wykorzystania częstotliwości”, choć obie przesłanki są najczęściej ze sobą powiązane. Ponadto, z uwagi na ocenny charakter obu przesłanek, może prowadzić to do niepewności trwałości takich decyzji, gdyż w postępowaniach sądowych strony odwołujące się od nich będą z pewnością powoływać się na niewłaściwy dobór przesłanek przez Prezesa UKE w celu pominięcia procedury współdziałania z Prezesem UOKiK, co mogłoby zostać uznane za błąd formalny decyzji skutkujący jej uchyleniem. </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Prezes UOKiK jest właściwy w zakresie oceny konkurencji, natomiast w zakresie efektywności organem właściwym będzie regulator rynku telekomunikacyjnego. Kwestia ta jest uzgodniona z Prezesem UOKi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bCs/>
                <w:sz w:val="22"/>
                <w:szCs w:val="22"/>
              </w:rPr>
            </w:pPr>
            <w:r>
              <w:rPr>
                <w:rFonts w:cs="Calibri" w:ascii="Calibri" w:hAnsi="Calibri"/>
                <w:bCs/>
                <w:color w:val="000000"/>
                <w:sz w:val="22"/>
                <w:szCs w:val="22"/>
                <w:lang w:eastAsia="pl-PL"/>
              </w:rPr>
              <w:t>art. 116 ust. 9-9c</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4</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color w:val="000000"/>
                <w:sz w:val="22"/>
                <w:szCs w:val="22"/>
                <w:lang w:eastAsia="pl-PL"/>
              </w:rPr>
            </w:pPr>
            <w:r>
              <w:rPr>
                <w:rFonts w:cs="Calibri" w:ascii="Calibri" w:hAnsi="Calibri"/>
                <w:b/>
                <w:bCs/>
                <w:color w:val="000000"/>
                <w:sz w:val="22"/>
                <w:szCs w:val="22"/>
                <w:lang w:eastAsia="pl-PL"/>
              </w:rPr>
              <w:t xml:space="preserve">Należy ograniczyć uznaniowość dokonywania rezerwacji częstotliwości na kolejny okres </w:t>
            </w:r>
          </w:p>
          <w:p>
            <w:pPr>
              <w:pStyle w:val="Normal"/>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t xml:space="preserve">Kolejnym problemem jest niezwykle szeroki zakres projektowanych przesłanek odmowy dokonania rezerwacji częstotliwości (a także zmiany lub cofnięcia rezerwacji) oraz ryzyko związane z dowolnością ich interpretacji. Przesłanka „istotnego zwiększenia efektywności wykorzystania częstotliwości”, o której mowa w art. 116 ust. 9a, w żaden sposób nie odwołuje się do przejrzystych, obiektywnych i mierzalnych merytorycznych kryteriów oceny, w tym sposobu mierzenia efektywności wykorzystywania częstotliwości. Co więcej, na podstawie dotychczasowych rozstrzygnięć wydawanych przez Prezesa UKE w przedmiocie rezerwacji częstotliwości z pasma 3,7 GHz można zakładać, że w ramach „zwiększenia efektywności wykorzystania” uwzględniana ma być nie tylko efektywność częstotliwości, będących przedmiotem konkretnej rezerwacji, ale częstotliwości „w ogóle”, a więc również innych zakresów częstotliwości, np. w ramach tego samego pasma. Taka otwarta formuła przepisu przyznawałaby Prezesowi UKE nieakceptowalnie szeroki zakres dowolności oceny w zakresie efektywności wykorzystania częstotliwości radiowych. </w:t>
            </w:r>
          </w:p>
          <w:p>
            <w:pPr>
              <w:pStyle w:val="Normal"/>
              <w:suppressAutoHyphens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de facto przepis jest rozszerzony w stosunku do stanu obecnego o jedną tylko przesłankę – realizację zobowiązań międzynarodowych.</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bCs/>
                <w:color w:val="000000"/>
                <w:sz w:val="22"/>
                <w:szCs w:val="22"/>
                <w:lang w:eastAsia="pl-PL"/>
              </w:rPr>
            </w:pPr>
            <w:r>
              <w:rPr>
                <w:rFonts w:cs="Calibri" w:ascii="Calibri" w:hAnsi="Calibri"/>
                <w:bCs/>
                <w:color w:val="000000"/>
                <w:sz w:val="22"/>
                <w:szCs w:val="22"/>
                <w:lang w:eastAsia="pl-PL"/>
              </w:rPr>
              <w:t>art. 116 ust. 9-9c</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4</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b/>
                <w:b/>
                <w:bCs/>
                <w:color w:val="000000"/>
                <w:sz w:val="22"/>
                <w:szCs w:val="22"/>
                <w:lang w:eastAsia="pl-PL"/>
              </w:rPr>
            </w:pPr>
            <w:r>
              <w:rPr>
                <w:rFonts w:cs="Calibri" w:ascii="Calibri" w:hAnsi="Calibri"/>
                <w:color w:val="000000"/>
                <w:sz w:val="22"/>
                <w:szCs w:val="22"/>
                <w:lang w:eastAsia="pl-PL"/>
              </w:rPr>
              <w:t xml:space="preserve">Istotne znaczenie ma także okoliczność, że decyzje w przedmiocie dokonania rezerwacji na kolejny okres – albo jej odmowy – nie zostały zaliczone do kręgu decyzji, od których przysługuje odwołanie do Sądu Ochrony Konkurencji i Konsumentów, co oznacza, że dokonywana przez Prezesa UKE ocena nie będzie również podlegać kontroli sądowej pod względem merytorycznym.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wszystkie decyzje w sprawie rezerwacji częstotliwości, także po przeprowadzeniu przetargu aukcji albo konkursu, podlegają ocenie WSA (art. 206 PT). Nie ma zatem uzasadnienia aby w tym zakresie dokonywać wyłom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bCs/>
                <w:color w:val="000000"/>
                <w:sz w:val="22"/>
                <w:szCs w:val="22"/>
                <w:lang w:eastAsia="pl-PL"/>
              </w:rPr>
            </w:pPr>
            <w:r>
              <w:rPr>
                <w:rFonts w:cs="Calibri" w:ascii="Calibri" w:hAnsi="Calibri"/>
                <w:bCs/>
                <w:color w:val="000000"/>
                <w:sz w:val="22"/>
                <w:szCs w:val="22"/>
                <w:lang w:eastAsia="pl-PL"/>
              </w:rPr>
              <w:t>art. 116 ust. 9-9c</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4</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t xml:space="preserve">Należy również podkreślić, że projektowane zmiany zasadniczo zmieniają sytuację obecnych dysponentów rezerwacji częstotliwości, którzy zamierzają wnioskować o ich dokonanie na kolejny okres, poszerzając katalog przesłanek odmowy o szereg niedookreślonych i szerokich pojęć, obejmujących sytuacje pozostające poza sferą działań operatorów i możliwością ich przewidzenia, obok dotychczasowych przesłanek odmowy, stanowiących konsekwencje zachowań dysponenta rezerwacji, przez co możliwe było uzasadnione oczekiwanie wydania przez organ decyzji określonej treści (dokonującej rezerwacji na kolejny okres), a w konsekwencji – uwzględnianie jej w długoterminowych planach i opieranie w tym zakresie strategii działań. </w:t>
            </w:r>
          </w:p>
          <w:p>
            <w:pPr>
              <w:pStyle w:val="Normal"/>
              <w:suppressAutoHyphens w:val="false"/>
              <w:autoSpaceDE w:val="false"/>
              <w:rPr>
                <w:rFonts w:ascii="Calibri" w:hAnsi="Calibri" w:cs="Calibri"/>
                <w:b/>
                <w:b/>
                <w:bCs/>
                <w:color w:val="000000"/>
                <w:sz w:val="22"/>
                <w:szCs w:val="22"/>
                <w:u w:val="single"/>
                <w:lang w:eastAsia="pl-PL"/>
              </w:rPr>
            </w:pPr>
            <w:r>
              <w:rPr>
                <w:rFonts w:cs="Calibri" w:ascii="Calibri" w:hAnsi="Calibri"/>
                <w:color w:val="000000"/>
                <w:sz w:val="22"/>
                <w:szCs w:val="22"/>
                <w:u w:val="single"/>
                <w:lang w:eastAsia="pl-PL"/>
              </w:rPr>
              <w:t>W związku z powyższym, zgodnie z zasadami ochrony praw nabytych i interesów w toku, zasadne jest wprowadzenie przepisu przejściowego, zgodnie z którym do postępowań wszczętych na podstawie wniosku, o którym mowa w art. 116 ust. 8 ustawy zmienianej w ust. 1, , stosuje się przepisy dotychczasow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de facto przepis jest rozszerzony w stosunku do stanu obecnego o jedną przesłankę – realizację zobowiązań międzynarodowych.</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 związku z powyższym sytuacja podmiotów nie ulegnie dużym zmianom, natomiast uwzględnienie kwestii realizacji zobowiązań międzynarodowych jest niezbędne do wywiązywania się przez RP z obowiązków wynikających z umów międzynarodowych lub aktów prawnych UE.</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Dodatkowo należy wskazać, iż kwestia istnienia i prac nad takimi dokumentami jest powszechnie znana i powinna być monitorowana przez przedsiębiorców prowadzących działalność telekomunikacyjną na terenie U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t xml:space="preserve">Art. 116 </w:t>
            </w:r>
          </w:p>
          <w:p>
            <w:pPr>
              <w:pStyle w:val="Normal"/>
              <w:tabs>
                <w:tab w:val="clear" w:pos="708"/>
                <w:tab w:val="left" w:pos="451" w:leader="none"/>
              </w:tabs>
              <w:suppressAutoHyphens w:val="false"/>
              <w:jc w:val="both"/>
              <w:rPr/>
            </w:pPr>
            <w:r>
              <w:rPr>
                <w:rFonts w:cs="Calibri" w:ascii="Calibri" w:hAnsi="Calibri"/>
                <w:sz w:val="22"/>
                <w:szCs w:val="22"/>
              </w:rPr>
              <w:t xml:space="preserve">ust 9-9c. </w:t>
            </w:r>
          </w:p>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KE</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t>Projektowane zmiany zasadniczo zmieniają sytuację obecnych dysponentów rezerwacji częstotliwości, którzy zamierzają wnioskować o ich dokonanie na kolejny okres, poszerzając katalog przesłanek odmowy o szereg niedookreślonych i szerokich pojęć, obejmujących sytuacje pozostające poza sferą działań operatorów i możliwością ich przewidzenia. Wskazanie tych dodatkowych kryteriów obok dotychczasowych przesłanek odmowy, stanowiących konsekwencje zachowań dysponenta rezerwacji ogranicza względną pewność prawną, umożliwiającą dotychczas uzasadnione oczekiwanie wydania przez organ decyzji określonej treści (dokonującej rezerwacji na kolejny okres). Uniemożliwia tym samym długoterminowe planowanie i opieranie w tym zakresie strategii działań operatorów.</w:t>
            </w:r>
          </w:p>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t xml:space="preserve"> </w:t>
            </w:r>
          </w:p>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t>Izba tym samym postuluje aby nie dokonywać zmiany, alternatywnie doprecyzować regulację, w szczególności poprzez wprowadzenie przejrzystych, obiektywnych i mierzalnych merytorycznych kryteriów oceny, w tym sposobu mierzenia efektywności wykorzystywania częstotliwości. Równocześnie należy decyzje w tym zakresie poddać kontroli SOKiK.</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de facto przepis jest rozszerzony w stosunku do stanu obecnego o jedną przesłankę – realizację zobowiązań międzynarodowych.</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Co do SOKiK - wszystkie decyzje w sprawie rezerwacji częstotliwości, także po przeprowadzeniu przetargu aukcji albo konkursu, podlegają ocenie WSA (art. 206 PT). Nie ma zatem uzasadnienia aby w tym zakresie dokonywać wyłom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t>Art. 116 ust. 9-9c</w:t>
            </w:r>
          </w:p>
          <w:p>
            <w:pPr>
              <w:pStyle w:val="Normal"/>
              <w:snapToGrid w:val="false"/>
              <w:spacing w:before="0" w:after="120"/>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etia</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t>Projektowane zmiany zasadniczo zmieniają sytuację obecnych dysponentów rezerwacji częstotliwości, którzy zamierzają wnioskować o ich dokonanie na kolejny okres, poszerzając katalog przesłanek odmowy o szereg niedookreślonych i szerokich pojęć, obejmujących sytuacje pozostające poza sferą działań operatorów i możliwością ich przewidzenia, obok dotychczasowych przesłanek odmowy, stanowiących konsekwencje zachowań dysponenta rezerwacji, przez co możliwe było uzasadnione oczekiwanie wydania przez organ decyzji określonej treści (dokonującej rezerwacji na kolejny okres), a w konsekwencji — uwzględnianie jej w długoterminowych planach i opieranie w tym zakresie strategii działań.</w:t>
            </w:r>
          </w:p>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t>Spółka tym samym postuluje aby nie dokonywać zmian. Alternatywnie dopuszczamy istotne doprecyzowanie proponowanych regulacji, w szczególności poprzez wprowadzenie przejrzystych, obiektywnych i mierzalnych merytorycznych kryteriów oceny, w tym sposobu mierzenia efektywności wykorzystywania częstotliwości. Równocześnie należy decyzje w tym zakresie poddać kontroli SOKiK.</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de facto przepis jest rozszerzony w stosunku do stanu obecnego o jedną przesłankę – realizację zobowiązań międzynarodowych.</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Co do SOKiK - wszystkie decyzje w sprawie rezerwacji częstotliwości, także po przeprowadzeniu przetargu aukcji albo konkursu, podlegają ocenie WSA (art. 206 PT). Nie ma zatem uzasadnienia aby w tym zakresie dokonywać wyłom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t>Art. 116 ust. 9-9c</w:t>
            </w:r>
          </w:p>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IGEiT</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t>Izba zwracała uwagę na ryzyka związane z dowolnością interpretacyjną</w:t>
            </w:r>
          </w:p>
          <w:p>
            <w:pPr>
              <w:pStyle w:val="Normal"/>
              <w:tabs>
                <w:tab w:val="clear" w:pos="708"/>
                <w:tab w:val="left" w:pos="451" w:leader="none"/>
              </w:tabs>
              <w:suppressAutoHyphens w:val="false"/>
              <w:jc w:val="both"/>
              <w:rPr/>
            </w:pPr>
            <w:r>
              <w:rPr>
                <w:rFonts w:cs="Calibri" w:ascii="Calibri" w:hAnsi="Calibri"/>
                <w:sz w:val="22"/>
                <w:szCs w:val="22"/>
              </w:rPr>
              <w:t>projektowanych przesłanek odmowy dokonania rezerwacji częstotliwości (a także zmiany lub cofnięcia rezerwacji) już w stanowisku z dnia 20 kwietnia 2018 r. i z przykrością stwierdza, że uwagi te nie zostały uwzględnione ani zaadresowane w uzasadnieniu kolejnej iteracji projektu.</w:t>
            </w:r>
          </w:p>
          <w:p>
            <w:pPr>
              <w:pStyle w:val="Normal"/>
              <w:tabs>
                <w:tab w:val="clear" w:pos="708"/>
                <w:tab w:val="left" w:pos="451" w:leader="none"/>
              </w:tabs>
              <w:suppressAutoHyphens w:val="false"/>
              <w:jc w:val="both"/>
              <w:rPr/>
            </w:pPr>
            <w:r>
              <w:rPr>
                <w:rFonts w:cs="Calibri" w:ascii="Calibri" w:hAnsi="Calibri"/>
                <w:sz w:val="22"/>
                <w:szCs w:val="22"/>
              </w:rPr>
              <w:t>Izba ponownie postuluje, aby nie dokonywać zmiany, alternatywnie doprecyzować regulację, w szczególności poprzez wprowadzenie przejrzystych, obiektywnych i mierzalnych merytorycznych kryteriów oceny, w tym sposobu mierzenia efektywności wykorzystywania częstotliwości. Równocześnie należy decyzje w tym zakresie poddać kontroli SOKiK.</w:t>
            </w:r>
          </w:p>
          <w:p>
            <w:pPr>
              <w:pStyle w:val="Normal"/>
              <w:tabs>
                <w:tab w:val="clear" w:pos="708"/>
                <w:tab w:val="left" w:pos="451" w:leader="none"/>
              </w:tabs>
              <w:suppressAutoHyphens w:val="false"/>
              <w:jc w:val="both"/>
              <w:rPr/>
            </w:pPr>
            <w:r>
              <w:rPr>
                <w:rFonts w:cs="Calibri" w:ascii="Calibri" w:hAnsi="Calibri"/>
                <w:sz w:val="22"/>
                <w:szCs w:val="22"/>
              </w:rPr>
              <w:t>Należy również podkreślić, że projektowane zmiany zasadniczo zmieniają sytuację obecnych dysponentów rezerwacji częstotliwości, którzy zamierzają wnioskować o ich</w:t>
            </w:r>
            <w:r>
              <w:rPr>
                <w:lang w:eastAsia="pl-PL"/>
              </w:rPr>
              <w:t xml:space="preserve"> </w:t>
            </w:r>
            <w:r>
              <w:rPr>
                <w:rFonts w:cs="Calibri" w:ascii="Calibri" w:hAnsi="Calibri"/>
                <w:sz w:val="22"/>
                <w:szCs w:val="22"/>
              </w:rPr>
              <w:t xml:space="preserve">dokonanie na kolejny okres, poszerzając katalog przesłanek odmowy o szereg niedookreślonych i szerokich pojęć, obejmujących sytuacje pozostające poza sferą działań operatorów i możliwością ich przewidzenia, obok dotychczasowych przesłanek odmowy, stanowiących konsekwencje zachowań dysponenta rezerwacji, przez co możliwe było uzasadnione oczekiwanie wydania przez organ decyzji określonej treści (dokonującej rezerwacji na kolejny okres), a w konsekwencji — uwzględnianie jej w długoterminowych planach i opieranie w tym zakresie strategii działań. </w:t>
            </w:r>
          </w:p>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t>W związku z powyższym, Izba postuluje wprowadzenie przepisu przejściowego, zgodnie z którym do postępowań wszczętych na podstawie wniosku, o którym mowa w art. 116 ust. 8 ustawy zmienianej w ust. 1, niezakończonych przed dniem wejścia w życie niniejszej ustawy, stosuje się przepisy dotychczasow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de facto przepis jest rozszerzony w stosunku do stanu obecnego o jedną przesłankę – realizację zobowiązań międzynarodowych.</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Co do SOKiK - wszystkie decyzje w sprawie rezerwacji częstotliwości, także po przeprowadzeniu przetargu aukcji albo konkursu, podlegają ocenie WSA (art. 206 PT). Nie ma zatem uzasadnienia aby w tym zakresie dokonywać wyłomu.</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 związku z powyższym sytuacja podmiotów nie ulegnie dużym zmianom, natomiast uwzględnienie kwestii realizacji zobowiązań międzynarodowych jest niezbędne do wywiązywania się przez RP z obowiązków wynikających z umów międzynarodowych lub aktów prawnych UE.</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uppressAutoHyphens w:val="false"/>
              <w:jc w:val="both"/>
              <w:rPr/>
            </w:pPr>
            <w:r>
              <w:rPr>
                <w:rFonts w:cs="Calibri" w:ascii="Calibri" w:hAnsi="Calibri"/>
                <w:sz w:val="22"/>
                <w:szCs w:val="22"/>
              </w:rPr>
              <w:t>Art. 116 ust. 9</w:t>
            </w:r>
          </w:p>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uppressAutoHyphens w:val="false"/>
              <w:jc w:val="both"/>
              <w:rPr/>
            </w:pPr>
            <w:r>
              <w:rPr>
                <w:rFonts w:cs="Calibri" w:ascii="Calibri" w:hAnsi="Calibri"/>
                <w:sz w:val="22"/>
                <w:szCs w:val="22"/>
              </w:rPr>
              <w:t>Projekt posługuję się pojęciem nadmiernego skupienia częstotliwości”, którego treść, bez żadnych dodatkowych wyjaśnień, może budzić wątpliwości I przyznawać Prezesowi UKE zbyt daleko idącą dowolność w tym względzie. W szerszym kontekście sformułowanie takie zawarte jest w obowiązującym aktualnie przepisie art. 116 ust. 9 Pt o treści: „jeżeli przemawia za tym potrzeba zapewnienia równoważnej i skutecznej konkurencji lub istotnego zwiększenia efektywności wykorzystania częstotliwości w szczególności w przypadku gdy dokonanie rezerwacji częstotliwością kolejny okres mogłoby doprowadzić do nadmiernego skupienia częstotliwości przez dany podmiot lub grupę kapitałową”, co może oznaczać, że skupienie jest nadmierne, jeżeli nie zapewnia „równoważnej i skutecznej konkurencji lub istotnego zwiększenia efektywności wykorzystania częstotliwości”.</w:t>
            </w:r>
          </w:p>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t>Zasadne jest zatem każdorazowe (art. 122</w:t>
            </w:r>
            <w:r>
              <w:rPr>
                <w:rFonts w:cs="Calibri" w:ascii="Calibri" w:hAnsi="Calibri"/>
                <w:sz w:val="22"/>
                <w:szCs w:val="22"/>
                <w:vertAlign w:val="superscript"/>
              </w:rPr>
              <w:t>1</w:t>
            </w:r>
            <w:r>
              <w:rPr>
                <w:rFonts w:cs="Calibri" w:ascii="Calibri" w:hAnsi="Calibri"/>
                <w:sz w:val="22"/>
                <w:szCs w:val="22"/>
              </w:rPr>
              <w:t xml:space="preserve"> ust. 5 pkt. 2, art. 123 ust. 1 pkt. 10, art. 123 ust. 1a, art. 123 ust. 6 pkt. 7), użycie sformułowania „nadmiernego skupienia częstotliwości” w takim właśnie kontekście, co mogłoby przyjąć formę: nadmiernego skupienia częstotliwości co może ograniczać równoważną i skuteczną konkurencję lub utrudniać istotne zwiększenie efektywności wykorzystania częstotliwośc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pojęcie „nadmiernego skupienia częstotliwości” jest stosowane w obecnych przepisach PT (art. 116 ust. 9, 122</w:t>
            </w:r>
            <w:r>
              <w:rPr>
                <w:rFonts w:cs="Calibri" w:ascii="Calibri" w:hAnsi="Calibri"/>
                <w:sz w:val="22"/>
                <w:szCs w:val="22"/>
                <w:vertAlign w:val="superscript"/>
              </w:rPr>
              <w:t>1</w:t>
            </w:r>
            <w:r>
              <w:rPr>
                <w:rFonts w:cs="Calibri" w:ascii="Calibri" w:hAnsi="Calibri"/>
                <w:sz w:val="22"/>
                <w:szCs w:val="22"/>
              </w:rPr>
              <w:t xml:space="preserve"> ust. 3 pkt 2) i nie budzi wątpliwości. Jednocześnie niezasadne jest proponowane korzystanie z obecnego brzmienia art. 116 ust. 9, skoro jest ono właśnie w projekcie zmieniane, tak że nadmierne skupienie jest powiązane z równoprawną i skuteczną konkurencją, a nie efektywnością wykorzystania częstotliwośc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t>Art. 116 ust. 9-9c.</w:t>
            </w:r>
          </w:p>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lkomtel </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t>Projektowane zmiany zasadniczo zmieniają sytuację obecnych dysponentów rezerwacji częstotliwości, którzy zamierzają wnioskować o ich dokonanie na kolejny okres, poszerzając katalog przesłanek odmowy o szereg przesłanek niedookreślonych i uznaniowych, a w efekcie pozostających poza kontrolą sądów.</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de facto przepis jest rozszerzony w stosunku do stanu obecnego o jedną przesłankę – realizację zobowiązań międzynarodowych.</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bCs/>
                <w:sz w:val="22"/>
                <w:szCs w:val="22"/>
              </w:rPr>
              <w:t xml:space="preserve">Art. 116 ust. 9a </w:t>
            </w:r>
          </w:p>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t>Proponujemy, aby w art. 116 zawrzeć przepis, który wprost nakazywałby Prezesowi UKE wydawanie podobnych rozstrzygnięć w takich samych stanach faktycznych.</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organ działa na podstawie przepisów prawa, biorąc pod uwagę wszelkie istotne dla rozstrzygnięcia okoliczności faktyczne i prawne, a w związku z tym, w dwóch identycznych stanach faktycznych i prawnych, rozstrzygnięcie będzie identyczne (art. 8 § 2 kp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t>Art. 116 ust. 9d (propozycja)</w:t>
            </w:r>
          </w:p>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uppressAutoHyphens w:val="false"/>
              <w:jc w:val="both"/>
              <w:rPr/>
            </w:pPr>
            <w:r>
              <w:rPr>
                <w:rFonts w:cs="Calibri" w:ascii="Calibri" w:hAnsi="Calibri"/>
                <w:sz w:val="22"/>
                <w:szCs w:val="22"/>
              </w:rPr>
              <w:t>T-Mobile podtrzymuje propozycję, aby w art. 116 zawrzeć przepis, który wprost nakazywałby Prezesowi UKE wydawanie podobnych rozstrzygnięć w takich samych stanach faktycznych.</w:t>
            </w:r>
          </w:p>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t>Przepis taki mógłby stanowić ust. 9d i brzmieć:</w:t>
            </w:r>
          </w:p>
          <w:p>
            <w:pPr>
              <w:pStyle w:val="Normal"/>
              <w:tabs>
                <w:tab w:val="clear" w:pos="708"/>
                <w:tab w:val="left" w:pos="451" w:leader="none"/>
              </w:tabs>
              <w:suppressAutoHyphens w:val="false"/>
              <w:jc w:val="both"/>
              <w:rPr/>
            </w:pPr>
            <w:r>
              <w:rPr>
                <w:rFonts w:cs="Calibri" w:ascii="Calibri" w:hAnsi="Calibri"/>
                <w:sz w:val="22"/>
                <w:szCs w:val="22"/>
              </w:rPr>
              <w:t>„</w:t>
            </w:r>
            <w:r>
              <w:rPr>
                <w:rFonts w:cs="Calibri" w:ascii="Calibri" w:hAnsi="Calibri"/>
                <w:sz w:val="22"/>
                <w:szCs w:val="22"/>
              </w:rPr>
              <w:t>Prezes UKF nie może odmówić rezerwacji częstotliwości na kolejny okres ze względu na potrzebę zapewnienia istotnego zwiększenia efektywności wykorzystania częstotliwości jeżeli odmowa prowadziłaby do naruszenia stanu równoważnej i skutecznej konkurencji, w szczególności jeżeli Prezes UKE wydał decyzję o przedłużeniu rezerwacji częstotliwości dla</w:t>
            </w:r>
          </w:p>
          <w:p>
            <w:pPr>
              <w:pStyle w:val="Normal"/>
              <w:tabs>
                <w:tab w:val="clear" w:pos="708"/>
                <w:tab w:val="left" w:pos="451" w:leader="none"/>
              </w:tabs>
              <w:suppressAutoHyphens w:val="false"/>
              <w:jc w:val="both"/>
              <w:rPr>
                <w:rFonts w:ascii="Calibri" w:hAnsi="Calibri" w:cs="Calibri"/>
                <w:sz w:val="22"/>
                <w:szCs w:val="22"/>
              </w:rPr>
            </w:pPr>
            <w:r>
              <w:rPr>
                <w:rFonts w:cs="Calibri" w:ascii="Calibri" w:hAnsi="Calibri"/>
                <w:sz w:val="22"/>
                <w:szCs w:val="22"/>
              </w:rPr>
              <w:t>innego podmiotu w analogicznym stanie faktycznym i prawnym.”</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organ działa na podstawie przepisów prawa, biorąc pod uwagę wszelkie istotne dla rozstrzygnięcia okoliczności faktyczne i prawne, a w związku z tym, w dwóch identycznych stanach faktycznych i prawnych, rozstrzygnięcie będzie identyczne (art. 8 § 2 kp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116 ust. 10</w:t>
            </w:r>
          </w:p>
          <w:p>
            <w:pPr>
              <w:pStyle w:val="Normal"/>
              <w:snapToGrid w:val="false"/>
              <w:spacing w:before="0" w:after="120"/>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etia/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Spółka popiera wprowadzaną w projekcie możliwość wcześniejszego niż dotychczas składania wniosku o odnowienie rezerwacji. Zgodnie z projektem, taki wniosek można złożyć w okresie między 2 a 3 lata przed upływem terminu ważności aktualnej rezerwacji. Postulujemy jednak, aby okres na złożenie wniosku o ponowną rezerwacje mieścił się między 3 lata a 1 rok przed końcem rezerwacji. Termin 2 lata jest w naszej ocenie zbyt długi z uwagi na silnie zmienną sytuację na rynku telekomunikacyjnym.</w:t>
            </w:r>
          </w:p>
          <w:p>
            <w:pPr>
              <w:pStyle w:val="Normal"/>
              <w:suppressAutoHyphens w:val="false"/>
              <w:jc w:val="both"/>
              <w:rPr/>
            </w:pPr>
            <w:r>
              <w:rPr>
                <w:rFonts w:cs="Calibri" w:ascii="Calibri" w:hAnsi="Calibri"/>
                <w:sz w:val="22"/>
                <w:szCs w:val="22"/>
              </w:rPr>
              <w:t>Jednocześnie warto rozważyć odpowiednie dostosowanie przepisów dotyczących terminu wniesienia opłaty za nową rezerwację, tak aby opłata była wymagana na dzień początku nowej rezerwacji, a nie w terminie 14 dni od doręczenia samej decyzji (jak jest obecnie). W dotychczasowej praktyce decyzje odnawiające są wydawane na krótko przed końcem ważności poprzedniej rezerwacji, więc opisana kwestia nie miała większego znaczenia. Gdyby jednak opłata miała być wymagana na długo przed możliwością korzystania z uprawnienia, byłoby to nieuzasadnionym obciążeniem przedsiębiorcy. W związku z powyższym postulujemy dodanie odnośnego przepisu, na przykład poprzez dodanie ust. 4e w art. 185 o treści:</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Opłatę, o której mowa w ust. 4a—4c uiszcza się w terminie do pierwszego dnia nowego okresu rezerwacji częstotliwośc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wydaje się, że zaproponowany przedział jest optymalny, biorąc pod uwagę z jednej strony planowanie inwestycji przez przedsiębiorcę, ale jednocześnie pozwalając Prezesowi UKE na przygotowanie i przeprowadzenie postępowania selekcyjnego przed zakończeniem okresu obowiązywania rezerwacji, w przypadku kiedy nie będzie ona przedłużona (z woli podmiotu lub na skutek zaistnienia określonych w ustawie przesłanek).</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Odnośnie uiszczania opłaty – uwaga niezasadna – opłata powiązana jest z decyzją rezerwacyjną. Z możliwością korzystania z częstotliwości jest z kolei powiązana opłata rocz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116 ust. 10</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acodawcy RP</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 zakresie zmian dotyczących odnowienia rezerwacji należy pozytywnie</w:t>
            </w:r>
          </w:p>
          <w:p>
            <w:pPr>
              <w:pStyle w:val="Normal"/>
              <w:suppressAutoHyphens w:val="false"/>
              <w:jc w:val="both"/>
              <w:rPr/>
            </w:pPr>
            <w:r>
              <w:rPr>
                <w:rFonts w:cs="Calibri" w:ascii="Calibri" w:hAnsi="Calibri"/>
                <w:sz w:val="22"/>
                <w:szCs w:val="22"/>
              </w:rPr>
              <w:t>ocenić wydłużenie przedziału czasowego, w którym może być składany wniosek o dokonanie rezerwacji na kolejny okres. Projekt przewiduje, że termin na złożenie wniosku przypada pomiędzy 3 a 2 lata przed upływem terminu ważności aktualnej rezerwacji (obecnie między 12 a 6 miesięcy). Wydłużenie tego terminu jest zgodne z potrzebami rynku oraz wskazaniami projektu Europejskiego Kodeksu Łączności Elektronicznej, który sugeruje nawet termin 5-letni. W naszej ocenie przedział czasowy zawarty w noweli Prawa telekomunikacyjnego jest jednak za wąski, w szczególności w odniesieniu do terminu najpóźniejszego (2 lata). Z tego powodu postulujemy przyjęcie, że wniosek o odnowienie rezerwacji może być składany w okresie między 4 lata a 1 rok przed końcem ważności rezerwacji dotychczasowej. Ponadto, wobec znacznie wcześniejszego niż obecnie terminu prowadzenia postępowania o odnowienie rezerwacji należy odpowiednio dostosować przepisy w zakresie terminu na wniesienie opłaty za rezerwację na kolejny okres — tak aby opłata ta była wymagana bezpośrednio przed początkiem okresu, na który przyznano uprawnienie (zgodnie z obecnie obowiązującymi przepisami opłata jest wymagana w</w:t>
            </w:r>
          </w:p>
          <w:p>
            <w:pPr>
              <w:pStyle w:val="Normal"/>
              <w:suppressAutoHyphens w:val="false"/>
              <w:jc w:val="both"/>
              <w:rPr>
                <w:rFonts w:ascii="Calibri" w:hAnsi="Calibri" w:cs="Calibri"/>
                <w:sz w:val="22"/>
                <w:szCs w:val="22"/>
              </w:rPr>
            </w:pPr>
            <w:r>
              <w:rPr>
                <w:rFonts w:cs="Calibri" w:ascii="Calibri" w:hAnsi="Calibri"/>
                <w:sz w:val="22"/>
                <w:szCs w:val="22"/>
              </w:rPr>
              <w:t xml:space="preserve">terminie 74 dni od daty doręczenia decyzji).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wydaje się, że zaproponowany przedział jest optymalny, biorąc pod uwagę z jednej strony planowanie inwestycji przez przedsiębiorcę, ale jednocześnie pozwalając Prezesowi UKE na przygotowanie i przeprowadzenie postępowania selekcyjnego przed zakończeniem okresu obowiązywania rezerwacji, w przypadku kiedy nie będzie ona przedłużona (z woli podmiotu lub na skutek zaistnienia określonych w ustawie przesłanek).</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Odnośnie uiszczania opłaty – uwaga niezasadna – opłata powiązana jest z decyzją rezerwacyjną. Z możliwością korzystania z częstotliwości jest z kolei powiązana opłata rocz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Art. 116 ust. 10</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K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Oceniając propozycję, aby dotychczasowe terminy składania wniosków o rezerwację na kolejny okres wydłużyć do nie wcześniej niż 3 lat przed końcem okresu wykorzystywania częstotliwości i nie później niż 2 lat przed końcem tego okresu Izba proponuje, aby dolna granica wynosiła nie mniej niż 1 rok przed końcem okresu rezerwacji, tzn. żeby wniosek mógł być złożony pomiędzy 3 a 1 rokiem przed końcem rezerwacji. </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 xml:space="preserve">Zwracamy również uwagę na brak korespondujących zmian dotyczących momentu wniesienia opłaty za częstotliwości, dla których wydano rezerwację na kolejny okres. Izba proponuje, aby płatność za te częstotliwości następowała wraz z końcem poprzedniego okresu. </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wydaje się, że zaproponowany przedział jest optymalny, biorąc pod uwagę z jednej strony planowanie inwestycji przez przedsiębiorcę, ale jednocześnie pozwalając Prezesowi UKE na przygotowanie i przeprowadzenie postępowania selekcyjnego przed zakończeniem okresu obowiązywania rezerwacji, w przypadku kiedy nie będzie ona przedłużona (z woli podmiotu lub na skutek zaistnienia określonych w ustawie przesłanek).</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bCs/>
                <w:sz w:val="22"/>
                <w:szCs w:val="22"/>
              </w:rPr>
              <w:t>art. 116 ust. 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4</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b/>
                <w:bCs/>
                <w:sz w:val="22"/>
                <w:szCs w:val="22"/>
              </w:rPr>
              <w:t xml:space="preserve">Należy utrzymać termin do złożenia wniosku o dokonanie rezerwacji częstotliwości na kolejny okres w odpowiedniej relacji do upływu okresu wykorzystywania częstotliwości </w:t>
            </w:r>
          </w:p>
          <w:p>
            <w:pPr>
              <w:pStyle w:val="Normal"/>
              <w:suppressAutoHyphens w:val="false"/>
              <w:jc w:val="both"/>
              <w:rPr>
                <w:rFonts w:ascii="Calibri" w:hAnsi="Calibri" w:cs="Calibri"/>
                <w:sz w:val="22"/>
                <w:szCs w:val="22"/>
              </w:rPr>
            </w:pPr>
            <w:r>
              <w:rPr>
                <w:rFonts w:cs="Calibri" w:ascii="Calibri" w:hAnsi="Calibri"/>
                <w:sz w:val="22"/>
                <w:szCs w:val="22"/>
              </w:rPr>
              <w:t xml:space="preserve">W konsultowanym projekcie termin do złożenia wniosku o dokonanie rezerwacji częstotliwości na kolejny okres uległ znacznemu przesunięciu w czasie: wniosek należało będzie złożyć nie wcześniej niż 3 lata przed upływem okresu wykorzystywania częstotliwości i nie później niż 2 lata przed upływem tego okresu, a w przypadku rezerwacji wydanych na okres 2 lat lub krótszy, wniosek – nie później niż 6 miesięcy przed upływem okresu wykorzystywania częstotliwości. </w:t>
            </w:r>
          </w:p>
          <w:p>
            <w:pPr>
              <w:pStyle w:val="Normal"/>
              <w:suppressAutoHyphens w:val="false"/>
              <w:jc w:val="both"/>
              <w:rPr>
                <w:rFonts w:ascii="Calibri" w:hAnsi="Calibri" w:cs="Calibri"/>
                <w:sz w:val="22"/>
                <w:szCs w:val="22"/>
              </w:rPr>
            </w:pPr>
            <w:r>
              <w:rPr>
                <w:rFonts w:cs="Calibri" w:ascii="Calibri" w:hAnsi="Calibri"/>
                <w:sz w:val="22"/>
                <w:szCs w:val="22"/>
              </w:rPr>
              <w:t xml:space="preserve">Projektowana zmiana została uzasadniona umożliwieniem Prezesowi UKE przeprowadzenia procedury selekcyjnej w przypadku, gdyby dysponent rezerwacji zrezygnował ze składania wniosku o jej przedłużenie lub zaistniałyby przesłanki do wydania decyzji odmownej. Należy jednak wskazać, że konieczność składania przez operatora wniosku o dokonanie rezerwacji na kolejny okres z tak znaczącym wyprzedzeniem (co najmniej 2 lata, w miejsce dotychczasowych 6 miesięcy) stanowi rozwiązanie nadmierne, a zatem nieproporcjonalne, w stosunku do zamierzonego celu, jednocześnie nie przystając do realiów rynku telekomunikacyjnego i jego zmienności. </w:t>
            </w:r>
          </w:p>
          <w:p>
            <w:pPr>
              <w:pStyle w:val="Normal"/>
              <w:suppressAutoHyphens w:val="false"/>
              <w:jc w:val="both"/>
              <w:rPr>
                <w:rFonts w:ascii="Calibri" w:hAnsi="Calibri" w:cs="Calibri"/>
                <w:sz w:val="22"/>
                <w:szCs w:val="22"/>
              </w:rPr>
            </w:pPr>
            <w:r>
              <w:rPr>
                <w:rFonts w:cs="Calibri" w:ascii="Calibri" w:hAnsi="Calibri"/>
                <w:sz w:val="22"/>
                <w:szCs w:val="22"/>
              </w:rPr>
              <w:t xml:space="preserve">Za odpowiedni termin do złożenia wniosku uznajemy okres od 18 miesięcy do 1 roku przed upływem okresu wykorzystywania częstotliwości. Okres 1 roku wydaje się w zupełności wystarczający na przeprowadzenie postępowania w przedmiocie „przedłużenia” rezerwacji na rzecz dotychczasowego beneficjenta, a w przypadku wydania decyzji odmownej – również na przeprowadzenie procedury selekcyjnej oraz dokonanie rezerwacji częstotliwości na rzecz podmiotu wyłonionego.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wydaje się, że zaproponowany przedział jest optymalny, biorąc pod uwagę z jednej strony planowanie inwestycji przez przedsiębiorcę, ale jednocześnie pozwalając Prezesowi UKE na przygotowanie i przeprowadzenie postępowania selekcyjnego przed zakończeniem okresu obowiązywania rezerwacji, w przypadku kiedy nie będzie ona przedłużona (z woli podmiotu lub na skutek zaistnienia określonych w ustawie przesłanek).</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Cs/>
                <w:sz w:val="22"/>
                <w:szCs w:val="22"/>
              </w:rPr>
            </w:pPr>
            <w:r>
              <w:rPr>
                <w:rFonts w:cs="Calibri" w:ascii="Calibri" w:hAnsi="Calibri"/>
                <w:bCs/>
                <w:sz w:val="22"/>
                <w:szCs w:val="22"/>
              </w:rPr>
              <w:t>art. 116 ust. 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IGE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bCs/>
                <w:sz w:val="22"/>
                <w:szCs w:val="22"/>
              </w:rPr>
              <w:t>W konsultowanym projekcie termin do złożenia wniosku o dokonanie rezerwacji częstotliwości na kolejny okres uległ znacznemu przesunięciu w czasie: wniosek należało będzie złożyć nie wcześniej niż 3 lata przed upływem okresu wykorzystywania częstotliwości i nie później niż 2 lata przed upływem tego okresu, a w przypadku rezerwacji wydanych na okres 2 lat lub krótszy, wniosek — nie później niż 6 miesięcy przed upływem okresu wykorzystywania częstotliwości.</w:t>
            </w:r>
          </w:p>
          <w:p>
            <w:pPr>
              <w:pStyle w:val="Normal"/>
              <w:suppressAutoHyphens w:val="false"/>
              <w:jc w:val="both"/>
              <w:rPr>
                <w:rFonts w:ascii="Calibri" w:hAnsi="Calibri" w:cs="Calibri"/>
                <w:bCs/>
                <w:sz w:val="22"/>
                <w:szCs w:val="22"/>
              </w:rPr>
            </w:pPr>
            <w:r>
              <w:rPr>
                <w:rFonts w:cs="Calibri" w:ascii="Calibri" w:hAnsi="Calibri"/>
                <w:bCs/>
                <w:sz w:val="22"/>
                <w:szCs w:val="22"/>
              </w:rPr>
              <w:t>Projektowana zmiana została uzasadniona umożliwieniem Prezesowi UKE</w:t>
            </w:r>
          </w:p>
          <w:p>
            <w:pPr>
              <w:pStyle w:val="Normal"/>
              <w:suppressAutoHyphens w:val="false"/>
              <w:jc w:val="both"/>
              <w:rPr/>
            </w:pPr>
            <w:r>
              <w:rPr>
                <w:rFonts w:cs="Calibri" w:ascii="Calibri" w:hAnsi="Calibri"/>
                <w:bCs/>
                <w:sz w:val="22"/>
                <w:szCs w:val="22"/>
              </w:rPr>
              <w:t>przeprowadzenia procedury selekcyjnej w przypadku, gdyby dysponent rezerwacji zrezygnował ze składania wniosku o jej przedłużenie lub zaistniałyby przesłanki do wydania decyzji odmownej. Należy jednak wskazać, że konieczność składania przez operatora wniosku o dokonanie rezerwacji na kolejny okres z tak znaczącym wyprzedzeniem (co najmniej 2 lata, w miejsce dotychczasowych 6 miesięcy) stanowi rozwiązanie nadmierne, a zatem nieproporcjonalne, w stosunku do zamierzonego celu,</w:t>
            </w:r>
          </w:p>
          <w:p>
            <w:pPr>
              <w:pStyle w:val="Normal"/>
              <w:suppressAutoHyphens w:val="false"/>
              <w:jc w:val="both"/>
              <w:rPr/>
            </w:pPr>
            <w:r>
              <w:rPr>
                <w:rFonts w:cs="Calibri" w:ascii="Calibri" w:hAnsi="Calibri"/>
                <w:bCs/>
                <w:sz w:val="22"/>
                <w:szCs w:val="22"/>
              </w:rPr>
              <w:t>jednocześnie nie przystając do realiów rynku telekomunikacyjnego i jego zmienności. Ponadto Izba zauważa, że te propozycje wydają się nie być zgodne z zapisami Europejskiego Kodeksu Łączności Elektronicznej. Należy również zwrócić uwagę na brak korespondujących zmian dotyczących momentu wniesienia opłaty za częstotliwości, dla których wydano rezerwację na kolejny okres. Izba proponuje, aby płatność za te częstotliwości następowała wraz z końcem poprzedniego okresu.</w:t>
            </w:r>
          </w:p>
          <w:p>
            <w:pPr>
              <w:pStyle w:val="Normal"/>
              <w:suppressAutoHyphens w:val="false"/>
              <w:jc w:val="both"/>
              <w:rPr/>
            </w:pPr>
            <w:r>
              <w:rPr>
                <w:rFonts w:cs="Calibri" w:ascii="Calibri" w:hAnsi="Calibri"/>
                <w:bCs/>
                <w:sz w:val="22"/>
                <w:szCs w:val="22"/>
              </w:rPr>
              <w:t>Izba postuluje, aby złożenie wniosku było możliwe w okresie pomiędzy 2 latarni a 1 rokiem przed upływem okresu wykorzystywania częstotliwości. Okres między 3 a 2 lata jest zbyt długi z uwagi na silnie zmienną sytuację na rynku telekomunikacyjnym.</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wydaje się, że zaproponowany przedział jest optymalny, biorąc pod uwagę z jednej strony planowanie inwestycji przez przedsiębiorcę, ale jednocześnie pozwalając Prezesowi UKE na przygotowanie i przeprowadzenie postępowania selekcyjnego przed zakończeniem okresu obowiązywania rezerwacji, w przypadku kiedy nie będzie ona przedłużona (z woli podmiotu lub na skutek zaistnienia określonych w ustawie przesłanek).</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Cs/>
                <w:sz w:val="22"/>
                <w:szCs w:val="22"/>
              </w:rPr>
            </w:pPr>
            <w:r>
              <w:rPr>
                <w:rFonts w:cs="Calibri" w:ascii="Calibri" w:hAnsi="Calibri"/>
                <w:bCs/>
                <w:sz w:val="22"/>
                <w:szCs w:val="22"/>
              </w:rPr>
              <w:t>Art. 116 ust 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lkomtel </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Cs/>
                <w:sz w:val="22"/>
                <w:szCs w:val="22"/>
              </w:rPr>
            </w:pPr>
            <w:r>
              <w:rPr>
                <w:rFonts w:cs="Calibri" w:ascii="Calibri" w:hAnsi="Calibri"/>
                <w:bCs/>
                <w:sz w:val="22"/>
                <w:szCs w:val="22"/>
              </w:rPr>
              <w:t>Postulujemy, aby okres na złożenie wniosku o ponowną rezerwację mieścił się w przedziale pomiędzy 2 lata a 1 rok przed końcem okresu obowiązywania rezerwacji. Proponowany w projekcie ustawy okres między 3 a 2 lata jest zbyt długi dla dynamicznie rozwijającego się rynku telekomunikacyjnego. Postulowany przez Spółkę okres między 2 lata a 1 rok jest i tak dwukrotnym wydłużeniem okresu obecnie stosowanego i obiektywnie jest to okres w pełni wystarczający do podjęcia przez Prezesa UKE wszelkich działań i czynności związanych z przygotowaniem i dokonaniem rozdysponowania częstotliwości na kolejny okres.</w:t>
            </w:r>
          </w:p>
          <w:p>
            <w:pPr>
              <w:pStyle w:val="Normal"/>
              <w:suppressAutoHyphens w:val="false"/>
              <w:jc w:val="both"/>
              <w:rPr>
                <w:rFonts w:ascii="Calibri" w:hAnsi="Calibri" w:cs="Calibri"/>
                <w:bCs/>
                <w:sz w:val="22"/>
                <w:szCs w:val="22"/>
              </w:rPr>
            </w:pPr>
            <w:r>
              <w:rPr>
                <w:rFonts w:cs="Calibri" w:ascii="Calibri" w:hAnsi="Calibri"/>
                <w:bCs/>
                <w:sz w:val="22"/>
                <w:szCs w:val="22"/>
              </w:rPr>
              <w:t>Jednocześnie postulujemy odpowiednie dostosowanie przepisów dotyczących terminu wniesienia opłaty za nową rezerwację, tak aby opłata była wymagana na dzień początku nowej rezerwacji, a nie w terminie 14 dni od doręczenia samej decyzji (jak jest obecnie). W dotychczasowej praktyce decyzje odnawiające są wydawane na krótko przed końcem ważności poprzedniej rezerwacji, więc opisana kwestia nie miała większego znaczenia. Gdyby jednak opłata miała być wymagana na okres</w:t>
            </w:r>
          </w:p>
          <w:p>
            <w:pPr>
              <w:pStyle w:val="Normal"/>
              <w:suppressAutoHyphens w:val="false"/>
              <w:jc w:val="both"/>
              <w:rPr>
                <w:rFonts w:ascii="Calibri" w:hAnsi="Calibri" w:cs="Calibri"/>
                <w:bCs/>
                <w:sz w:val="22"/>
                <w:szCs w:val="22"/>
              </w:rPr>
            </w:pPr>
            <w:r>
              <w:rPr>
                <w:rFonts w:cs="Calibri" w:ascii="Calibri" w:hAnsi="Calibri"/>
                <w:bCs/>
                <w:sz w:val="22"/>
                <w:szCs w:val="22"/>
              </w:rPr>
              <w:t>co najmniej jednego roku przed możliwością korzystania z uprawnienia, byłoby to nieuzasadnionym obciążeniem przedsiębiorcy. Postulujemy, aby opłata za przedłużenie rezerwacji była wnoszona nie wcześniej niż z chwilą rozpoczęcia wykorzystywania częstotliwości w kolejnym okresi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wydaje się, że zaproponowany przedział jest optymalny, biorąc pod uwagę z jednej strony planowanie inwestycji przez przedsiębiorcę, ale jednocześnie pozwalając Prezesowi UKE na przygotowanie i przeprowadzenie postępowania selekcyjnego przed zakończeniem okresu obowiązywania rezerwacji, w przypadku kiedy nie będzie ona przedłużona (z woli podmiotu lub na skutek zaistnienia określonych w ustawie przesłanek).</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Cs/>
                <w:sz w:val="22"/>
                <w:szCs w:val="22"/>
              </w:rPr>
            </w:pPr>
            <w:r>
              <w:rPr>
                <w:rFonts w:cs="Calibri" w:ascii="Calibri" w:hAnsi="Calibri"/>
                <w:bCs/>
                <w:sz w:val="22"/>
                <w:szCs w:val="22"/>
              </w:rPr>
              <w:t>Art. 116 ust. 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RC</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bCs/>
                <w:sz w:val="22"/>
                <w:szCs w:val="22"/>
              </w:rPr>
              <w:t xml:space="preserve">Rozumiejąc potrzebę zachowania ciągłości efektywnego wykorzystania częstotliwości, przy równoczesnym utrzymaniu pewności prawnej i uprawnień podmiotów wykorzystujących widmo, Izba wnosi, by okres na złożenie wniosku o ponowną rezerwacje mieścił się między 2 a 1 rokiem przed końcem rezerwacji. Okres między 3 a 2 lata jest zbyt długi z uwagi na silnie zmienną sytuację na rynku telekomunikacyjnym.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wydaje się, że zaproponowany przedział jest optymalny, biorąc pod uwagę z jednej strony planowanie inwestycji przez przedsiębiorcę, ale jednocześnie pozwalając Prezesowi UKE na przygotowanie i przeprowadzenie postępowania selekcyjnego przed zakończeniem okresu obowiązywania rezerwacji, w przypadku kiedy nie będzie ona przedłużona (z woli podmiotu lub na skutek zaistnienia określonych w ustawie przesłane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Cs/>
                <w:sz w:val="22"/>
                <w:szCs w:val="22"/>
              </w:rPr>
            </w:pPr>
            <w:r>
              <w:rPr>
                <w:rFonts w:cs="Calibri" w:ascii="Calibri" w:hAnsi="Calibri"/>
                <w:bCs/>
                <w:sz w:val="22"/>
                <w:szCs w:val="22"/>
              </w:rPr>
              <w:t>Art. 116 ust. 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Lewiatan </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bCs/>
                <w:sz w:val="22"/>
                <w:szCs w:val="22"/>
              </w:rPr>
              <w:t>W art. 116 ust. 10 zmieniono okres, w którym można złożyć wniosek o odnowienie rezerwacji: wg projektowanej zmiany wniosek składa się w okresie między 3 a 2 lata przed upływem terminu aktualnej rezerwacji. W tych warunkach istotnego znaczenia nabiera moment, w którym wymagane jest wniesienie opłaty za odnowienie rezerwacji, ponieważ decyzja odnawiająca rezerwację może zostać wydana ze stosunkowo dużym wyprzedzeniem. Zgodnie z obowiązującymi przepisami wpłata jest wymagana (w całości) w terminie 14 dni od doręczenia decyzji, co w tym przypadku może oznaczać, że wpłata należy dokonać na długo przed faktycznym wykorzystywaniem uprawnienia nabytego tą decyzją. Biorąc powyższe pod uwagę proponujemy dodanie przepisu ustalającego, że opłatę za dokonanie rezerwacji na kolejny okres wnosi się najpóźniej w dniu poprzedzającym bieg nowej rezerwacji.</w:t>
            </w:r>
          </w:p>
          <w:p>
            <w:pPr>
              <w:pStyle w:val="Normal"/>
              <w:suppressAutoHyphens w:val="false"/>
              <w:jc w:val="both"/>
              <w:rPr>
                <w:rFonts w:ascii="Calibri" w:hAnsi="Calibri" w:cs="Calibri"/>
                <w:bCs/>
                <w:sz w:val="22"/>
                <w:szCs w:val="22"/>
              </w:rPr>
            </w:pPr>
            <w:r>
              <w:rPr>
                <w:rFonts w:cs="Calibri" w:ascii="Calibri" w:hAnsi="Calibri"/>
                <w:bCs/>
                <w:sz w:val="22"/>
                <w:szCs w:val="22"/>
              </w:rPr>
              <w:t>Niezależnie od powyższego proponujemy wydłużenie samego przedziału czasowego na składanie wniosku, w szczególności chodzi o możliwość złożenia wniosku później niż na 2 lata przed końcem poprzedniej rezerwacji. Postulujemy ustalenie, że wniosek składa się nie wcześniej niż 4 lata i nie później niż 1 rok przed terminem wygaśnięcia dotychczasowej rezerwacj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wydaje się, że zaproponowany przedział jest optymalny, biorąc pod uwagę z jednej strony planowanie inwestycji przez przedsiębiorcę, ale jednocześnie pozwalając Prezesowi UKE na przygotowanie i przeprowadzenie postępowania selekcyjnego przed zakończeniem okresu obowiązywania rezerwacji, w przypadku kiedy nie będzie ona przedłużona (z woli podmiotu lub na skutek zaistnienia określonych w ustawie przesłanek).</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Cs/>
                <w:sz w:val="22"/>
                <w:szCs w:val="22"/>
              </w:rPr>
            </w:pPr>
            <w:r>
              <w:rPr>
                <w:rFonts w:cs="Calibri" w:ascii="Calibri" w:hAnsi="Calibri"/>
                <w:bCs/>
                <w:color w:val="000000"/>
                <w:sz w:val="22"/>
                <w:szCs w:val="22"/>
                <w:lang w:eastAsia="pl-PL"/>
              </w:rPr>
              <w:t>art. 116 ust. 11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4</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color w:val="000000"/>
                <w:sz w:val="22"/>
                <w:szCs w:val="22"/>
                <w:lang w:eastAsia="pl-PL"/>
              </w:rPr>
            </w:pPr>
            <w:r>
              <w:rPr>
                <w:rFonts w:cs="Calibri" w:ascii="Calibri" w:hAnsi="Calibri"/>
                <w:b/>
                <w:bCs/>
                <w:color w:val="000000"/>
                <w:sz w:val="22"/>
                <w:szCs w:val="22"/>
                <w:lang w:eastAsia="pl-PL"/>
              </w:rPr>
              <w:t xml:space="preserve">Należy przywrócić swobodę decyzyjną dysponenta rezerwacji w zakresie składania wniosku o jej dokonanie na kolejny okres </w:t>
            </w:r>
          </w:p>
          <w:p>
            <w:pPr>
              <w:pStyle w:val="Normal"/>
              <w:suppressAutoHyphens w:val="false"/>
              <w:autoSpaceDE w:val="false"/>
              <w:spacing w:before="0" w:after="178"/>
              <w:jc w:val="both"/>
              <w:rPr/>
            </w:pPr>
            <w:r>
              <w:rPr>
                <w:rFonts w:cs="Calibri" w:ascii="Calibri" w:hAnsi="Calibri"/>
                <w:color w:val="000000"/>
                <w:sz w:val="22"/>
                <w:szCs w:val="22"/>
                <w:lang w:eastAsia="pl-PL"/>
              </w:rPr>
              <w:t xml:space="preserve">Jako niezwykle problematyczne jawi się projektowane wprowadzenie ust. 11a do art. 116 oraz jego relacja do przepisów ust. 8 i 10. Ujęte w ust. 11a upoważnienie Prezesa UKE do wszczęcia z urzędu postępowania i wydania decyzji w przedmiocie stwierdzenia braku możliwości przedłużenia rezerwacji koliduje z uprawnieniem dysponenta rezerwacji o ubieganie się o jej dokonanie na kolejny okres. Prezes UKE ma bowiem uzyskać możliwość odmowy „przedłużenia” rezerwacji jeszcze przed złożeniem przez dysponenta rezerwacji stosownego wniosku oraz przed upływem terminu na jego złożenie. Mając na uwadze, że przy wydawaniu decyzji administracyjnej organ uwzględnia stan faktyczny i prawny obowiązujący w chwili wydania rozstrzygnięcia, projektowana zmiana pozwoli nie tylko na ingerencję w kompetencję decyzyjną dysponenta rezerwacji co do momentu wystąpienia z wnioskiem, a nawet całkowite pozbawienie go tego uprawnienia, ale i na wydanie decyzji na podstawie okoliczności istniejących przed upływem terminu na złożenie wniosku, a więc w oparciu o potencjalnie przedwczesną ocenę stanu sprawy. </w:t>
            </w:r>
          </w:p>
          <w:p>
            <w:pPr>
              <w:pStyle w:val="Normal"/>
              <w:suppressAutoHyphens w:val="false"/>
              <w:autoSpaceDE w:val="false"/>
              <w:spacing w:before="0" w:after="178"/>
              <w:rPr>
                <w:rFonts w:ascii="Calibri" w:hAnsi="Calibri" w:cs="Calibri"/>
                <w:color w:val="000000"/>
                <w:sz w:val="22"/>
                <w:szCs w:val="22"/>
                <w:lang w:eastAsia="pl-PL"/>
              </w:rPr>
            </w:pPr>
            <w:r>
              <w:rPr>
                <w:rFonts w:cs="Calibri" w:ascii="Calibri" w:hAnsi="Calibri"/>
                <w:color w:val="000000"/>
                <w:sz w:val="22"/>
                <w:szCs w:val="22"/>
                <w:lang w:eastAsia="pl-PL"/>
              </w:rPr>
              <w:t xml:space="preserve">Przy tym w projekcie nie zostały również wskazane jakiekolwiek przesłanki uzasadniające wszczęcie przez Prezesa UKE postępowania z urzędu. </w:t>
            </w:r>
          </w:p>
          <w:p>
            <w:pPr>
              <w:pStyle w:val="Normal"/>
              <w:suppressAutoHyphens w:val="false"/>
              <w:autoSpaceDE w:val="false"/>
              <w:rPr>
                <w:rFonts w:ascii="Calibri" w:hAnsi="Calibri" w:cs="Calibri"/>
                <w:b/>
                <w:b/>
                <w:bCs/>
                <w:sz w:val="22"/>
                <w:szCs w:val="22"/>
              </w:rPr>
            </w:pPr>
            <w:r>
              <w:rPr>
                <w:rFonts w:cs="Calibri" w:ascii="Calibri" w:hAnsi="Calibri"/>
                <w:color w:val="000000"/>
                <w:sz w:val="22"/>
                <w:szCs w:val="22"/>
                <w:lang w:eastAsia="pl-PL"/>
              </w:rPr>
              <w:t xml:space="preserve">Wskazujemy więc na sprzeczność projektowanej zmiany z zasadą zaufania obywateli do państwa i stanowionego przez nie prawa.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Prezes UKE może skorzystać z tego narzędzia wyłącznie w ściśle określonych przypadkach do których należy między innymi potrzeba istotnego zwiększenia efektywności wykorzystania częstotliwości lub kwestia realizacji zobowiązań międzynarodowych. Nie są to przesłanki mające charakter incydentalny i nietrwały. Potrzeba wprowadzenia takiego rozwiązania została zgłoszona w ramach poprzednich konsultacji projektu, a celem przepisu jest zabezpieczenie przedsiębiorcy przed planowaniem inwestycji w sytuacji , gdy Prezes UKE wie, że przedłużenie rezerwacji nie będzie możliwe ze względu na występowanie określonych przesłanek, np. zmiany przeznaczenia pasma na poziomie U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art. 116 ust. 10-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4</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color w:val="000000"/>
                <w:sz w:val="22"/>
                <w:szCs w:val="22"/>
                <w:lang w:eastAsia="pl-PL"/>
              </w:rPr>
            </w:pPr>
            <w:r>
              <w:rPr>
                <w:rFonts w:cs="Calibri" w:ascii="Calibri" w:hAnsi="Calibri"/>
                <w:b/>
                <w:bCs/>
                <w:color w:val="000000"/>
                <w:sz w:val="22"/>
                <w:szCs w:val="22"/>
                <w:lang w:eastAsia="pl-PL"/>
              </w:rPr>
              <w:t>Należy skoordynować termin przeprowadzenia selekcji na częstotliwości zajęte z terminem na złożenie wniosku o ‘przedłużenie’ rezerwacji przez jej beneficjenta</w:t>
            </w:r>
          </w:p>
          <w:p>
            <w:pPr>
              <w:pStyle w:val="Normal"/>
              <w:suppressAutoHyphens w:val="false"/>
              <w:autoSpaceDE w:val="false"/>
              <w:jc w:val="both"/>
              <w:rPr>
                <w:rFonts w:ascii="Calibri" w:hAnsi="Calibri" w:cs="Calibri"/>
                <w:b/>
                <w:b/>
                <w:bCs/>
                <w:color w:val="000000"/>
                <w:sz w:val="22"/>
                <w:szCs w:val="22"/>
                <w:lang w:eastAsia="pl-PL"/>
              </w:rPr>
            </w:pPr>
            <w:r>
              <w:rPr>
                <w:rFonts w:cs="Calibri" w:ascii="Calibri" w:hAnsi="Calibri"/>
                <w:color w:val="000000"/>
                <w:sz w:val="22"/>
                <w:szCs w:val="22"/>
                <w:lang w:eastAsia="pl-PL"/>
              </w:rPr>
              <w:t xml:space="preserve">Pomimo zmiany treści projektowanego art. 116 ust. 12, kolizja pomiędzy proponowaną zmianą a przepisami o „przedłużaniu” rezerwacji, przewidującymi wyjątek od obligatoryjnej procedury selekcyjnej, pozostaje aktualnym problemem z uwagi na wprowadzenie przepisu art. 116 ust. 11a. Przy aktualnym brzmieniu projektowanych przepisów, Prezes UKE teoretycznie mógłby bowiem wszcząć z urzędu postępowanie i wydać decyzję o braku możliwości przedłużenia rezerwacji, a następnie przeprowadzić i zakończyć selekcję na zasoby zajęte przed upływem terminu przewidzianego na złożenie wniosku o przedłużenie rezerwacji. Dlatego też w art. 116 ust. 12 należy wprowadzić zastrzeżenie, że procedury selekcyjnej na zajęte zasoby częstotliwości nie można ogłosić przed upływem terminu na złożenie wniosku o „przedłużenie” ich rezerwacji. Umożliwi to Prezesowi UKE ewentualne wcześniejsze przeprowadzenie niezbędnych czynności przygotowawczych, w tym postępowania konsultacyjnego, a jednocześnie nie naruszy praw aktualnego beneficjenta rezerwacji.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przepis art. 116 ust. 12 wyraźnie wskazuje, że data dostępności zasobów częstotliwości musi być znana najpóźniej w dniu ogłoszenia przetargu, aukcji albo konkursu.</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Dodatkowo wskazać należy, że w uzasadnieniu do przekazanego do konsultacji projektu wskazano, że „możliwość przeprowadzenia postepowania selekcyjnego jest uzależniona od rozstrzygnięcia kwestii ewentualnej rerezerwacji. Tylko zatem w przypadku odmowy udzielenia rezerwacji na kolejny okres, wydania decyzji z art. 116 ust. 11a lub niezłożenia przez podmiot wniosku w określonym terminie można mówić o znanej dacie dostępności częstotliwośc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116 ust. 12</w:t>
            </w:r>
          </w:p>
          <w:p>
            <w:pPr>
              <w:pStyle w:val="Normal"/>
              <w:snapToGrid w:val="false"/>
              <w:spacing w:before="0" w:after="120"/>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etia/PIKE/KIGE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Uprawnienie Prezesa UKE do przeprowadzenia z własnej inicjatywy przetargu, aukcji albo konkursu na zajęte częstotliwości budzi szczególne wątpliwości. Kontrowersyjna jest sama koncepcja ponownego udostępniania jeszcze zajętych zasobów częstotliwości. Brak jest bowiem wytycznych w jaki sposób Prezes UKE może wybierać zajęte pasma, które następnie rozdysponowuje w procedurze. Przez umiejscowienie tego przepisu należy domniemywać, że dotyczy to częstotliwości, dla których Prezes UKE nie przedłużył dotychczasowych rezerwacji częstotliwości. Jednakże ze względu na nieprecyzyjne zapisy (brak ciągu przyczynowo-skutkowego) nie można wykluczyć sytuacji, w których Prezes UKE ogłosi z własnej inicjatywy postępowanie za zajęte zasoby zanim podmiot posiadający rezerwację złoży wniosek o rezerwację na kolejny okres.</w:t>
            </w:r>
          </w:p>
          <w:p>
            <w:pPr>
              <w:pStyle w:val="Normal"/>
              <w:suppressAutoHyphens w:val="false"/>
              <w:jc w:val="both"/>
              <w:rPr>
                <w:rFonts w:ascii="Calibri" w:hAnsi="Calibri" w:cs="Calibri"/>
                <w:sz w:val="22"/>
                <w:szCs w:val="22"/>
              </w:rPr>
            </w:pPr>
            <w:r>
              <w:rPr>
                <w:rFonts w:cs="Calibri" w:ascii="Calibri" w:hAnsi="Calibri"/>
                <w:sz w:val="22"/>
                <w:szCs w:val="22"/>
              </w:rPr>
              <w:t>Zapis taki mógłby pozostać, ale jedynie pod warunkiem doprecyzowania, że możliwość ogłoszenia postępowania z urzędu, na zasoby jeszcze zajęte obejmuje tylko te częstotliwości, co do których beneficjent dotychczasowej rezerwacji zrezygnował z przedłużenia jej na kolejny okres, a termin dostępności częstotliwości jest nie dłuższy niż 1 rok od daty ogłoszenia przetargu, aukcji, etc.</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przepis art. 116 ust. 12 wyraźnie wskazuje, że data dostępności zasobów częstotliwości musi być znana najpóźniej w dniu ogłoszenia przetargu, aukcji albo konkursu.</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Dodatkowo wskazać należy, że w uzasadnieniu do przekazanego do konsultacji projektu wskazano, że „możliwość przeprowadzenia postepowania selekcyjnego jest uzależniona od rozstrzygnięcia kwestii ewentualnej rerezerwacji. Tylko zatem w przypadku odmowy udzielenia rezerwacji na kolejny okres, wydania decyzji z art. 116 ust. 11a lub niezłożenia przez podmiot wniosku w określonym terminie można mówić o znanej dacie dostępności częstotliwośc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116 ust. 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RC</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Wprowadzona możliwość rozdysponowania częstotliwości, niedostępnych w chwili ogłaszania przetargu lub aukcji powinna zostać ograniczona do takich zasobów, których jednoznacznie potwierdzony termin dostępności nie będzie późniejszy niż 1 rok od daty ogłoszenia przetargu lub aukcji. </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nie ma uzasadnienia wprowadzania takiego ograniczenia. Najistotniejsze jest, aby w chwili ogłaszania postępowania selekcyjnego była znana data dostępności i wyczerpana droga do uzyskania rerezerwacji częstotliwości, co jest zagwarantowane w projekc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116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lkomtel </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Przepis ten pozwalał na zmianę decyzji rezerwacyjnej bez przetargu, na wniosek dysponenta rezerwacji, jeśli celem zmiany była optymalizacja wykorzystania częstotliwości lub ich ochrona przed zakłóceniami, a wniosek ten nie prowadził do rozszerzenia zakresu częstotliwości objętych rezerwacją albo nie rozszerzał obszaru rezerwacji.</w:t>
            </w:r>
          </w:p>
          <w:p>
            <w:pPr>
              <w:pStyle w:val="Normal"/>
              <w:suppressAutoHyphens w:val="false"/>
              <w:jc w:val="both"/>
              <w:rPr>
                <w:rFonts w:ascii="Calibri" w:hAnsi="Calibri" w:cs="Calibri"/>
                <w:sz w:val="22"/>
                <w:szCs w:val="22"/>
              </w:rPr>
            </w:pPr>
            <w:r>
              <w:rPr>
                <w:rFonts w:cs="Calibri" w:ascii="Calibri" w:hAnsi="Calibri"/>
                <w:sz w:val="22"/>
                <w:szCs w:val="22"/>
              </w:rPr>
              <w:t>Usunięcie przesłanki „optymalizacji” i „ochrony przed zakłóceniami” z katalogu dopuszczalnych zmian decyzji rezerwacyjnych nie zostało w żaden sposób uzasadnione. Nie można się zgodzić, aby dysponenci częstotliwości ponosili ryzyka wadliwego zarządzania widmem częstotliwości przez regulatora, w szczególności takiego, który prowadzi do nieoptymalnych przydziałów widma lub takiego przydziału, który nie może być chroniony przed zakłóceniami. Podmioty działające w zaufaniu do organów publicznych powinny mieć możliwość ochrony praw nabytych i posiadać zapewnioną możliwość korzystania z częstotliwości w sposób optymalny i niezakłócony — taka jest bowiem istota prawa z rezerwacji częstotliwości. Zmiana rezerwacji częstotliwości, którą umożliwiał wykreślany przepis, może być jedyną możliwością realizacji tego prawa.</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Uwaga niezasadna - usunięcie art. 116a nie wyłącza możliwości złożenia wniosku o zmianę rezerwacji częstotliwości prowadzącą do optymalizacji jej wykorzystania. Natomiast zakres możliwych zmian określa art. 114 ust. 2b </w:t>
            </w:r>
            <w:r>
              <w:rPr>
                <w:rFonts w:cs="Calibri" w:ascii="Calibri" w:hAnsi="Calibri"/>
                <w:i/>
                <w:sz w:val="22"/>
                <w:szCs w:val="22"/>
              </w:rPr>
              <w:t>a contrario</w:t>
            </w:r>
            <w:r>
              <w:rPr>
                <w:rFonts w:cs="Calibri" w:ascii="Calibri" w:hAnsi="Calibri"/>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Art. 116aa</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T-Mobile uważa zmiany zaproponowane w projektowanym art. 116aa za słuszne, lecz niewystarczające.</w:t>
            </w:r>
          </w:p>
          <w:p>
            <w:pPr>
              <w:pStyle w:val="Normal"/>
              <w:suppressAutoHyphens w:val="false"/>
              <w:jc w:val="both"/>
              <w:rPr/>
            </w:pPr>
            <w:r>
              <w:rPr>
                <w:rFonts w:cs="Calibri" w:ascii="Calibri" w:hAnsi="Calibri"/>
                <w:sz w:val="22"/>
                <w:szCs w:val="22"/>
              </w:rPr>
              <w:t>Składając stanowisko w postępowaniu konsultacyjnym, T-Mobile zaproponowała rozszerzenie definicji grupy kapitałowej. Celem było zapobieżenie wykorzystywaniu nieformalnych zależności pomiędzy przedsiębiorcami, które nie mieściłyby się w ustawowej definicji grupy kapitałowej, ale wywierały identyczny skutek.</w:t>
            </w:r>
          </w:p>
          <w:p>
            <w:pPr>
              <w:pStyle w:val="Normal"/>
              <w:suppressAutoHyphens w:val="false"/>
              <w:jc w:val="both"/>
              <w:rPr/>
            </w:pPr>
            <w:r>
              <w:rPr>
                <w:rFonts w:cs="Calibri" w:ascii="Calibri" w:hAnsi="Calibri"/>
                <w:sz w:val="22"/>
                <w:szCs w:val="22"/>
              </w:rPr>
              <w:t>Motywem tych propozycji były okoliczności towarzyszące ostatniej aukcji na częstotliwości z zakresu 800 i 2600 MHz, w której brał udział podmiot odnośnie do którego doszukiwano się bliskich związków z innym operatorem telekomunikacyjnym, który brał udział w tej aukcji.</w:t>
            </w:r>
          </w:p>
          <w:p>
            <w:pPr>
              <w:pStyle w:val="Normal"/>
              <w:suppressAutoHyphens w:val="false"/>
              <w:jc w:val="both"/>
              <w:rPr/>
            </w:pPr>
            <w:r>
              <w:rPr>
                <w:rFonts w:cs="Calibri" w:ascii="Calibri" w:hAnsi="Calibri"/>
                <w:sz w:val="22"/>
                <w:szCs w:val="22"/>
              </w:rPr>
              <w:t>T-Mobile podtrzymuje zatem swoją propozycję, aby użyte w art. 116aa odesłanie do „grupy kapitałowej, w rozumieniu ustawy z dnia 16 lutego 2007 r. o ochronie konkurencji i konsumentów” zmienić tak, aby pojęciem grupy objąć również podmioty jedynie faktycznie zależne od innych:</w:t>
            </w:r>
          </w:p>
          <w:p>
            <w:pPr>
              <w:pStyle w:val="Normal"/>
              <w:suppressAutoHyphens w:val="false"/>
              <w:jc w:val="both"/>
              <w:rPr>
                <w:rFonts w:ascii="Calibri" w:hAnsi="Calibri" w:cs="Calibri"/>
                <w:i/>
                <w:i/>
                <w:sz w:val="22"/>
                <w:szCs w:val="22"/>
              </w:rPr>
            </w:pPr>
            <w:r>
              <w:rPr>
                <w:rFonts w:cs="Calibri" w:ascii="Calibri" w:hAnsi="Calibri"/>
                <w:i/>
                <w:sz w:val="22"/>
                <w:szCs w:val="22"/>
              </w:rPr>
              <w:t>Ilekroć w niniejszym rozdziale jest mowa o grupie kapitałowej rozumie się przez to grupę kapitałową, w rozumieniu ustawy z dnia 16 lutego 2007 r. o ochronie konkurencji i konsumentów, przy czym przez przejęcie kontroli, o którym mowa w definicji grupy kapitałowej rozumieć należy również sytuację, w której przy uwzględnieniu wszystkich okoliczności prawnych lub faktycznych, przedsiębiorca, ze względu na istniejącą pomiędzy nim a innym przedsiębiorcą (przedsiębiorcą zależnym) zależność o charakterze ekonomicznym lub osobistym (w tym powiązania o charakterze rodzinnym), ma możliwość wywierania decydującego wpływu na takiego przedsiębiorcę zależnego, przy czym przez przedsiębiorcę rozumie się takż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nie ma możliwości badania przez Prezesa UKE zależności o charakterze osobistym. Kwestia możliwych do wprowadzenia i stosowania definicji grupy kapitałowej była także przedmiotem ustaleń z UOKi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RC</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Przyznanie Prezesowi UKE w art. 118 możliwości arbitralnego wskazywania cech, jakie powinien posiadać podmiot składający ofertę, w szczególności dotyczące jego wiarygodności finansowej lub doświadczenia w prowadzeniu działalności telekomunikacyjnej stanowi jaskrawe naruszenie zasady swobody działalności gospodarczej. </w:t>
            </w:r>
          </w:p>
          <w:p>
            <w:pPr>
              <w:pStyle w:val="Normal"/>
              <w:suppressAutoHyphens w:val="false"/>
              <w:jc w:val="both"/>
              <w:rPr>
                <w:rFonts w:ascii="Calibri" w:hAnsi="Calibri" w:cs="Calibri"/>
                <w:sz w:val="22"/>
                <w:szCs w:val="22"/>
              </w:rPr>
            </w:pPr>
            <w:r>
              <w:rPr>
                <w:rFonts w:cs="Calibri" w:ascii="Calibri" w:hAnsi="Calibri"/>
                <w:sz w:val="22"/>
                <w:szCs w:val="22"/>
              </w:rPr>
              <w:t xml:space="preserve">Zdaniem Izby, kompetencje i doświadczenie w prowadzeniu działalności gospodarczej to cechy, które przedsiębiorca może posiąść nie tylko w drodze długoletniego budowania swojej pozycji rynkowej, ale także poprzez współpracę lub partnerstwo z podmiotami dysponującymi takimi kompetencjami – i taka droga dostępna jest również dla przedsiębiorcy telekomunikacyjnego, rozpoczynającego dopiero swoją działalność. Tak sformułowany przepis daje Prezesowi UKE prawo do wykluczania z rynku szeregu podmiotów, tylko dlatego, że uzna je za niewystarczająco doświadczone. Przedstawione zmiany skutkują pełną dowolnością Prezesa UKE w zakresie wykluczenia a priori określonych podmiotów z przetargu lub aukcji. Tymczasem, zgodnie z Dyrektywą 2002/20/WE Parlamentu Europejskiego i Rady z dnia 7 marca 2002 r. w sprawie zezwoleń na udostępnienie sieci i usług łączności elektronicznej (dyrektywa o zezwoleniach), „prawa użytkowania częstotliwości radiowych i numerów są przyznawane w oparciu o otwarte, obiektywne, przejrzyste, nie dyskryminacyjne i proporcjonalne procedury, a w przypadku częstotliwości radiowych – zgodnie z przepisami art. 9 Dyrektywy 2002/21/WE Parlamentu Europejskiego i Rady z dnia 7 marca 2002 r. w sprawie wspólnych ram regulacyjnych sieci i usług łączności elektronicznej (dyrektywa ramowa).” Przepis ten wymaga, aby „rozdzielanie i przyznawanie takich częstotliwości radiowych przez krajowe organy regulacyjne odbywało się według obiektywnych, jawnych, niedyskryminujących i proporcjonalnych kryteriów.” Proponowany zapis takich kryteriów nie ustanawia, a wręcz przeciwnie, pozwala w sposób indywidualny i całkowicie podmiotowy wskazywać wybrane podmioty (poprzez ich zestaw cech). </w:t>
            </w:r>
          </w:p>
          <w:p>
            <w:pPr>
              <w:pStyle w:val="Normal"/>
              <w:suppressAutoHyphens w:val="false"/>
              <w:jc w:val="both"/>
              <w:rPr>
                <w:rFonts w:ascii="Calibri" w:hAnsi="Calibri" w:cs="Calibri"/>
                <w:sz w:val="22"/>
                <w:szCs w:val="22"/>
              </w:rPr>
            </w:pPr>
            <w:r>
              <w:rPr>
                <w:rFonts w:cs="Calibri" w:ascii="Calibri" w:hAnsi="Calibri"/>
                <w:sz w:val="22"/>
                <w:szCs w:val="22"/>
              </w:rPr>
              <w:t>PIRC postuluje, by nie dokonywać zmian w powyższym zakresie. Jeżeli jednak jakaś forma uregulowania jest konieczna, to zdaniem Izby, powinna ona być doprecyzowana, w szczególności poprzez wskazanie Prezesowi UKE obiektywnych, jawnych, niedyskryminujących i proporcjonalnych kryteriów oraz ich precyzyjne odniesienie do celów i proporcjonalnych środków ich realizacji. Ponadto, decyzje w tym zakresie powinny zostać poddane kontroli SOKiK, z uwagi na fakt, że sądy administracyjne nie posiadają kompetencji do rzeczywistej kontroli aspektów merytorycznych, innych jak formalne przestrzeganie procedury administracyjnej.</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już na podstawie obowiązujących przepisów Prezes UKE może badać wiarygodność finansową lub doświadczenie w prowadzeniu działalności telekomunikacyjnej w ramach kryteriów oceny ofert w przetargu (inne kryteria z art. 118a 1 pkt 3). Wprowadzenie takiej możliwości również w aukcji było postulowane przez uczestników rynku. Taka możliwość występuje również w porządkach prawnych państw U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IGE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Przyznanie Prezesowi UKE w art. 118 możliwości arbitralnego wskazywania cech jakie powinien posiadać podmiot składający ofertę, w szczególności dotyczące jego wiarygodności finansowej lub doświadczenia w prowadzeniu działalności telekomunikacyjnej skutkują pełną dowolnością Prezesa UKE w wykluczeniu a priori określonych podmiotów z przetargu lub aukcji. Tymczasem zgodnie z Dyrektywą 2002/20/WJE Parlamentu Europejskiego i Rady z dnia 7 marca 2002 r. w sprawie zezwoleń na udostępnienie sieci i usług łączności elektronicznej (dyrektywa o zezwoleniach) „prawa użytkowania częstotliwości radiowych i numerów są</w:t>
            </w:r>
          </w:p>
          <w:p>
            <w:pPr>
              <w:pStyle w:val="Normal"/>
              <w:suppressAutoHyphens w:val="false"/>
              <w:jc w:val="both"/>
              <w:rPr/>
            </w:pPr>
            <w:r>
              <w:rPr>
                <w:rFonts w:cs="Calibri" w:ascii="Calibri" w:hAnsi="Calibri"/>
                <w:sz w:val="22"/>
                <w:szCs w:val="22"/>
              </w:rPr>
              <w:t>przyznawane w oparciu o otwarte, obiektywne, przejrzyste, niedyskryminacyjne i proporcjonalne procedury, a w przypadku częstotliwości radiowych — zgodnie z przepisami art. 9 Dyrektywy 2002/21/WE Parlamentu Europejskiego i Rady z dnia 7 marca 2002 r. w sprawie wspólnych ram regulacyjnych sieci i usług łączności elektronicznej (dyrektywa ramowa).”</w:t>
            </w:r>
          </w:p>
          <w:p>
            <w:pPr>
              <w:pStyle w:val="Normal"/>
              <w:suppressAutoHyphens w:val="false"/>
              <w:jc w:val="both"/>
              <w:rPr/>
            </w:pPr>
            <w:r>
              <w:rPr>
                <w:rFonts w:cs="Calibri" w:ascii="Calibri" w:hAnsi="Calibri"/>
                <w:sz w:val="22"/>
                <w:szCs w:val="22"/>
              </w:rPr>
              <w:t>Przepis ten wymaga, aby „rozdzielanie i przyznawanie takich częstotliwości radiowych przez krajowe organy regulacyjne odbywało się według obiektywnych, jawnych, niedyskryminujących i proporcjonalnych kryteriów.”. Proponowany zapis takich kryteriów nie ustanawia, a wręcz przeciwnie pozwała w sposób indywidualny i całkowicie podmiotowy wskazywać wybrane podmioty (poprzez ich zestaw cech).</w:t>
            </w:r>
          </w:p>
          <w:p>
            <w:pPr>
              <w:pStyle w:val="Normal"/>
              <w:suppressAutoHyphens w:val="false"/>
              <w:jc w:val="both"/>
              <w:rPr>
                <w:rFonts w:ascii="Calibri" w:hAnsi="Calibri" w:cs="Calibri"/>
                <w:sz w:val="22"/>
                <w:szCs w:val="22"/>
              </w:rPr>
            </w:pPr>
            <w:r>
              <w:rPr>
                <w:rFonts w:cs="Calibri" w:ascii="Calibri" w:hAnsi="Calibri"/>
                <w:sz w:val="22"/>
                <w:szCs w:val="22"/>
              </w:rPr>
              <w:t>Konkretne propozycje zmiany przepisów ustępów 4, 4a i 4b zostały przedstawione w stanowisku KIGEiT z dnia 20 kwietnia i Izba podtrzymuje to stanowisko.</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już na podstawie obowiązujących przepisów Prezes UKE może badać wiarygodność finansową lub doświadczenie w prowadzeniu działalności telekomunikacyjnej w ramach kryteriów oceny ofert w przetargu (inne kryteria z art. 118a 1 pkt 3). Wprowadzenie takiej możliwości również w aukcji było postulowane przez uczestników rynku. Taka możliwość występuje również w porządkach prawnych państw U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bCs/>
                <w:sz w:val="22"/>
                <w:szCs w:val="22"/>
              </w:rPr>
              <w:t xml:space="preserve">art. 118 ust. 2a </w:t>
            </w:r>
          </w:p>
          <w:p>
            <w:pPr>
              <w:pStyle w:val="Normal"/>
              <w:snapToGrid w:val="false"/>
              <w:spacing w:before="0" w:after="120"/>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Należy rozważyć możliwość przerwania i anulowania (odwołania) trwającej aukcji w przypadku, kiedy przebieg aukcji nie prowadzi do osiągnięcia celów określonych w art. 1 ust. 1 ustawy lub celów polityki regulacyjnej, o której mowa w art. 189 ustawy. </w:t>
            </w:r>
          </w:p>
          <w:p>
            <w:pPr>
              <w:pStyle w:val="Normal"/>
              <w:suppressAutoHyphens w:val="false"/>
              <w:jc w:val="both"/>
              <w:rPr>
                <w:rFonts w:ascii="Calibri" w:hAnsi="Calibri" w:cs="Calibri"/>
                <w:sz w:val="22"/>
                <w:szCs w:val="22"/>
              </w:rPr>
            </w:pPr>
            <w:r>
              <w:rPr>
                <w:rFonts w:cs="Calibri" w:ascii="Calibri" w:hAnsi="Calibri"/>
                <w:sz w:val="22"/>
                <w:szCs w:val="22"/>
              </w:rPr>
              <w:t xml:space="preserve">Alternatywnie przepis mógłby brzmieć: </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3. Prezes UKE może wskazać w dokumentacji aukcyjnej termin, którego upływ wyklucza składanie dalszych postąpień, a aukcja zostanie uznana przez niego za nierozstrzygniętą”.</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Uwaga niezasadna - w projekcie zostały wprowadzone instrumenty zabezpieczające przed sztucznym zawyżaniem cen, w szczególności podwyższono wysokość wadium i wprowadzono przepadek depozytu. Anulowanie aukcji w trakcie jej przebiegu z innych przyczyn mogłoby spotkać się z zarzutem nadmiernej uznaniowości Prezesa UKE, prowadzącej do naruszenia interesów uczestników aukcji.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8 ust. 2c</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Lewiatan </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Art. 118 ust. 2c wprowadza bardzo rygorystyczny przepis w zakresie odpowiedzialności karnej za błąd w informacji zawartej w ofercie składanej w ramach aukcji lub przetargu. Trudno kwestionować zasadę, że informacje podawane w ofercie powinny być zgodne z prawdą. Należy jednak podkreślić, że wymaganie sformułowane tak kategorycznie jak w projekcie jest</w:t>
            </w:r>
            <w:r>
              <w:rPr>
                <w:sz w:val="21"/>
                <w:szCs w:val="21"/>
                <w:lang w:eastAsia="pl-PL"/>
              </w:rPr>
              <w:t xml:space="preserve"> </w:t>
            </w:r>
            <w:r>
              <w:rPr>
                <w:rFonts w:cs="Calibri" w:ascii="Calibri" w:hAnsi="Calibri"/>
                <w:sz w:val="22"/>
                <w:szCs w:val="22"/>
              </w:rPr>
              <w:t>nieproporcjonalne do wymagań zawartych w rzeczywistych dokumentacjach przetargowych czy aukcyjnych.</w:t>
            </w:r>
          </w:p>
          <w:p>
            <w:pPr>
              <w:pStyle w:val="Normal"/>
              <w:suppressAutoHyphens w:val="false"/>
              <w:jc w:val="both"/>
              <w:rPr/>
            </w:pPr>
            <w:r>
              <w:rPr>
                <w:rFonts w:cs="Calibri" w:ascii="Calibri" w:hAnsi="Calibri"/>
                <w:sz w:val="22"/>
                <w:szCs w:val="22"/>
              </w:rPr>
              <w:t>Dla przykładu w ostatniej aukcji był wymagany schemat „grupy kapitałowej, do której przynależy uczestnik aukcji wraz z określeniem charakteru powiązań kapitałowych pomiędzy znajdującymi się w niej podmiotami (posiadany procent akcji/udziałów)”. Informacje ta miały być aktualne na dzień składania oferty. Nietrudno sobie wyobrazić, że w przypadku grupy działającej na rynku globalnym — pomimo dochowania najwyższej staranności — może dojść do pewnych nieścisłości, szczególnie</w:t>
            </w:r>
          </w:p>
          <w:p>
            <w:pPr>
              <w:pStyle w:val="Normal"/>
              <w:suppressAutoHyphens w:val="false"/>
              <w:jc w:val="both"/>
              <w:rPr/>
            </w:pPr>
            <w:r>
              <w:rPr>
                <w:rFonts w:cs="Calibri" w:ascii="Calibri" w:hAnsi="Calibri"/>
                <w:sz w:val="22"/>
                <w:szCs w:val="22"/>
              </w:rPr>
              <w:t>w odniesieniu do spółek działających na rynkach odległych nie można wykluczyć jakiejś zmiany udziałów W okresie pomiędzy czasem sporządzania oferty a jej formalnym złożeniem. Z kolei w ofertach przetargowych zakres danych wymaganych przez UOKiK jest tak obszerny i złożony, że nie również łatwo zarzucić niepoprawność jakiejś szczegółowej danej.</w:t>
            </w:r>
          </w:p>
          <w:p>
            <w:pPr>
              <w:pStyle w:val="Normal"/>
              <w:suppressAutoHyphens w:val="false"/>
              <w:jc w:val="both"/>
              <w:rPr>
                <w:rFonts w:ascii="Calibri" w:hAnsi="Calibri" w:cs="Calibri"/>
                <w:sz w:val="22"/>
                <w:szCs w:val="22"/>
              </w:rPr>
            </w:pPr>
            <w:r>
              <w:rPr>
                <w:rFonts w:cs="Calibri" w:ascii="Calibri" w:hAnsi="Calibri"/>
                <w:sz w:val="22"/>
                <w:szCs w:val="22"/>
              </w:rPr>
              <w:t>W związku z powyższym należy rozważyć takie sformułowanie omawianego przepisu, które zapewni utrzymanie zasady proporcjonalności pomiędzy wymaganiami zawartymi w dokumentacji a surowością sankcji karnej.</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wprowadzenie sankcji za składanie fałszywych oświadczeń było postulowane przez przedsiębiorców w konsultacjach pierwszej wersji projek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bCs/>
                <w:sz w:val="22"/>
                <w:szCs w:val="22"/>
              </w:rPr>
              <w:t xml:space="preserve">art. 118 ust. 2c </w:t>
            </w:r>
          </w:p>
          <w:p>
            <w:pPr>
              <w:pStyle w:val="Normal"/>
              <w:snapToGrid w:val="false"/>
              <w:spacing w:before="0" w:after="120"/>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 xml:space="preserve">Zbyt daleko idące zapisy w kontekście rodzaju i zakresu danych, które wymaga w UOKiK szczególnie w przetargach. </w:t>
            </w:r>
          </w:p>
          <w:p>
            <w:pPr>
              <w:pStyle w:val="Normal"/>
              <w:suppressAutoHyphens w:val="false"/>
              <w:jc w:val="both"/>
              <w:rPr>
                <w:rFonts w:ascii="Calibri" w:hAnsi="Calibri" w:cs="Calibri"/>
                <w:sz w:val="22"/>
                <w:szCs w:val="22"/>
              </w:rPr>
            </w:pPr>
            <w:r>
              <w:rPr>
                <w:rFonts w:cs="Calibri" w:ascii="Calibri" w:hAnsi="Calibri"/>
                <w:sz w:val="22"/>
                <w:szCs w:val="22"/>
              </w:rPr>
              <w:t xml:space="preserve">W niektórych przypadkach zawsze można zarzucić, że dane nie są prawdziwe, np. szczegóły dotyczące całej globalnej grupy kapitałowej na dzień składania oferty. </w:t>
            </w:r>
          </w:p>
          <w:p>
            <w:pPr>
              <w:pStyle w:val="Normal"/>
              <w:suppressAutoHyphens w:val="false"/>
              <w:jc w:val="both"/>
              <w:rPr>
                <w:rFonts w:ascii="Calibri" w:hAnsi="Calibri" w:cs="Calibri"/>
                <w:sz w:val="22"/>
                <w:szCs w:val="22"/>
              </w:rPr>
            </w:pPr>
            <w:r>
              <w:rPr>
                <w:rFonts w:cs="Calibri" w:ascii="Calibri" w:hAnsi="Calibri"/>
                <w:sz w:val="22"/>
                <w:szCs w:val="22"/>
              </w:rPr>
              <w:t>W uzasadnieniu nie podano na czym polega problem, który ma zostać usunięty przez nową regulację.</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wprowadzenie sankcji za składanie fałszywych oświadczeń było postulowane przez przedsiębiorców w konsultacjach pierwszej wersji projek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bCs/>
                <w:sz w:val="22"/>
                <w:szCs w:val="22"/>
                <w:lang w:val="en-US"/>
              </w:rPr>
              <w:t>Art. 118 ust. 4a i  art. 118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acodawcy RP</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 zakresie zmian dotyczących prowadzenia przetargów i aukcji na częstotliwości należy z uznaniem przyjąć projekt regulacji pozwalających Prezesowi UKE na określenie warunków jakie powinien spełniać podmiot, żeby mogli brać udział w przetargu lub aukcji. Takiego uprawnienia do tej pory wyraźnie brakowało. W odniesieniu do procedury rozdysponowania częstotliwości należy ponadto wskazać, że podczas tych postępowań nie bierze się pod uwagę obiektywnych potrzeb poszczególnych operatorów, wynikających z liczby obsługiwanych przez nich użytkowników. Doprowadziło to do sytuacji, w której operator mający mniejszą liczbę użytkowników dysponuje większym zasobem częstotliwości, co z jednej strony oznacza mniej efektywne wykorzystanie deficytowego dobra. Z drugiej strony, operator dysponujący mniejszym zasobem przy większej liczbie abonentów nie będzie w stanie zaspokoić w pełni ich oczekiwań co do jakości usług. W interesie użytkowników oraz dla zapewnienia równych warunków prowadzenia działalności telekomunikacyjnej należy zapewnić takie warunki postępowania selekcyjnego, aby w odpowiednim stopniu brać pod uwagę liczbę klientów obsługiwanych przez poszczególnych operatorów. Proponujemy zatem odpowiednie dostosowanie przepisów art. 118 ust. 4a oraz 118a, poprzez uwzględnienie liczby obsługiwanych użytkowników. Ponadto warto rozszerzyć przewidzianą ustawą możliwość odwołania aukcji tak, aby w wyjątkowych przypadkach było możliwe anulowanie aukcji także w czasie jej trwania, a nie tylko przed terminem na składanie ofert - jak jest obecni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przepisy w obowiązującym brzmieniu zapewniają zachowanie warunków równoprawnej konkurencji. Liczba użytkowników nie musi determinować konieczności posiadania większej ilości pasma. Skorelowanie ilości posiadanego pasma w zależności od liczby użytkowników byłoby dyskryminujące dla przedsiębiorców, których główna działalność polega na świadczeniu usług hurtowych.</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Natomiast anulowanie aukcji w trakcie jej przebiegu z innych przyczyn mogłoby spotkać się z zarzutem nadmiernej uznaniowości Prezesa UKE, prowadzącej do naruszenia interesów uczestników aukcj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118 ust. 4b</w:t>
            </w:r>
          </w:p>
          <w:p>
            <w:pPr>
              <w:pStyle w:val="Normal"/>
              <w:snapToGrid w:val="false"/>
              <w:spacing w:before="0" w:after="120"/>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W ramach projektowanego przepisu uczestnik przetargu lub aukcji może zostać zobowiązany np. do złożenia oświadczenia pod rygorem odpowiedzialności karnej.</w:t>
            </w:r>
          </w:p>
          <w:p>
            <w:pPr>
              <w:pStyle w:val="Normal"/>
              <w:suppressAutoHyphens w:val="false"/>
              <w:jc w:val="both"/>
              <w:rPr/>
            </w:pPr>
            <w:r>
              <w:rPr>
                <w:rFonts w:cs="Calibri" w:ascii="Calibri" w:hAnsi="Calibri"/>
                <w:sz w:val="22"/>
                <w:szCs w:val="22"/>
              </w:rPr>
              <w:t>Projektowane przepisy nie określają jednak, jakich konkretnie kwestii oświadczenie miałoby dotyczyć. W ocenie T-Mobile, zasadne może być nałożenie obowiązku złożenia oświadczenia odnośnie do posiadania samodzielnej wiarygodności finansowej, względnie braku takiej samodzielności, co oznacza, że uczestnik polega w tym względzie na wsparciu finansowym innych, wskazanych w oświadczeniu podmiotów. Zależności finansowe mogą bowiem wykraczać poza definicję grupy kapitałowej, ale świadczyć o faktycznej zależności pomiędzy uczestnikami postępowania selekcyjnego.</w:t>
            </w:r>
          </w:p>
          <w:p>
            <w:pPr>
              <w:pStyle w:val="Normal"/>
              <w:suppressAutoHyphens w:val="false"/>
              <w:jc w:val="both"/>
              <w:rPr>
                <w:rFonts w:ascii="Calibri" w:hAnsi="Calibri" w:cs="Calibri"/>
                <w:sz w:val="22"/>
                <w:szCs w:val="22"/>
              </w:rPr>
            </w:pPr>
            <w:r>
              <w:rPr>
                <w:rFonts w:cs="Calibri" w:ascii="Calibri" w:hAnsi="Calibri"/>
                <w:sz w:val="22"/>
                <w:szCs w:val="22"/>
              </w:rPr>
              <w:t>Przepis ust. 4b mógłby zatem przyjąć brzmienie:</w:t>
            </w:r>
          </w:p>
          <w:p>
            <w:pPr>
              <w:pStyle w:val="Normal"/>
              <w:suppressAutoHyphens w:val="false"/>
              <w:jc w:val="both"/>
              <w:rPr>
                <w:rFonts w:ascii="Calibri" w:hAnsi="Calibri" w:cs="Calibri"/>
                <w:sz w:val="22"/>
                <w:szCs w:val="22"/>
              </w:rPr>
            </w:pPr>
            <w:r>
              <w:rPr>
                <w:rFonts w:cs="Calibri" w:ascii="Calibri" w:hAnsi="Calibri"/>
                <w:sz w:val="22"/>
                <w:szCs w:val="22"/>
              </w:rPr>
              <w:t>4b. Określając warunki uczestnictwa w przetargu, aukcji albo konkursie Prezes UKF może wskazać cechy, jakie powinien posiadać podmiot składający ofertę, świadczące o zdolności do wykonania obowiązków związanych z rezerwacją częstotliwości, w szczególności dotyczące jego wiarygodności finansowej lub doświadczenia wprowadzeniu działalności telekomunikacyjnej. W szczególności Prezes UKE zobowiązuje uczestnika do złożenia oświadczenia, czy wymaganą wiarygodność finansową posiada samodzielnie, czy też dzięki bezpośredniemu lub pośredniemu wsparciu od innego, wskazanego przez uczestnika podmiotu, w szczególności ubiegającego się o częstotliwości lub podmiotu z grupy kapitałowej takiego podmiotu.</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propozycja zbytnio ograniczy swobodę Prezesa UKE w kształtowaniu warunków postępowania. Jednocześnie, na podstawie przedstawionego do konsultacji przepisu, Prezes UKE może żądać takich oświadczeń.</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118 ust. 4, 4a, 4b, 4c</w:t>
            </w:r>
          </w:p>
          <w:p>
            <w:pPr>
              <w:pStyle w:val="Normal"/>
              <w:snapToGrid w:val="false"/>
              <w:spacing w:before="0" w:after="120"/>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etia</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Przyznanie Prezesowi UKE w art. 112 możliwości arbitralnego wskazywania cech jakie powinien posiadać podmiot składający ofertę, w szczególności dotyczące jego wiarygodności finansowej lub doświadczenia w prowadzeniu działalności telekomunikacyjnej skutkują pełną dowolnością Prezesa UKE w wykluczeniu a priori określonych podmiotów z przetargu lub aukcji. Tymczasem zgodnie z Dyrektywą 2002/20/WE Parlamentu Europejskiego i Rady z dnia 7 marca 2002 r. w sprawie zezwoleń na udostępnienie sieci i usług łączności elektronicznej dyrektywa o zezwoleniach) „prawa użytkowania częstotliwości radiowych i numerów są przyznawane w oparciu o otwarte, obiektywne, przejrzyste, niedyskryminacyjne i proporcjonalne procedury, a w przypadku częstotliwości radiowych — zgodnie z przepisami art. 9 Dyrektywy 2002/21/WE Parlamentu Europejskiego i Rady z dnia 7 marca 2002 r. w sprawie wspólnych ram regulacyjnych sieci i usług łączności elektronicznej (dyrektywa ramowa).” Przepis ten wymaga, aby „rozdzielanie i przyznawanie takich częstotliwości radiowych przez krajowe organy regulacyjne odbywało się według obiektywnych, jawnych, niedyskryminujących i proporcjonalnych kryteriów.”. Proponowany zapis takich kryteriów nie ustanawia, a wręcz przeciwnie pozwala w sposób indywidualny i całkowicie podmiotowy wskazywać wybrane podmioty (poprzez ich zestaw cech).</w:t>
            </w:r>
          </w:p>
          <w:p>
            <w:pPr>
              <w:pStyle w:val="Normal"/>
              <w:suppressAutoHyphens w:val="false"/>
              <w:jc w:val="both"/>
              <w:rPr>
                <w:rFonts w:ascii="Calibri" w:hAnsi="Calibri" w:cs="Calibri"/>
                <w:sz w:val="22"/>
                <w:szCs w:val="22"/>
              </w:rPr>
            </w:pPr>
            <w:r>
              <w:rPr>
                <w:rFonts w:cs="Calibri" w:ascii="Calibri" w:hAnsi="Calibri"/>
                <w:sz w:val="22"/>
                <w:szCs w:val="22"/>
              </w:rPr>
              <w:t>Spółka wnosi o nie wprowadzanie zmian.</w:t>
            </w:r>
          </w:p>
        </w:tc>
        <w:tc>
          <w:tcPr>
            <w:tcW w:w="4961"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Calibri" w:ascii="Calibri" w:hAnsi="Calibri"/>
                <w:sz w:val="22"/>
                <w:szCs w:val="22"/>
              </w:rPr>
              <w:t xml:space="preserve">Uwaga niezasadna – zaproponowane w projekcie zmiany zapewniają Prezesowi UKE większą elastyczność w formułowaniu warunków uczestnictwa w aukcji, przetargu lub konkursie, a tym samym są korzystne dla ich potencjalnych uczestników (dotychczas Prezes UKE mógł jedynie wyłączyć podmiot lub grupę kapitałową z udziału w procedurze selekcyjnej, po wprowadzeniu zmiany będzie mógł ograniczyć ilość widma o jaki podmiot będzie mógł się ubiegać). Taka regulacja zgodna będzie z motywem 23 Dyrektywy o zezwoleniach – skoro w jego świetle Prezes UKE może wykluczyć podmiot z procedury selekcyjnej, to tym bardziej możliwe (i względniejsze dla uczestników) będzie ograniczenie ich udziału w procedurze selekcyjnej. </w:t>
            </w:r>
          </w:p>
          <w:p>
            <w:pPr>
              <w:pStyle w:val="Header"/>
              <w:jc w:val="both"/>
              <w:rPr>
                <w:rFonts w:ascii="Calibri" w:hAnsi="Calibri" w:cs="Calibri"/>
                <w:sz w:val="22"/>
                <w:szCs w:val="22"/>
              </w:rPr>
            </w:pPr>
            <w:r>
              <w:rPr>
                <w:rFonts w:cs="Calibri" w:ascii="Calibri" w:hAnsi="Calibri"/>
                <w:sz w:val="22"/>
                <w:szCs w:val="22"/>
              </w:rPr>
              <w:t xml:space="preserve">Nadal jednak warunki uczestnictwa w aukcji będą formułowane w sposób obiektywny, jawny, niedyskryminujący i proporcjonalny poprzez odniesienie się do obiektywnych i mierzalnych czynników, takich jak ilość zasobów częstotliwości, wiarygodność czy doświadczenie.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Jeżeli chodzi o ocenę wiarygodności finansowej lub doświadczenia w działalności telekomunikacyjnej, to już na podstawie obowiązujących przepisów Prezes UKE może badać te okoliczności w ramach kryteriów oceny ofert w przetargu. Wprowadzenie takiej możliwości również w aukcji było postulowane przez uczestników rynku. Taka możliwość występuje również w porządkach prawnych państw U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118 ust. 4, 4a, 4b, 4c</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lkomtel </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Przyznanie Prezesowi UKE w art. 118 możliwości arbitralnego wskazywania cech, jakie powinien posiadać podmiot będący oferentem jest niezgodne z Konstytucją, bowiem pozwala aktem rangi nieustawowej ograniczyć swobodę działalności gospodarczej w dowolny sposób bez jakiejkolwiek kontroli sądowej, z uwagi na brak jakiejkolwiek procedury odwoławczej od ustalenia warunków „preselekcji” i jej realizacji.</w:t>
            </w:r>
          </w:p>
          <w:p>
            <w:pPr>
              <w:pStyle w:val="Normal"/>
              <w:suppressAutoHyphens w:val="false"/>
              <w:jc w:val="both"/>
              <w:rPr/>
            </w:pPr>
            <w:r>
              <w:rPr>
                <w:rFonts w:cs="Calibri" w:ascii="Calibri" w:hAnsi="Calibri"/>
                <w:sz w:val="22"/>
                <w:szCs w:val="22"/>
              </w:rPr>
              <w:t>Przedstawione zmiany skutkują dowolnością Prezesa UKE w wykluczeniu a priori określonych podmiotów z przetargu lub aukcji. Tymczasem zgodnie z Dyrektywą 2002/20/WE Parlamentu Europejskiego i Rady z dnia 7 marca 2002 r. w sprawie zezwoleń na udostępnienie sieci i usług łączności elektronicznej (dyrektywa o zezwoleniach), „prawa użytkowania częstotliwości radiowych i numerów są przyznawane w oparciu o otwarte, obiektywne, przejrzyste, niedyskryminacyjne i proporcjonalne procedury, a w przypadku częstotliwości radiowych — zgodnie z przepisami art. 9 Dyrektywy 2002/21/WE Parlamentu Europejskiego i Rady z dnia 7 marca 2002 r. w sprawie wspólnych ram regulacyjnych sieci i usług łączności elektronicznej (dyrektywa ramowa), „rozdzielanie i przyznawanie takich częstotliwości radiowych przez krajowe organy regulacyjne odbywało się według obiektywnych, jawnych, niedyskryminujących i proporcjonalnych kryteriów”. Proponowany zapis takich kryteriów nie ustanawia, a wręcz przeciwnie, pozwala w sposób indywidualny i całkowicie uznaniowy wskazywać wybrane podmioty (poprzez ich zestaw cech).</w:t>
            </w:r>
          </w:p>
          <w:p>
            <w:pPr>
              <w:pStyle w:val="Normal"/>
              <w:suppressAutoHyphens w:val="false"/>
              <w:jc w:val="both"/>
              <w:rPr>
                <w:rFonts w:ascii="Calibri" w:hAnsi="Calibri" w:cs="Calibri"/>
                <w:sz w:val="22"/>
                <w:szCs w:val="22"/>
              </w:rPr>
            </w:pPr>
            <w:r>
              <w:rPr>
                <w:rFonts w:cs="Calibri" w:ascii="Calibri" w:hAnsi="Calibri"/>
                <w:sz w:val="22"/>
                <w:szCs w:val="22"/>
              </w:rPr>
              <w:t>Postulujemy, aby doprecyzować regulację, w szczególności poprzez wskazanie Prezesowi UKE obiektywnych, jawnych, niedyskryminujących i proporcjonalnych kryteriów oraz ich precyzyjne odniesienie do celów i proporcjonalnych środków ich realizacji.</w:t>
            </w:r>
          </w:p>
        </w:tc>
        <w:tc>
          <w:tcPr>
            <w:tcW w:w="4961"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Calibri" w:ascii="Calibri" w:hAnsi="Calibri"/>
                <w:sz w:val="22"/>
                <w:szCs w:val="22"/>
              </w:rPr>
              <w:t xml:space="preserve">Uwaga niezasadna – zaproponowane w projekcie zmiany zapewniają Prezesowi UKE większą elastyczność w formułowaniu warunków uczestnictwa w aukcji, przetargu lub konkursie, a tym samym są korzystne dla ich potencjalnych uczestników (dotychczas Prezes UKE mógł jedynie wyłączyć podmiot lub grupę kapitałową z udziału w procedurze selekcyjnej, po wprowadzeniu zmiany będzie mógł ograniczyć ilość widma o jaki podmiot będzie mógł się ubiegać). Taka regulacja zgodna będzie z motywem 23 Dyrektywy o zezwoleniach – skoro w jego świetle Prezes UKE może wykluczyć podmiot z procedury selekcyjnej, to tym bardziej możliwe (i względniejsze dla uczestników) będzie ograniczenie ich udziału w procedurze selekcyjnej. </w:t>
            </w:r>
          </w:p>
          <w:p>
            <w:pPr>
              <w:pStyle w:val="Header"/>
              <w:jc w:val="both"/>
              <w:rPr>
                <w:rFonts w:ascii="Calibri" w:hAnsi="Calibri" w:cs="Calibri"/>
                <w:sz w:val="22"/>
                <w:szCs w:val="22"/>
              </w:rPr>
            </w:pPr>
            <w:r>
              <w:rPr>
                <w:rFonts w:cs="Calibri" w:ascii="Calibri" w:hAnsi="Calibri"/>
                <w:sz w:val="22"/>
                <w:szCs w:val="22"/>
              </w:rPr>
              <w:t xml:space="preserve">Nadal jednak warunki uczestnictwa w aukcji będą formułowane w sposób obiektywny, jawny, niedyskryminujący i proporcjonalny poprzez odniesienie się do obiektywnych i mierzalnych czynników, takich jak ilość zasobów częstotliwości, wiarygodność czy doświadczenie.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Jeżeli chodzi o ocenę wiarygodności finansowej lub doświadczenia w działalności telekomunikacyjnej, to już na podstawie obowiązujących przepisów Prezes UKE może badać te okoliczności w ramach kryteriów oceny ofert w przetargu. Wprowadzenie takiej możliwości również w aukcji było postulowane przez uczestników rynku. Taka możliwość występuje również w porządkach prawnych państw U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118 ust. 4d (propozycja)</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T-Mobile podtrzymuje propozycję, aby dodać ustęp 4d o treści:</w:t>
            </w:r>
          </w:p>
          <w:p>
            <w:pPr>
              <w:pStyle w:val="Normal"/>
              <w:suppressAutoHyphens w:val="false"/>
              <w:jc w:val="both"/>
              <w:rPr>
                <w:rFonts w:ascii="Calibri" w:hAnsi="Calibri" w:cs="Calibri"/>
                <w:sz w:val="22"/>
                <w:szCs w:val="22"/>
              </w:rPr>
            </w:pPr>
            <w:r>
              <w:rPr>
                <w:rFonts w:cs="Calibri" w:ascii="Calibri" w:hAnsi="Calibri"/>
                <w:sz w:val="22"/>
                <w:szCs w:val="22"/>
              </w:rPr>
              <w:t>4cl Uczestnik przetargu albo aukcji który:</w:t>
            </w:r>
          </w:p>
          <w:p>
            <w:pPr>
              <w:pStyle w:val="Normal"/>
              <w:suppressAutoHyphens w:val="false"/>
              <w:jc w:val="both"/>
              <w:rPr/>
            </w:pPr>
            <w:r>
              <w:rPr>
                <w:rFonts w:cs="Calibri" w:ascii="Calibri" w:hAnsi="Calibri"/>
                <w:sz w:val="22"/>
                <w:szCs w:val="22"/>
              </w:rPr>
              <w:t>1) w toku przetargu albo aukcji przestał spełniać określone przez Prezesa UKE warunki uczestnictwa w przetargu albo aukcji i w terminie wyznaczonym przez Prezesa UKE nie wykazał, że warunki ponowne spełnia,</w:t>
            </w:r>
          </w:p>
          <w:p>
            <w:pPr>
              <w:pStyle w:val="Normal"/>
              <w:suppressAutoHyphens w:val="false"/>
              <w:jc w:val="both"/>
              <w:rPr>
                <w:rFonts w:ascii="Calibri" w:hAnsi="Calibri" w:cs="Calibri"/>
                <w:sz w:val="22"/>
                <w:szCs w:val="22"/>
              </w:rPr>
            </w:pPr>
            <w:r>
              <w:rPr>
                <w:rFonts w:cs="Calibri" w:ascii="Calibri" w:hAnsi="Calibri"/>
                <w:sz w:val="22"/>
                <w:szCs w:val="22"/>
              </w:rPr>
              <w:t>2) złożył nieprawdziwe oświadczenie, o którym mowa w ust. 2c, jest z mocy ustawy wyłączony od udziału w tym przetargu albo aukcji.</w:t>
            </w:r>
          </w:p>
          <w:p>
            <w:pPr>
              <w:pStyle w:val="Normal"/>
              <w:suppressAutoHyphens w:val="false"/>
              <w:jc w:val="both"/>
              <w:rPr>
                <w:rFonts w:ascii="Calibri" w:hAnsi="Calibri" w:cs="Calibri"/>
                <w:sz w:val="22"/>
                <w:szCs w:val="22"/>
              </w:rPr>
            </w:pPr>
            <w:r>
              <w:rPr>
                <w:rFonts w:cs="Calibri" w:ascii="Calibri" w:hAnsi="Calibri"/>
                <w:sz w:val="22"/>
                <w:szCs w:val="22"/>
              </w:rPr>
              <w:t>Przepisy Pt nie określają obecnie przesłanek wyłączenia” od udziału w procedurze selekcyjnej, choć pojęciem takim prawodawca posługuję się np. w projekcie uzasadnienia Projektu. Odwołanie do takiego pojęcia już w ustawie ma uzasadnienie, ponieważ pozwoli już na mocy jej przepisów wyeliminować z postępowania selekcyjnego uczestnika, który dopuścił się szczególnie istotnego naruszenia, jakim jest złożenie nieprawdziwego oświadczenia. Pozwoli ponadto wyeliminować z postępowania podmiot, który po złożeniu oferty przestał spełniać wymagania określone przez Prezesa UKE. Wyłączenie z postępowania powinno skutkować negatywnymi konsekwencji — utratą wadium i depozytu (o ile byłby wniesiony).</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pPr>
            <w:r>
              <w:rPr>
                <w:rFonts w:cs="Calibri" w:ascii="Calibri" w:hAnsi="Calibri"/>
                <w:sz w:val="22"/>
                <w:szCs w:val="22"/>
              </w:rPr>
              <w:t xml:space="preserve">Uwaga niezasadna - badanie prawdziwości informacji wskazanych w ofercie następuje w ramach formalnego badania ofert. Na późniejszym etapie następuje ocena ofert wg wskazanych kryteriów/licytacja cenowa. Ciągła weryfikacja warunków uczestnictwa w toku procedury komplikowałaby i spowalniałaby proces selekcyjny, a jednocześnie przyjęcie proponowanego rozwiązania mogłoby wpłynąć negatywnie na pewność wyników postępowania. Co więcej art. 123 ust. 6 pkt 1 Pt umożliwia odmowę rezerwacji w sytuacji, gdy podmiot przestał być w stanie wywiązywać się z warunków związanych z wykorzystaniem częstotliwości.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bCs/>
                <w:sz w:val="22"/>
                <w:szCs w:val="22"/>
              </w:rPr>
              <w:t xml:space="preserve">art. 118a ust. 6 </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Jest: „Po zadeklarowaniu kwoty pierwszego postąpienia uczestnik aukcji nie może wycofać oferty.” </w:t>
            </w:r>
          </w:p>
          <w:p>
            <w:pPr>
              <w:pStyle w:val="Normal"/>
              <w:suppressAutoHyphens w:val="false"/>
              <w:jc w:val="both"/>
              <w:rPr>
                <w:rFonts w:ascii="Calibri" w:hAnsi="Calibri" w:cs="Calibri"/>
                <w:sz w:val="22"/>
                <w:szCs w:val="22"/>
              </w:rPr>
            </w:pPr>
            <w:r>
              <w:rPr>
                <w:rFonts w:cs="Calibri" w:ascii="Calibri" w:hAnsi="Calibri"/>
                <w:sz w:val="22"/>
                <w:szCs w:val="22"/>
              </w:rPr>
              <w:t>Należy mieć na względzie, że termin „pierwsze postąpienie” będzie dotyczył typowego modelu aukcji SMRA.</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pojęcie nie budzi wątpliwości interpretacyjnych. W przypadku innego typu aukcji, np. aukcji zegarowej, pierwsze postąpienie może być jedynym postąpieniem uczestnika aukcji i zasadne jest wprowadzenie zakazu wycofania złożonej ofert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art. 118b i 118c </w:t>
            </w:r>
          </w:p>
          <w:p>
            <w:pPr>
              <w:pStyle w:val="Normal"/>
              <w:suppressAutoHyphens w:val="false"/>
              <w:jc w:val="both"/>
              <w:rPr>
                <w:rFonts w:ascii="Calibri" w:hAnsi="Calibri" w:cs="Calibri"/>
                <w:bCs/>
                <w:sz w:val="22"/>
                <w:szCs w:val="22"/>
              </w:rPr>
            </w:pPr>
            <w:r>
              <w:rPr>
                <w:rFonts w:cs="Calibri" w:ascii="Calibri" w:hAnsi="Calibri"/>
                <w:bCs/>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arto byłoby uporządkować co znajduje się na poszczególnych pozycjach list. W omawianych przepisach jest mowa o podmiocie lub uczestniku, a pozycje na listach dotyczą nie tyle podmiotów, co konkretnych ofert. Literalne traktowanie sformułowania dotyczącego uczestnika w przypadku, gdy każdy uczestnik może złożyć kilka ofert. Postulujemy, aby doprecyzować wskazując, że na liście określa się ofertę oraz uczestnika, który ją złożył.</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zaproponowany w projekcie przepis nie budzi wątpliwości interpretacyjnych, ponieważ oczywiste jest, że uczestnik postepowania powiązany jest z konkretną ofert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art. 118c ust. 1 </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Jest: </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Wyniki przetargu, aukcji albo konkursu ogłasza się na stronie podmiotowej BIP UKE, w formie listy lub list uczestników przetargu, aukcji albo konkursu, którzy spełnili warunki uczestnictwa oraz osiągnęli minimum kwalifikacyjne, jeżeli zostało określone w dokumentacji, uszeregowanych w kolejności według malejącej liczby uzyskanych punktów.” </w:t>
            </w:r>
          </w:p>
          <w:p>
            <w:pPr>
              <w:pStyle w:val="Normal"/>
              <w:suppressAutoHyphens w:val="false"/>
              <w:jc w:val="both"/>
              <w:rPr>
                <w:rFonts w:ascii="Calibri" w:hAnsi="Calibri" w:cs="Calibri"/>
                <w:sz w:val="22"/>
                <w:szCs w:val="22"/>
              </w:rPr>
            </w:pPr>
            <w:r>
              <w:rPr>
                <w:rFonts w:cs="Calibri" w:ascii="Calibri" w:hAnsi="Calibri"/>
                <w:sz w:val="22"/>
                <w:szCs w:val="22"/>
              </w:rPr>
              <w:t xml:space="preserve">Proponujemy ograniczenie treści powyższego przepisu do: „Wyniki przetargu, aukcji albo konkursu ogłasza się na stronie podmiotowej BIP UKE”. </w:t>
            </w:r>
          </w:p>
          <w:p>
            <w:pPr>
              <w:pStyle w:val="Normal"/>
              <w:suppressAutoHyphens w:val="false"/>
              <w:jc w:val="both"/>
              <w:rPr>
                <w:rFonts w:ascii="Calibri" w:hAnsi="Calibri" w:cs="Calibri"/>
                <w:sz w:val="22"/>
                <w:szCs w:val="22"/>
              </w:rPr>
            </w:pPr>
            <w:r>
              <w:rPr>
                <w:rFonts w:cs="Calibri" w:ascii="Calibri" w:hAnsi="Calibri"/>
                <w:sz w:val="22"/>
                <w:szCs w:val="22"/>
              </w:rPr>
              <w:t xml:space="preserve">Należy zauważyć, że zgodnie z art. 118 ust. 4 pkt 6 „zasady ustalenia wyników przetargu, aukcji albo konkursu” określa się w dokumentacji przetargowej. Może (i powinno) to obejmować także specyfikację dotyczącą prezentacji wyników (list). </w:t>
            </w:r>
          </w:p>
          <w:p>
            <w:pPr>
              <w:pStyle w:val="Normal"/>
              <w:suppressAutoHyphens w:val="false"/>
              <w:jc w:val="both"/>
              <w:rPr>
                <w:rFonts w:ascii="Calibri" w:hAnsi="Calibri" w:cs="Calibri"/>
                <w:sz w:val="22"/>
                <w:szCs w:val="22"/>
              </w:rPr>
            </w:pPr>
            <w:r>
              <w:rPr>
                <w:rFonts w:cs="Calibri" w:ascii="Calibri" w:hAnsi="Calibri"/>
                <w:sz w:val="22"/>
                <w:szCs w:val="22"/>
              </w:rPr>
              <w:t>Natomiast projektowany zapis w art. 118c ust. 1 wprowadza więcej wątpliwości niż rozstrzygnięć. Przykładowo nie przesądza, kiedy ma być więcej niż jedna lista i co ma być kryterium podziału na listy.</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zasady powinny być określone w ustawie. Przepis dopuszcza zarówno ogłoszenie jednej, jak i kilku lis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Art. 118c ust. 2</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 celu uniknięcia wątpliwości co do tego, czy Prezes UKE może prowadzić jedno czy więcej postępowań w myśl nowego ust. 3, proponujemy, aby ust. 2 nie wykreślać. Obecnie jego treść różni się od treści ust. 3. ust. 2 stanowiłby zatem zasadę, od której ust. 3 byłby wyjątkiem.</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T-Mobile podtrzymuje natomiast propozycję dodania nowego ustępu o treści:</w:t>
            </w:r>
          </w:p>
          <w:p>
            <w:pPr>
              <w:pStyle w:val="Normal"/>
              <w:suppressAutoHyphens w:val="false"/>
              <w:jc w:val="both"/>
              <w:rPr>
                <w:rFonts w:ascii="Calibri" w:hAnsi="Calibri" w:cs="Calibri"/>
                <w:sz w:val="22"/>
                <w:szCs w:val="22"/>
              </w:rPr>
            </w:pPr>
            <w:r>
              <w:rPr>
                <w:rFonts w:cs="Calibri" w:ascii="Calibri" w:hAnsi="Calibri"/>
                <w:sz w:val="22"/>
                <w:szCs w:val="22"/>
              </w:rPr>
              <w:t>Jeżeli przedmiotem aukcji jest więcej niż jedna rezerwacja, wówczas podmioty, które na liście o której mowa w ust. 1 zajęły najwyższe pozycję, maja kolejno prawo wskazania preferowanego zakresu częstotliwości, a Prezes UKF dokona na ich rzecz rezerwacji tych częstotliwości; o ile nie wpłynie to negatywnie na efektywność ich wykorzystania.</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Kwestia ma charakter wyłącznie legislacyjny.</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Prezes UKE uwzględnia w trakcie postępowania interes i preferencje uczestnika, mając na uwadze przede wszystkim efektywność wykorzystania częstotliwości. Zaproponowany przepis nie zmieni zatem w żaden sposób obecnej praktyki działania regulator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118c ust. 4</w:t>
            </w:r>
          </w:p>
          <w:p>
            <w:pPr>
              <w:pStyle w:val="Normal"/>
              <w:snapToGrid w:val="false"/>
              <w:spacing w:before="0" w:after="120"/>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etia</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Przepis ten wskazuje jako podstawę odmowy dokonania rezerwacji będącej wynikiem przetargu lub aukcji umowy międzynarodowe lub prawo UE. Jest to dość niezrozumiałe, ponieważ oznacza, że zakłada się przeprowadzenie aukcji czy przetargu na częstotliwości, których status uniemożliwia dokonanie rezerwacji. Okoliczności te powinny być sprawdzone przed przeprowadzeniem przetargu i jeżeli okazałoby się, że umowy międzynarodowe lub prawo UE sprzeciwiają się dokonaniu rezerwacji, to postępowanie selekcyjne w ogóle nie powinno dojść do skutku.</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każdorazowo przy wydawaniu rezerwacji Prezes UKE musi badać przesłanki odmowy wydania rezerwacji. Należy zauważyć, że przepisy prawa muszą przewidywać sytuację, kiedy stan faktyczny lub prawny ulegnie zmianie w okresie pomiędzy ogłoszeniem postepowania selekcyjnego, a jego zakończeni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art. 118c ust. 4 </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Jest: </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Prezes UKE dokonuje z urzędu, w drodze decyzji, rezerwacji częstotliwości na rzecz podmiotu albo podmiotów wyłonionych w przetargu, aukcji albo konkursie, o ile nie zachodzą przesłanki, o których mowa w art. 123 ust. 6 pkt 1-3 i 6.” </w:t>
            </w:r>
          </w:p>
          <w:p>
            <w:pPr>
              <w:pStyle w:val="Normal"/>
              <w:suppressAutoHyphens w:val="false"/>
              <w:jc w:val="both"/>
              <w:rPr>
                <w:rFonts w:ascii="Calibri" w:hAnsi="Calibri" w:cs="Calibri"/>
                <w:sz w:val="22"/>
                <w:szCs w:val="22"/>
              </w:rPr>
            </w:pPr>
            <w:r>
              <w:rPr>
                <w:rFonts w:cs="Calibri" w:ascii="Calibri" w:hAnsi="Calibri"/>
                <w:sz w:val="22"/>
                <w:szCs w:val="22"/>
              </w:rPr>
              <w:t xml:space="preserve">Powyższy przepis wskazuje jako podstawę odmowy dokonania rezerwacji będącej wynikiem przetargu lub aukcji umowy międzynarodowe lub prawo UE. Jest to dość niezrozumiałe, ponieważ oznacza, że zakłada się przeprowadzenie aukcji czy przetargu na częstotliwości, których status uniemożliwia dokonanie rezerwacji. Okoliczności te powinny być sprawdzone przed przeprowadzeniem przetargu i jeżeli okazałoby się, że umowy międzynarodowe lub prawo UE sprzeciwiają się dokonaniu rezerwacji, to postępowanie selekcyjne w ogóle nie powinno dojść do skutku. </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każdorazowo przy wydawaniu rezerwacji Prezes UKE musi badać przesłanki odmowy wydania rezerwacji. Należy zauważyć, że przepisy prawa muszą przewidywać sytuację, kiedy stan faktyczny lub prawny ulegnie zmianie w okresie pomiędzy ogłoszeniem postepowania selekcyjnego, a jego zakończeni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Art. 118d ust. 1</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T-Mobile proponuje nadanie ust. 1 treści:</w:t>
            </w:r>
          </w:p>
          <w:p>
            <w:pPr>
              <w:pStyle w:val="Normal"/>
              <w:suppressAutoHyphens w:val="false"/>
              <w:jc w:val="both"/>
              <w:rPr/>
            </w:pPr>
            <w:r>
              <w:rPr>
                <w:rFonts w:cs="Calibri" w:ascii="Calibri" w:hAnsi="Calibri"/>
                <w:sz w:val="22"/>
                <w:szCs w:val="22"/>
              </w:rPr>
              <w:t>Prezes UKE z urzędu lub na wniosek uczestnika przetargu, aukcji albo konkursu złożony w terminie 21 dni od dnia ogłoszenia wyników przetargu, aukcji; konkursu, albo czynności; o których mowa w ust. 4, w drodze decyzji; unieważnia przetarg, aukcję, konkurs, albo czynności; o których mowa w ust. 4, jeżeli zostały rażąco naruszone przepisy prawa lub interesy uczestników przetargu, aukcji albo konkursu.</w:t>
            </w:r>
          </w:p>
          <w:p>
            <w:pPr>
              <w:pStyle w:val="Normal"/>
              <w:suppressAutoHyphens w:val="false"/>
              <w:jc w:val="both"/>
              <w:rPr>
                <w:rFonts w:ascii="Calibri" w:hAnsi="Calibri" w:cs="Calibri"/>
                <w:sz w:val="22"/>
                <w:szCs w:val="22"/>
              </w:rPr>
            </w:pPr>
            <w:r>
              <w:rPr>
                <w:rFonts w:cs="Calibri" w:ascii="Calibri" w:hAnsi="Calibri"/>
                <w:sz w:val="22"/>
                <w:szCs w:val="22"/>
              </w:rPr>
              <w:t>Dodanie odniesienia do tzw. czynności naprawczych pozwoli wyeliminować wątpliwości co do sposobu ich kontrol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pPr>
            <w:r>
              <w:rPr>
                <w:rFonts w:cs="Calibri" w:ascii="Calibri" w:hAnsi="Calibri"/>
                <w:sz w:val="22"/>
                <w:szCs w:val="22"/>
              </w:rPr>
              <w:t>Uwaga niezasadna - propozycja wykracza poza zakres nowelizacji.</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Jednocześnie także w sytuacji przeprowadzenia czynności naprawczych termin na złożenie wniosku powinien biec od ogłoszenia wyników postepowania selekcyjneg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Art. 118d ust. 1a (propozycja)</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T-Mobile podtrzymuje propozycję dodania ust. 1a o treści:</w:t>
            </w:r>
          </w:p>
          <w:p>
            <w:pPr>
              <w:pStyle w:val="Normal"/>
              <w:suppressAutoHyphens w:val="false"/>
              <w:jc w:val="both"/>
              <w:rPr/>
            </w:pPr>
            <w:r>
              <w:rPr>
                <w:rFonts w:cs="Calibri" w:ascii="Calibri" w:hAnsi="Calibri"/>
                <w:sz w:val="22"/>
                <w:szCs w:val="22"/>
              </w:rPr>
              <w:t>Decyzję w sprawie rezerwacji nieważności przetargu, aukcji albo konkursu Prezes UKE wydaje w terminie 2 miesięcy od dnia złożenia wniosku lub od daty wszczęcia postępowania z urzędu.</w:t>
            </w:r>
          </w:p>
          <w:p>
            <w:pPr>
              <w:pStyle w:val="Normal"/>
              <w:suppressAutoHyphens w:val="false"/>
              <w:jc w:val="both"/>
              <w:rPr>
                <w:rFonts w:ascii="Calibri" w:hAnsi="Calibri" w:cs="Calibri"/>
                <w:sz w:val="22"/>
                <w:szCs w:val="22"/>
              </w:rPr>
            </w:pPr>
            <w:r>
              <w:rPr>
                <w:rFonts w:cs="Calibri" w:ascii="Calibri" w:hAnsi="Calibri"/>
                <w:sz w:val="22"/>
                <w:szCs w:val="22"/>
              </w:rPr>
              <w:t>Postępowania w przedmiocie nieważności nie powinny trwać latami. Nie występują w nich problemy, które nie mogłyby zostać rozstrzygnięte w terminie 2 miesięcy. Długotrwałe postępowania prowadzi do tego, że w praktyce uprawnienie do kwestionowania postępowania selekcyjnego jest całkowicie pozorn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Uwaga niezasadna - terminy rozpoznania sprawy i tryb ich zmiany wynikają z Kpa. Nie ma potrzeby ich modyfikowania w tym zakresie.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118d ust. 2</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T-Mobile podtrzymuje również postulat, aby ust. 2 otrzymał brzmienie:</w:t>
            </w:r>
          </w:p>
          <w:p>
            <w:pPr>
              <w:pStyle w:val="Normal"/>
              <w:suppressAutoHyphens w:val="false"/>
              <w:jc w:val="both"/>
              <w:rPr/>
            </w:pPr>
            <w:r>
              <w:rPr>
                <w:rFonts w:cs="Calibri" w:ascii="Calibri" w:hAnsi="Calibri"/>
                <w:sz w:val="22"/>
                <w:szCs w:val="22"/>
              </w:rPr>
              <w:t>Uczestnikowi przetargu, aukcji albo konkursu od decyzji w sprawie unieważnienia przetargu, aukcji albo konkursu nie przysługuje wniosek o ponowne rozpatrzenie sprawy. Uczestnik może od decyzji Prezesa UKE wnieść skargę do sądu administracyjnego. Sąd rozpoznaje skargę w terminie 6 miesięcy. Uwzględniając skargę na decyzję odmawiającą unieważnienia przetargu, aukcji albo konkursu, sąd administracyjny uchyla decyzję i unieważnia przetarg, aukcję albo konkurs, jeżeli zachodzą przesłanki unieważnienia wskazane w art. 118d ust. 1. W przypadku</w:t>
            </w:r>
          </w:p>
          <w:p>
            <w:pPr>
              <w:pStyle w:val="Normal"/>
              <w:suppressAutoHyphens w:val="false"/>
              <w:jc w:val="both"/>
              <w:rPr/>
            </w:pPr>
            <w:r>
              <w:rPr>
                <w:rFonts w:cs="Calibri" w:ascii="Calibri" w:hAnsi="Calibri"/>
                <w:sz w:val="22"/>
                <w:szCs w:val="22"/>
              </w:rPr>
              <w:t>wniesienia od takiego orzeczenia skargi kasacyjnej Naczelny Sąd Administracyjny rozpoznaje ją w terminie 6 miesięcy.</w:t>
            </w:r>
          </w:p>
          <w:p>
            <w:pPr>
              <w:pStyle w:val="Normal"/>
              <w:suppressAutoHyphens w:val="false"/>
              <w:jc w:val="both"/>
              <w:rPr/>
            </w:pPr>
            <w:r>
              <w:rPr>
                <w:rFonts w:cs="Calibri" w:ascii="Calibri" w:hAnsi="Calibri"/>
                <w:sz w:val="22"/>
                <w:szCs w:val="22"/>
              </w:rPr>
              <w:t>Ww. propozycje mają na celu przyśpieszenie postępowania. Jest to zasadne zwłaszcza uwzględniając fakt, że opłaty wnoszone na skutek rozstrzygnięcia postępowań selekcyjnych wynoszą wiele miliardów złotych. Uiszczające je podmioty powinny mieć zapewnioną stabilność prawną, której nie ma tak długo, jak trwa postępowania w przedmiocie unieważnienia postępowania selekcyjnego.</w:t>
            </w:r>
          </w:p>
          <w:p>
            <w:pPr>
              <w:pStyle w:val="Normal"/>
              <w:suppressAutoHyphens w:val="false"/>
              <w:jc w:val="both"/>
              <w:rPr/>
            </w:pPr>
            <w:r>
              <w:rPr>
                <w:rFonts w:cs="Calibri" w:ascii="Calibri" w:hAnsi="Calibri"/>
                <w:sz w:val="22"/>
                <w:szCs w:val="22"/>
              </w:rPr>
              <w:t>Ww. zmiana art. 118d wymagałaby również dodania do projektu dodatkowych przepisów przejściowych o treści:</w:t>
            </w:r>
          </w:p>
          <w:p>
            <w:pPr>
              <w:pStyle w:val="Normal"/>
              <w:suppressAutoHyphens w:val="false"/>
              <w:jc w:val="both"/>
              <w:rPr>
                <w:rFonts w:ascii="Calibri" w:hAnsi="Calibri" w:cs="Calibri"/>
                <w:sz w:val="22"/>
                <w:szCs w:val="22"/>
              </w:rPr>
            </w:pPr>
            <w:r>
              <w:rPr>
                <w:rFonts w:cs="Calibri" w:ascii="Calibri" w:hAnsi="Calibri"/>
                <w:sz w:val="22"/>
                <w:szCs w:val="22"/>
              </w:rPr>
              <w:t>Do postępowań w sprawie unieważnienia przetargu, aukcji albo konkursu wszczętych przed dniem wejścia wżycie niniejszej ustawy stosuje się przepisy dotychczasowe. Do postępowań prowadzonych w dniu wejście w życie niniejszej ustawy na podstawie art. 118d ust. 4 ustawy zmienianej wart. 1 oraz w sprawie ich unieważnienia, stosuje się przepisy ustawy zmienianej w art. 1 w brzmieniu nadanym niniejszą ustawą.</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pPr>
            <w:r>
              <w:rPr>
                <w:rFonts w:cs="Calibri" w:ascii="Calibri" w:hAnsi="Calibri"/>
                <w:sz w:val="22"/>
                <w:szCs w:val="22"/>
              </w:rPr>
              <w:t xml:space="preserve">Uwaga niezasadna - propozycja wyłączenia prawa do złożenia wniosku o ponowne rozpatrzenie sprawy prowadziłaby do nieuzasadnionego ograniczenia zasady dwuinstancyjności. Strony mają możliwość złożenia skargi bezpośrednio do sądu.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 związku z tym,  że przepisy nie wiążą skuteczności decyzji ws. stwierdzenia nieważności postępowania selekcyjnego od jej prawomocności, nie widzimy uzasadnienia do wskazywania terminów rozstrzygania spraw przez są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118d ust. 5</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T-Mobile wskazuje, że fraza „określone przed unieważnieniem przetargu w dokumentacji” powinna brzmieć określone przed unieważnieniem przetargu, aukcji lub konkursu w dokumentacj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zasad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t>Art. 118d ust. 8 i 9</w:t>
            </w:r>
          </w:p>
          <w:p>
            <w:pPr>
              <w:pStyle w:val="Normal"/>
              <w:suppressAutoHyphens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Calibri" w:ascii="Calibri" w:hAnsi="Calibri"/>
                <w:bCs/>
                <w:color w:val="000000"/>
                <w:sz w:val="22"/>
                <w:szCs w:val="22"/>
                <w:lang w:eastAsia="pl-PL"/>
              </w:rPr>
              <w:t>Podmiot wyłoniony powinien ponosić negatywne konsekwencje również wówczas, jeżeli zajdą względem niego negatywne przesłanki z art. 123 ust. 6 pkt. 1 Pt, a więc jeżeli uczestnik nie jest w stanie wywiązać się z warunków związanych z wykorzystaniem częstotliwości, Są to bowiem okoliczności na które ma on wpływ, T-Mobile proponuje również, aby w treści 11 8d ust. 8 i 9 odnieść się do wykluczenia z przetargu, względem czego T-Mobile formułowała propozycję dodania art. 118 ust. 4d, przy</w:t>
            </w:r>
          </w:p>
          <w:p>
            <w:pPr>
              <w:pStyle w:val="Normal"/>
              <w:suppressAutoHyphens w:val="false"/>
              <w:autoSpaceDE w:val="false"/>
              <w:jc w:val="both"/>
              <w:rPr/>
            </w:pPr>
            <w:r>
              <w:rPr>
                <w:rFonts w:cs="Calibri" w:ascii="Calibri" w:hAnsi="Calibri"/>
                <w:bCs/>
                <w:color w:val="000000"/>
                <w:sz w:val="22"/>
                <w:szCs w:val="22"/>
                <w:lang w:eastAsia="pl-PL"/>
              </w:rPr>
              <w:t>czym w tym zakresie przesłanka brzmiałaby: „ wyłączenie z udziału  w przetargu albo aukcji w okolicznościach, o których mowa wart. 118 ust. 4d”</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T-Mobile proponuje, aby przepisy ust. 8 9 przyjęły brzmienie:</w:t>
            </w:r>
          </w:p>
          <w:p>
            <w:pPr>
              <w:pStyle w:val="Normal"/>
              <w:suppressAutoHyphens w:val="false"/>
              <w:autoSpaceDE w:val="false"/>
              <w:jc w:val="both"/>
              <w:rPr/>
            </w:pPr>
            <w:r>
              <w:rPr>
                <w:rFonts w:cs="Calibri" w:ascii="Calibri" w:hAnsi="Calibri"/>
                <w:bCs/>
                <w:color w:val="000000"/>
                <w:sz w:val="22"/>
                <w:szCs w:val="22"/>
                <w:lang w:eastAsia="pl-PL"/>
              </w:rPr>
              <w:t>8. Podmiotem wyłonionym po przeprowadzeniu czynności o których mowa w ust. 4, nie może zostać podmiot, który został wyłoniony przed unieważnieniem przetargu, aukcji albo konkursu i zrezygnował z rezerwacji częstotliwości; zanim decyzja w sprawie rezerwacji stała się ostateczna, został wyłączony z udziału w przetargu albo aukcji w okolicznościach, o których mowa w art 118 ust. 4d, po którego stronie wystąpi/y okoliczności o których mowa w art. 123 ust. 6 pkt. 1, lub nie  uiścił zadeklarowanej jednorazowej opłaty.</w:t>
            </w:r>
          </w:p>
          <w:p>
            <w:pPr>
              <w:pStyle w:val="Normal"/>
              <w:suppressAutoHyphens w:val="false"/>
              <w:autoSpaceDE w:val="false"/>
              <w:jc w:val="both"/>
              <w:rPr>
                <w:rFonts w:ascii="Calibri" w:hAnsi="Calibri" w:cs="Calibri"/>
                <w:b/>
                <w:b/>
                <w:bCs/>
                <w:color w:val="000000"/>
                <w:sz w:val="22"/>
                <w:szCs w:val="22"/>
                <w:lang w:eastAsia="pl-PL"/>
              </w:rPr>
            </w:pPr>
            <w:r>
              <w:rPr>
                <w:rFonts w:cs="Calibri" w:ascii="Calibri" w:hAnsi="Calibri"/>
                <w:bCs/>
                <w:color w:val="000000"/>
                <w:sz w:val="22"/>
                <w:szCs w:val="22"/>
                <w:lang w:eastAsia="pl-PL"/>
              </w:rPr>
              <w:t>9. W przypadku gdy zgodnie z warunkami przetargu, aukcji albo konkursu uczestnik złożył więcej niż jedną ofertę, ust. 8 stosuje się wyłącznie do oferty, w stosunku do której podmiot wyłoniony przed unieważnieniem przetargu, aukcji albo konkursu zrezygnował z rezerwacji częstotliwości zanim decyzja w sprawie rezerwacji stała się ostateczna, przed jej</w:t>
            </w:r>
            <w:r>
              <w:rPr>
                <w:sz w:val="23"/>
                <w:szCs w:val="23"/>
                <w:lang w:eastAsia="pl-PL"/>
              </w:rPr>
              <w:t xml:space="preserve"> </w:t>
            </w:r>
            <w:r>
              <w:rPr>
                <w:rFonts w:cs="Calibri" w:ascii="Calibri" w:hAnsi="Calibri"/>
                <w:bCs/>
                <w:color w:val="000000"/>
                <w:sz w:val="22"/>
                <w:szCs w:val="22"/>
                <w:lang w:eastAsia="pl-PL"/>
              </w:rPr>
              <w:t>dokonaniem, został wyłączony udziału w przetargu albo aukcji w okolicznościach, o których mowa w art. 118 ust. 4d, po którego stronie wystąpiły okoliczności o których mowa w art. 123 ust. 6 pkt. 1, lub nie uiścił zadeklarowanej jednorazowej opłaty.</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Uwaga niezasadna – w związku z nieprzyjęciem propozycji ust. 4d.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Należy zauważyć, że podmiot nie zawsze będzie miał wpływ na wystąpienie okoliczności, o których mowa w ust. 6 pkt. 1.</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bCs/>
                <w:sz w:val="22"/>
                <w:szCs w:val="22"/>
              </w:rPr>
              <w:t>art. 118d ust. 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4</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color w:val="000000"/>
                <w:sz w:val="22"/>
                <w:szCs w:val="22"/>
                <w:lang w:eastAsia="pl-PL"/>
              </w:rPr>
            </w:pPr>
            <w:r>
              <w:rPr>
                <w:rFonts w:cs="Calibri" w:ascii="Calibri" w:hAnsi="Calibri"/>
                <w:b/>
                <w:bCs/>
                <w:color w:val="000000"/>
                <w:sz w:val="22"/>
                <w:szCs w:val="22"/>
                <w:lang w:eastAsia="pl-PL"/>
              </w:rPr>
              <w:t xml:space="preserve">Należy wprowadzić poprawkę redakcyjną w art. 118d ust. 9 </w:t>
            </w:r>
          </w:p>
          <w:p>
            <w:pPr>
              <w:pStyle w:val="Normal"/>
              <w:suppressAutoHyphens w:val="false"/>
              <w:autoSpaceDE w:val="false"/>
              <w:jc w:val="both"/>
              <w:rPr>
                <w:rFonts w:ascii="Calibri" w:hAnsi="Calibri" w:cs="Calibri"/>
                <w:sz w:val="22"/>
                <w:szCs w:val="22"/>
              </w:rPr>
            </w:pPr>
            <w:r>
              <w:rPr>
                <w:rFonts w:cs="Calibri" w:ascii="Calibri" w:hAnsi="Calibri"/>
                <w:color w:val="000000"/>
                <w:sz w:val="22"/>
                <w:szCs w:val="22"/>
                <w:lang w:eastAsia="pl-PL"/>
              </w:rPr>
              <w:t xml:space="preserve">W celu uniknięcia powtórzeń oraz zachowania spójności pomiędzy postanowieniami przepisów art. 118d ust. 8 i 9, redakcję ust. 9 należy poprawić poprzez usunięcie słów „przed jej dokonaniem”.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Uwaga zasadna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Calibri" w:ascii="Calibri" w:hAnsi="Calibri"/>
                <w:bCs/>
                <w:color w:val="000000"/>
                <w:sz w:val="22"/>
                <w:szCs w:val="22"/>
                <w:lang w:eastAsia="pl-PL"/>
              </w:rPr>
              <w:t>Art.118e</w:t>
            </w:r>
          </w:p>
          <w:p>
            <w:pPr>
              <w:pStyle w:val="Normal"/>
              <w:suppressAutoHyphens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Cs/>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t>T-Mobile proponuje dodanie nowego ust. 3 o treści:</w:t>
            </w:r>
          </w:p>
          <w:p>
            <w:pPr>
              <w:pStyle w:val="Normal"/>
              <w:suppressAutoHyphens w:val="false"/>
              <w:autoSpaceDE w:val="false"/>
              <w:jc w:val="both"/>
              <w:rPr/>
            </w:pPr>
            <w:r>
              <w:rPr>
                <w:rFonts w:cs="Calibri" w:ascii="Calibri" w:hAnsi="Calibri"/>
                <w:bCs/>
                <w:color w:val="000000"/>
                <w:sz w:val="22"/>
                <w:szCs w:val="22"/>
                <w:lang w:eastAsia="pl-PL"/>
              </w:rPr>
              <w:t>3. Prezes UKE może wskazać w dokumentacji aukcyjnej termin, którego upływ wyklucza składanie dalszych postąpień, a aukcja zostanie uznana przez niego za nierozstrzygniętą.</w:t>
            </w:r>
          </w:p>
          <w:p>
            <w:pPr>
              <w:pStyle w:val="Normal"/>
              <w:suppressAutoHyphens w:val="false"/>
              <w:autoSpaceDE w:val="false"/>
              <w:jc w:val="both"/>
              <w:rPr/>
            </w:pPr>
            <w:r>
              <w:rPr>
                <w:rFonts w:cs="Calibri" w:ascii="Calibri" w:hAnsi="Calibri"/>
                <w:bCs/>
                <w:color w:val="000000"/>
                <w:sz w:val="22"/>
                <w:szCs w:val="22"/>
                <w:lang w:eastAsia="pl-PL"/>
              </w:rPr>
              <w:t>Prezes UKF będzie mógł wyznaczyć termin przypadający przed nadejściem 115 dnia aukcyjnego (na ten dzień wskazuje aktualne rozporządzenie Ministra Administracji i Cyfryzacji w sprawie przetargu, aukcji oraz konkursu na rezerwację częstotliwości lub zasobów orbitalnych).</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anulowanie aukcji w trakcie jej przebiegu z innych przyczyn mogłoby spotkać się z zarzutem nadmiernej uznaniowości Prezesa UKE, prowadzącej do naruszenia interesów uczestników aukcj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t>Art 119 ust. 3</w:t>
            </w:r>
          </w:p>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Calibri" w:ascii="Calibri" w:hAnsi="Calibri"/>
                <w:bCs/>
                <w:color w:val="000000"/>
                <w:sz w:val="22"/>
                <w:szCs w:val="22"/>
                <w:lang w:eastAsia="pl-PL"/>
              </w:rPr>
              <w:t>Podmiot wyłoniony powinien tracić wadium również wówczas, jeżeli zajdą negatywne przesłanki z art. 1 23 ust. 6 pkt. 1 Pt, a więc jeżeli uczestnik nie jest w stanie wywiązać się z warunków związanych z wykorzystaniem częstotliwości. Są to okoliczności na które ma wpływ, a zatem — wywołane przez niego - mogą stanowić podstawę doprowadzenia do skutku identycznego ze skutkiem rezygnacji z rezerwacji, ale bez utraty wadium.</w:t>
            </w:r>
          </w:p>
          <w:p>
            <w:pPr>
              <w:pStyle w:val="Normal"/>
              <w:suppressAutoHyphens w:val="false"/>
              <w:autoSpaceDE w:val="false"/>
              <w:jc w:val="both"/>
              <w:rPr/>
            </w:pPr>
            <w:r>
              <w:rPr>
                <w:rFonts w:cs="Calibri" w:ascii="Calibri" w:hAnsi="Calibri"/>
                <w:bCs/>
                <w:color w:val="000000"/>
                <w:sz w:val="22"/>
                <w:szCs w:val="22"/>
                <w:lang w:eastAsia="pl-PL"/>
              </w:rPr>
              <w:t>Należy odnieść się do wykluczenia z przetargu, względem czego T-Mobile formułowała propozycję dodania art. 118 ust. 4d, przy czym w tym zakresie przesłanka brzmiałaby:</w:t>
            </w:r>
          </w:p>
          <w:p>
            <w:pPr>
              <w:pStyle w:val="Normal"/>
              <w:suppressAutoHyphens w:val="false"/>
              <w:autoSpaceDE w:val="false"/>
              <w:jc w:val="both"/>
              <w:rPr/>
            </w:pPr>
            <w:r>
              <w:rPr>
                <w:rFonts w:cs="Calibri" w:ascii="Calibri" w:hAnsi="Calibri"/>
                <w:bCs/>
                <w:color w:val="000000"/>
                <w:sz w:val="22"/>
                <w:szCs w:val="22"/>
                <w:lang w:eastAsia="pl-PL"/>
              </w:rPr>
              <w:t>„</w:t>
            </w:r>
            <w:r>
              <w:rPr>
                <w:rFonts w:cs="Calibri" w:ascii="Calibri" w:hAnsi="Calibri"/>
                <w:bCs/>
                <w:color w:val="000000"/>
                <w:sz w:val="22"/>
                <w:szCs w:val="22"/>
                <w:lang w:eastAsia="pl-PL"/>
              </w:rPr>
              <w:t>wyłączenie z udziału w przetargu albo aukcji w okolicznościach, o których mowa w art. 118 ust. 4d”.</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W ocenie T-Mobile w ust. 3 może przyjąć brzmienie:</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Wycofanie oferty z przetargu albo aukcji po upływie terminu na składanie ofert, niezadeklarowanie kwoty pierwszego postąpienia w aukcji niewniesienie wymaganego depozytu, rezygnacja przez podmiot wyłoniony, o którym mowa w art. 118b ust. 1 lub 2, z uzyskania rezerwacji częstotliwości wystąpienie po stronie tego podmiotu okoliczności, o których mowa wart. 123 ust. 6 pkt. 1 Pt, wyłączenie z udziału w przetargu albo aukcji w okolicznościach, o których mowa w art. 118 ust. 4d, powoduje utratę wadium.</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Uwaga niezasadna – w związku z nieprzyjęciem propozycji ust. 4d.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Należy zauważyć, że podmiot nie zawsze będzie miał wpływ na wystąpienie okoliczności, o których mowa w ust. 6 pkt. 1.</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t xml:space="preserve">art. 119 ust. 3 </w:t>
            </w:r>
          </w:p>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t>Wyjątek od sankcji utraty wadium powinna stanowić sytuacja „wtórnego” wyłonienia zwycięzcy w aukcji wielorezerwacyjnej, w wyniku rezygnacji lub niespełnienia przesłanek dla udzielenia rezerwacji przez podmiot pierwotnie wyłoniony (art. 118b ust. 2). Wadium wniesione przez podmiot „wtórnie” wyłoniony nie powinno podlegać utracie w razie rezygnacji przez taki podmiot z rezerwacji, gdyż w przeciwnym razie mogłoby dojść do niesłusznego (niesprawiedliwego) penalizowania uczestnika aukcji, który w toku licytacji upasywnił jedną ze swoich ofert, tj. przestał ją podnosić (wobec osiągnięcia przez sumę licytowanych na pożądanych przezeń blokach cen jego założonego maksymalnego budżetu) celem ograniczenia liczby rezerwacji, o które dotychczas się ubiegał i podwyższenia deklarowanych przezeń ofert (cen) na pozostałe rezerwacje, o które nadal zamierza walczyć (czyli zastosował w pełni zasadną i racjonalną strategię ograniczenia popytu w ramach założonego maksymalnego budżetu).</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Uwaga niezasadna - sytuacja podmiotu wtórnie wyłonionego została uwzględniona w odniesieniu do depozytu, którego wysokość jest powiązana z wysokością składanej przez uczestnika oferty. Jednak utrata wadium powinna pozostać konsekwencją nieodebrania rezerwacji.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t xml:space="preserve">art. 119 ust. 6 </w:t>
            </w:r>
          </w:p>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t xml:space="preserve">Jest: „6. Wadium wniesione przez uczestnika przetargu albo aukcji, który spełnił warunki uczestnictwa w przetargu albo aukcji oraz osiągnął minimum kwalifikacyjne, jeżeli zostało określone w dokumentacji, podlega zwrotowi w terminie 21 dni od dnia (...)”, </w:t>
            </w:r>
          </w:p>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t>Przepis sugeruje, że wadium zostaje zwrócone każdemu uczestnikowi. Dlatego wydaje się, że przepis powinien zostać uspójniony z przepisem ust. 5, zgodnie z którym wadium wniesione przez podmiot wyłoniony podlega zaliczeniu na poczet opłaty rezerwacyjnej. Proponujemy na wstępie dodać: „Z zastrzeżeniem ust. 5,”</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ma charakter wyłącznie legislacyjny – wydaje się, że nie ma potrzeby wskazywania takiego zastrzeżeni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bCs/>
                <w:color w:val="000000"/>
                <w:sz w:val="22"/>
                <w:szCs w:val="22"/>
                <w:lang w:eastAsia="pl-PL"/>
              </w:rPr>
              <w:t>art. 119 ust. 3, art. 119a ust. 4, art. 124 ust. 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4</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color w:val="000000"/>
                <w:sz w:val="22"/>
                <w:szCs w:val="22"/>
                <w:lang w:eastAsia="pl-PL"/>
              </w:rPr>
            </w:pPr>
            <w:r>
              <w:rPr>
                <w:rFonts w:cs="Calibri" w:ascii="Calibri" w:hAnsi="Calibri"/>
                <w:b/>
                <w:bCs/>
                <w:color w:val="000000"/>
                <w:sz w:val="22"/>
                <w:szCs w:val="22"/>
                <w:lang w:eastAsia="pl-PL"/>
              </w:rPr>
              <w:t xml:space="preserve">Należy wprowadzić dwa wyjątki od sankcji za rezygnację z rezerwacji przez podmiot wyłoniony w procedurach selekcyjnych </w:t>
            </w:r>
          </w:p>
          <w:p>
            <w:pPr>
              <w:pStyle w:val="Normal"/>
              <w:suppressAutoHyphens w:val="false"/>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t xml:space="preserve">Projekt nowelizacji w aktualnym brzmieniu obejmuje przyznanie Prezesowi UKE kompetencji do określenia w dokumentacji przetargowej albo aukcyjnej innych przypadków utraty wadium [art. 119 ust. 3a] oraz depozytu [art. 119a ust. 8] poza określonymi w ustawie. </w:t>
            </w:r>
          </w:p>
          <w:p>
            <w:pPr>
              <w:pStyle w:val="Normal"/>
              <w:suppressAutoHyphens w:val="false"/>
              <w:autoSpaceDE w:val="false"/>
              <w:spacing w:before="0" w:after="176"/>
              <w:jc w:val="both"/>
              <w:rPr>
                <w:rFonts w:ascii="Calibri" w:hAnsi="Calibri" w:cs="Calibri"/>
                <w:color w:val="000000"/>
                <w:sz w:val="22"/>
                <w:szCs w:val="22"/>
                <w:lang w:eastAsia="pl-PL"/>
              </w:rPr>
            </w:pPr>
            <w:r>
              <w:rPr>
                <w:rFonts w:cs="Calibri" w:ascii="Calibri" w:hAnsi="Calibri"/>
                <w:color w:val="000000"/>
                <w:sz w:val="22"/>
                <w:szCs w:val="22"/>
                <w:lang w:eastAsia="pl-PL"/>
              </w:rPr>
              <w:t xml:space="preserve">Zmiany te oceniamy pozytywnie, jednocześnie ponownie zwracamy uwagę na konieczność wprowadzenia wyjątków od nakładanych sankcji – w sytuacjach usprawiedliwionej rezygnacji z rezerwacji. </w:t>
            </w:r>
          </w:p>
          <w:p>
            <w:pPr>
              <w:pStyle w:val="Normal"/>
              <w:suppressAutoHyphens w:val="false"/>
              <w:autoSpaceDE w:val="false"/>
              <w:spacing w:before="0" w:after="176"/>
              <w:jc w:val="both"/>
              <w:rPr>
                <w:rFonts w:ascii="Calibri" w:hAnsi="Calibri" w:cs="Calibri"/>
                <w:color w:val="000000"/>
                <w:sz w:val="22"/>
                <w:szCs w:val="22"/>
                <w:lang w:eastAsia="pl-PL"/>
              </w:rPr>
            </w:pPr>
            <w:r>
              <w:rPr>
                <w:rFonts w:cs="Calibri" w:ascii="Calibri" w:hAnsi="Calibri"/>
                <w:b/>
                <w:bCs/>
                <w:color w:val="000000"/>
                <w:sz w:val="22"/>
                <w:szCs w:val="22"/>
                <w:lang w:eastAsia="pl-PL"/>
              </w:rPr>
              <w:t>Po pierwsze, wyjątek od sankcji za rezygnację rezerwacji powinien dotyczyć podmiotu „wtórnie” wyłonionego w aukcji na wiele rezerwacji</w:t>
            </w:r>
            <w:r>
              <w:rPr>
                <w:rFonts w:cs="Calibri" w:ascii="Calibri" w:hAnsi="Calibri"/>
                <w:color w:val="000000"/>
                <w:sz w:val="22"/>
                <w:szCs w:val="22"/>
                <w:lang w:eastAsia="pl-PL"/>
              </w:rPr>
              <w:t xml:space="preserve">, w wyniku rezygnacji z rezerwacji lub niespełnienia przesłanek rezerwacyjnych przez podmiot pierwotnie wyłoniony [art. 118b ust. 2]. W przeciwnym razie mogłoby dojść do surowego, acz niesprawiedliwego penalizowania zupełnie racjonalnego zachowania uczestnika aukcji, który zastosował w licytacji strategię ograniczenia popytu na rezerwacje w ramach założonego maksymalnego budżetu. W miarę podnoszenia cen za poszczególne rezerwacje w toku licytacji, częstym i zasadnym działaniem uczestnika jest bowiem „upasywnienie” jednej z ofert (tj. zaprzestanie jej podnoszenia) – wobec osiągnięcia przez sumę cen licytowanych na pożądanych przezeń rezerwacjach jego maksymalnego założonego budżetu – celem ograniczenia liczby rezerwacji, o które dotychczas się ubiegał i podwyższenia deklarowanych przezeń ofert na pozostałe rezerwacje, o które zamierza nadal walczyć. Gdyby taki uczestnik został następnie podmiotem „wtórnie” wyłonionym dla rezerwacji, dla której wcześniej „upasywnił” swoją ofertę, nie mogąc zrezygnować z takiej rezerwacji bez surowych sankcji zostałby niesłusznie zmuszony do przyjęcia rezerwacji, o którą w toku licytacji świadomie przestał się ubiegać, oraz zapłaty za nią ceny przekraczającej zaplanowany budżet. </w:t>
            </w:r>
          </w:p>
          <w:p>
            <w:pPr>
              <w:pStyle w:val="Normal"/>
              <w:suppressAutoHyphens w:val="false"/>
              <w:autoSpaceDE w:val="false"/>
              <w:spacing w:before="0" w:after="176"/>
              <w:jc w:val="both"/>
              <w:rPr>
                <w:rFonts w:ascii="Calibri" w:hAnsi="Calibri" w:cs="Calibri"/>
                <w:sz w:val="22"/>
                <w:szCs w:val="22"/>
              </w:rPr>
            </w:pPr>
            <w:r>
              <w:rPr>
                <w:rFonts w:cs="Calibri" w:ascii="Calibri" w:hAnsi="Calibri"/>
                <w:b/>
                <w:bCs/>
                <w:color w:val="000000"/>
                <w:sz w:val="22"/>
                <w:szCs w:val="22"/>
                <w:lang w:eastAsia="pl-PL"/>
              </w:rPr>
              <w:t xml:space="preserve">Po drugie, wyjątek od sankcji za rezygnację rezerwacji powinien dotyczyć podmiotu wyłonionego w przetargu na wiele rezerwacji, który nie uzyskał w wyniku przetargu pożądanej przez siebie kombinacji rezerwacji. </w:t>
            </w:r>
            <w:r>
              <w:rPr>
                <w:rFonts w:cs="Calibri" w:ascii="Calibri" w:hAnsi="Calibri"/>
                <w:color w:val="000000"/>
                <w:sz w:val="22"/>
                <w:szCs w:val="22"/>
                <w:lang w:eastAsia="pl-PL"/>
              </w:rPr>
              <w:t xml:space="preserve">W przeciwieństwie do aukcji, przetarg jest procedurą, w której uczestnik składa jednorazowo ofertę i nie może jej następnie w żaden sposób modyfikować. W przetargach na wiele rezerwacji, w szczególności z różnych pasm, zdarza się często, że tylko pozyskanie określonej kombinacji rezerwacji ma dla uczestnika ekonomiczny i operacyjny sens, lecz nie byłby on zainteresowany uzyskaniem tylko niektórych z tych rezerwacji. Dlatego w takich przypadkach konieczne jest dopuszczenie możliwości rezygnacji z rezerwacji przez podmiot wyłoniony bez sankcji, o ile nie uzyskał on pożądanej i wskazanej przezeń w ofercie przetargowej kombinacji rezerwacji.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pPr>
            <w:r>
              <w:rPr>
                <w:rFonts w:cs="Calibri" w:ascii="Calibri" w:hAnsi="Calibri"/>
                <w:sz w:val="22"/>
                <w:szCs w:val="22"/>
              </w:rPr>
              <w:t>Uwaga częściowo zasadna - kwestia utraty depozytu w przypadku podmiotu wtórnie wyłonionego została już uregulowana w projekcie przekazanym do konsultacji.</w:t>
            </w:r>
          </w:p>
          <w:p>
            <w:pPr>
              <w:pStyle w:val="Header"/>
              <w:tabs>
                <w:tab w:val="clear" w:pos="4536"/>
                <w:tab w:val="clear" w:pos="9072"/>
              </w:tabs>
              <w:spacing w:before="60" w:after="0"/>
              <w:jc w:val="both"/>
              <w:rPr/>
            </w:pPr>
            <w:r>
              <w:rPr>
                <w:rFonts w:cs="Calibri" w:ascii="Calibri" w:hAnsi="Calibri"/>
                <w:sz w:val="22"/>
                <w:szCs w:val="22"/>
              </w:rPr>
              <w:t>Uwaga niezasadna w zakresie propozycji dotyczącej przetargu -  taka możliwość mogłaby wpłynęłaby negatywnie na pewność postępowania selekcyjnego.</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t>Art. 119a ust. 2</w:t>
            </w:r>
          </w:p>
          <w:p>
            <w:pPr>
              <w:pStyle w:val="Normal"/>
              <w:suppressAutoHyphens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Calibri" w:ascii="Calibri" w:hAnsi="Calibri"/>
                <w:bCs/>
                <w:color w:val="000000"/>
                <w:sz w:val="22"/>
                <w:szCs w:val="22"/>
                <w:lang w:eastAsia="pl-PL"/>
              </w:rPr>
              <w:t>W ocenie T-Mobile, w ust. 2 fragment: „w tym wysokość wskaźnika procentowego przyjmowanego do ustalenia wysokości depozytu jest zbędny, skoro przepis i tak pozwala ustalić w dokumentacji wysokość depozytu, a zatem np. określić jego wysokość jako procent wartości oferty. Ponadto takie sformułowanie może wprowadzać niepewność co do intencji</w:t>
            </w:r>
          </w:p>
          <w:p>
            <w:pPr>
              <w:pStyle w:val="Normal"/>
              <w:suppressAutoHyphens w:val="false"/>
              <w:autoSpaceDE w:val="false"/>
              <w:jc w:val="both"/>
              <w:rPr/>
            </w:pPr>
            <w:r>
              <w:rPr>
                <w:rFonts w:cs="Calibri" w:ascii="Calibri" w:hAnsi="Calibri"/>
                <w:bCs/>
                <w:color w:val="000000"/>
                <w:sz w:val="22"/>
                <w:szCs w:val="22"/>
                <w:lang w:eastAsia="pl-PL"/>
              </w:rPr>
              <w:t>prawodawcy skoro „wskaźnik procentowy” ani nie został nigdzie zdefiniowany, ani nawet nie jest odnoszony do żadnej wartości (czego procent miałby stanowić). Można kwestię ująć inaczej — odnosząc się nie do wskaźnika procentowego” lecz do ułamka sumy ofert. T-Mobile uważa również minimalną wysokość depozytu za zbyt niską — nie powinna być ona niższa niż 50 % sumy ofert danego uczestnika. Ponadto, słowo: „konieczność” może zostać zastąpione słowem obowiązek”.</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W ocenie T-Mobile, ust. 2 może więc przyjąć brzmienie:</w:t>
            </w:r>
          </w:p>
          <w:p>
            <w:pPr>
              <w:pStyle w:val="Normal"/>
              <w:suppressAutoHyphens w:val="false"/>
              <w:autoSpaceDE w:val="false"/>
              <w:jc w:val="both"/>
              <w:rPr/>
            </w:pPr>
            <w:r>
              <w:rPr>
                <w:rFonts w:cs="Calibri" w:ascii="Calibri" w:hAnsi="Calibri"/>
                <w:bCs/>
                <w:color w:val="000000"/>
                <w:sz w:val="22"/>
                <w:szCs w:val="22"/>
                <w:lang w:eastAsia="pl-PL"/>
              </w:rPr>
              <w:t>Zasady wnoszenia i sposób ustalania wysokości wymaganego depozytu, są określane w dokumentacji. Wysokość depozytu jest określana jako ułamek, nie niższy niż 50% / nie wyższy niż 100 %, sumy wszystkich ofert danego uczestnika aukcji złożonych w momencie  ogłoszenia obowiązku wniesienia depozytu.</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ramowe kwestie dotyczące depozytu powinny być określone w ustawie. W pozostałym zakresie uwaga ma charakter redakcyjn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Calibri" w:ascii="Calibri" w:hAnsi="Calibri"/>
                <w:bCs/>
                <w:color w:val="000000"/>
                <w:sz w:val="22"/>
                <w:szCs w:val="22"/>
                <w:lang w:eastAsia="pl-PL"/>
              </w:rPr>
              <w:t>Art. 119a ust. 4</w:t>
            </w:r>
          </w:p>
          <w:p>
            <w:pPr>
              <w:pStyle w:val="Normal"/>
              <w:suppressAutoHyphens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t>W ocenie T-Mobile w ust. 4 może przyjąć brzmienie:</w:t>
            </w:r>
          </w:p>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t>Utratę depozytu powoduje:</w:t>
            </w:r>
          </w:p>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t>1) rezygnacja przez podmiot wyłoniony, o którym mowa w art. 118b ust. 1, z uzyskania rezerwacji częstotliwości,</w:t>
            </w:r>
          </w:p>
          <w:p>
            <w:pPr>
              <w:pStyle w:val="Normal"/>
              <w:suppressAutoHyphens w:val="false"/>
              <w:autoSpaceDE w:val="false"/>
              <w:rPr/>
            </w:pPr>
            <w:r>
              <w:rPr>
                <w:rFonts w:cs="Calibri" w:ascii="Calibri" w:hAnsi="Calibri"/>
                <w:bCs/>
                <w:color w:val="000000"/>
                <w:sz w:val="22"/>
                <w:szCs w:val="22"/>
                <w:lang w:eastAsia="pl-PL"/>
              </w:rPr>
              <w:t>2) wystąpienie po stronie tego podmiotu okoliczności, o których mowa wart. 123 ust. 6 pkt. 1 Pt,</w:t>
            </w:r>
          </w:p>
          <w:p>
            <w:pPr>
              <w:pStyle w:val="Normal"/>
              <w:suppressAutoHyphens w:val="false"/>
              <w:autoSpaceDE w:val="false"/>
              <w:rPr/>
            </w:pPr>
            <w:r>
              <w:rPr>
                <w:rFonts w:cs="Calibri" w:ascii="Calibri" w:hAnsi="Calibri"/>
                <w:bCs/>
                <w:color w:val="000000"/>
                <w:sz w:val="22"/>
                <w:szCs w:val="22"/>
                <w:lang w:eastAsia="pl-PL"/>
              </w:rPr>
              <w:t>3) wycofanie oferty z aukcji po zadeklarowaniu kwoty pierwszego postąpienia, jeżeli Prezes UKE dopuścił w dokumentacji wycofanie oferty</w:t>
            </w:r>
          </w:p>
          <w:p>
            <w:pPr>
              <w:pStyle w:val="Normal"/>
              <w:suppressAutoHyphens w:val="false"/>
              <w:autoSpaceDE w:val="false"/>
              <w:rPr/>
            </w:pPr>
            <w:r>
              <w:rPr>
                <w:rFonts w:cs="Calibri" w:ascii="Calibri" w:hAnsi="Calibri"/>
                <w:bCs/>
                <w:color w:val="000000"/>
                <w:sz w:val="22"/>
                <w:szCs w:val="22"/>
                <w:lang w:eastAsia="pl-PL"/>
              </w:rPr>
              <w:t>4) wyłączenie z udziału w aukcji w okolicznościach, o których mowa w art. 118 ust. 4d.</w:t>
            </w:r>
          </w:p>
          <w:p>
            <w:pPr>
              <w:pStyle w:val="Normal"/>
              <w:suppressAutoHyphens w:val="false"/>
              <w:autoSpaceDE w:val="false"/>
              <w:jc w:val="both"/>
              <w:rPr/>
            </w:pPr>
            <w:r>
              <w:rPr>
                <w:rFonts w:cs="Calibri" w:ascii="Calibri" w:hAnsi="Calibri"/>
                <w:bCs/>
                <w:color w:val="000000"/>
                <w:sz w:val="22"/>
                <w:szCs w:val="22"/>
                <w:lang w:eastAsia="pl-PL"/>
              </w:rPr>
              <w:t>Po pierwsze, nie ma potrzeby, jak wynika to obecnie z projektu, ponownego formułowania sposobu określenia wysokości depozytu — wynika ona już z ust. 2. Po drugie, podmiot wyłoniony powinien tracić depozyt również wówczas, jeżeli zajdą negatywne przesłanki z art. 123 ust. 6 pkt. 1 Pt, a więc jeżeli uczestnik nie jest w stanie wywiązać się z  warunków związanych z wykorzystaniem częstotliwości. Są to okoliczności na które ma on wpływ, a zatem — wywołane przez niego - mogą stanowić sposób doprowadzenia do skutku identycznego ze skutkiem rezygnacji z rezerwacji, ale bez utraty depozytu. Po trzecie, jeżeli wycofanie oferty będzie dopuszczalne, winno również skutkować utratą depozytu.</w:t>
            </w:r>
          </w:p>
          <w:p>
            <w:pPr>
              <w:pStyle w:val="Normal"/>
              <w:suppressAutoHyphens w:val="false"/>
              <w:autoSpaceDE w:val="false"/>
              <w:rPr/>
            </w:pPr>
            <w:r>
              <w:rPr>
                <w:rFonts w:cs="Calibri" w:ascii="Calibri" w:hAnsi="Calibri"/>
                <w:bCs/>
                <w:color w:val="000000"/>
                <w:sz w:val="22"/>
                <w:szCs w:val="22"/>
                <w:lang w:eastAsia="pl-PL"/>
              </w:rPr>
              <w:t>Należy odnieść się do wykluczenia z przetargu, względem czego T-Mobile formułowała propozycję dodania art. 118 ust. 4d, przy czym w tym zakresie przesłanka brzmiałaby:</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w:t>
            </w:r>
            <w:r>
              <w:rPr>
                <w:rFonts w:cs="Calibri" w:ascii="Calibri" w:hAnsi="Calibri"/>
                <w:bCs/>
                <w:color w:val="000000"/>
                <w:sz w:val="22"/>
                <w:szCs w:val="22"/>
                <w:lang w:eastAsia="pl-PL"/>
              </w:rPr>
              <w:t>wyłączenie z udziału w aukcji w okolicznościach, o których mowa w art. 118 ust. 4d”.</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pPr>
            <w:r>
              <w:rPr>
                <w:rFonts w:cs="Calibri" w:ascii="Calibri" w:hAnsi="Calibri"/>
                <w:sz w:val="22"/>
                <w:szCs w:val="22"/>
              </w:rPr>
              <w:t>Uwaga niezasadna - kwestia w zakresie ust. 4d (nie przyjmujemy tej propozycji) i art. 123 ust. 6 pkt 1 (nie zawsze jest to sytuacja zawiniona) została już wyjaśniona w odniesieniu do wcześniejszych uwag. Jednocześnie w projekcie rezygnuje się z możliwości wycofania oferty po dokonaniu pierwszego postąpieni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Należy też zauważyć na nieprecyzyjność tej propozycji – w takim brzmieniu podmiot traciłby cały wniesiony depozyt także w sytuacji gdy  zrezygnował tylko z jednej rezerwacji, a depozyt wniesiony został za większą ich liczbę.</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Calibri" w:ascii="Calibri" w:hAnsi="Calibri"/>
                <w:bCs/>
                <w:color w:val="000000"/>
                <w:sz w:val="22"/>
                <w:szCs w:val="22"/>
                <w:lang w:eastAsia="pl-PL"/>
              </w:rPr>
              <w:t>Art. 119a ust. 4</w:t>
            </w:r>
          </w:p>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Lewiatan </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Calibri" w:ascii="Calibri" w:hAnsi="Calibri"/>
                <w:bCs/>
                <w:color w:val="000000"/>
                <w:sz w:val="22"/>
                <w:szCs w:val="22"/>
                <w:lang w:eastAsia="pl-PL"/>
              </w:rPr>
              <w:t>Art. 119a reguluje kwestie związane z depozytem. W bieżącej wersji projektu widać próbę rozwiązania sygnalizowanego wcześniej problemu polegającego na tym, że — w odróżnieniu od wadium — depozyt był obliczany i traktowany łącznie dla wszystkich ofert danego uczestnika.</w:t>
            </w:r>
          </w:p>
          <w:p>
            <w:pPr>
              <w:pStyle w:val="Normal"/>
              <w:suppressAutoHyphens w:val="false"/>
              <w:autoSpaceDE w:val="false"/>
              <w:jc w:val="both"/>
              <w:rPr/>
            </w:pPr>
            <w:r>
              <w:rPr>
                <w:rFonts w:cs="Calibri" w:ascii="Calibri" w:hAnsi="Calibri"/>
                <w:bCs/>
                <w:color w:val="000000"/>
                <w:sz w:val="22"/>
                <w:szCs w:val="22"/>
                <w:lang w:eastAsia="pl-PL"/>
              </w:rPr>
              <w:t>Przepis zaproponowany w ust. 4 wymaga doprecyzowania, ponieważ w większości przypadków wysokość traconego depozytu miałaby przewyższać wysokość depozyty faktycznie wniesionego.</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Zgodnie z nowym projektowanym brzmieniem przepisu wysokość traconego depozytu oblicza się jako ustaloną część aktualnej oferty,  podczas gdy wpłaca się kwotę stanowiącą tę samą cześć, ale oferty wcześniejszej (niższej), która obowiązywała w momencie żądania depozytu.</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zasad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 xml:space="preserve">art. 119a ust. 4 </w:t>
            </w:r>
          </w:p>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 xml:space="preserve">W stosunku do poprzedniej wersji projektu zaproponowano zmiany, które jak rozumiemy mają usunąć sygnalizowany wcześniej problem związany z nierównym traktowaniem uczestników postępowania, w którym przedmiotem licytacji jest więcej niż jedna rezerwacja częstotliwości.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 xml:space="preserve">Niemniej przepis ust. 4 nadal wymaga dopracowania.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 xml:space="preserve">Dla ilustracji zagadnienia załóżmy, że „wskaźnik procentowy” oraz że ostatnia wpłata depozytu została zarządzona w momencie, gdy dany uczestnik zadeklarował kwotę 1 mln zł, czyli depozyt został wpłacony w kwocie 0,75 mln zł. Od tego momentu wysokość ofert wzrosła i ten sam uczestnik zadeklarował już kwotę 2 mln zł. Zgodnie z projektowanym brzmieniem ust. 4, w przypadku rezygnacji przez tego uczestnika wymagana byłaby utrata depozytu w wysokości 1,5 mln (wskaźnik 75% pomnożony przez wysokość oferty 2 mln zł). Tymczasem faktycznie wniesiony depozyt wynosi 0,75 mln zł.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Dodatkowo uwaga jak do art. 119 ust. 3</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zasad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 xml:space="preserve">art. 119a ust. 6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 xml:space="preserve">Jest: „Depozyt wniesiony przez uczestnika aukcji, który nie został podmiotem wyłonionym podlega zwrotowi (...)”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Naszym zdaniem przepis wymaga doprecyzowania. W przypadku aukcji na kilka rezerwacji częstotliwości dany uczestnik może być podmiotem wyłonionym dla jednej rezerwacji, a „niewyłonionym” dla innej. W takiej sytuacji nie jest jasne, jak wygląda sprawa zwrotu depozytu – z obecnego brzmienia można wnioskować, że w takim przypadku depozyt powinien być zwrócony w całośc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z przepisów wynika kiedy depozyt podlega zwrotowi, a kiedy zostaje zaliczony na poczet opłat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Calibri" w:ascii="Calibri" w:hAnsi="Calibri"/>
                <w:bCs/>
                <w:color w:val="000000"/>
                <w:sz w:val="22"/>
                <w:szCs w:val="22"/>
                <w:lang w:eastAsia="pl-PL"/>
              </w:rPr>
              <w:t>Art. 122</w:t>
            </w:r>
            <w:r>
              <w:rPr>
                <w:rFonts w:cs="Calibri" w:ascii="Calibri" w:hAnsi="Calibri"/>
                <w:bCs/>
                <w:color w:val="000000"/>
                <w:sz w:val="22"/>
                <w:szCs w:val="22"/>
                <w:vertAlign w:val="superscript"/>
                <w:lang w:eastAsia="pl-PL"/>
              </w:rPr>
              <w:t>1</w:t>
            </w:r>
            <w:r>
              <w:rPr>
                <w:rFonts w:cs="Calibri" w:ascii="Calibri" w:hAnsi="Calibri"/>
                <w:bCs/>
                <w:color w:val="000000"/>
                <w:sz w:val="22"/>
                <w:szCs w:val="22"/>
                <w:lang w:eastAsia="pl-PL"/>
              </w:rPr>
              <w:t xml:space="preserve"> ust. 5 pkt 2</w:t>
            </w:r>
          </w:p>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Calibri" w:ascii="Calibri" w:hAnsi="Calibri"/>
                <w:bCs/>
                <w:color w:val="000000"/>
                <w:sz w:val="22"/>
                <w:szCs w:val="22"/>
                <w:lang w:eastAsia="pl-PL"/>
              </w:rPr>
              <w:t>W związku z propozycją uzupełnienia definicji nadmiernego skupienia częstotliwości” T-Mobile proponuje, aby przepis uzyskał brzmienie:</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2) gdy wykorzystywanie tych częstotliwości przez ten podmiot mogłoby doprowadzić do zakłócenia równoważnej i skutecznej konkurencji lub utrudniać istotne zwiększenie efektywności wykorzystania częstotliwości w szczególności poprzez nadmierne skupienie częstotliwości przez dany podmiot lub przez grupę kapitałową - w zakresie zakłócenia konkurencji Prezes UKE zasięga opinii Prezesa UOKiK.</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w związku z nieprzyjęciem propozycji, która nie odpowiada brzmieniu art. 116 ust. 9 w brzmieniu zawartym w konsultowanym projekc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3 ust. 1 pkt 10 oraz ust. 1a i 1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IGE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prowadzona w nowym projekcie możliwość analizy ex-post transakcji handlowych (art. 123) budzi szczególne wątpliwości izby. Abstrahując od słuszności takiej regulacji, na jej przykładzie widać jak w soczewce deficyty konsultowanego projektu — z jednej strony brak precyzji, brak pewności skutków, z drugiej zaś potencjalny katastrofalny wpływ na rynek.</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taka możliwość została wprowadzona na skutek uwag zgłoszonych do poprzedniej wersji projektu. Narzędzie takie pozwoli Prezesowi UKE przeciwdziałać obchodzeniu warunków rozdysponowania częstotliwośc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3 ust. 1 pkt 10 oraz ust. 1a i 1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RC</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Wprowadzona przez dodanie pkt. 9 i 10 do ust. 1 w art. 123 instytucja szeroko rozumianej kontroli skupienia częstotliwości budzi szereg wątpliwości Izby z uwagi na szerokie możliwości interpretacyjne: </w:t>
            </w:r>
          </w:p>
          <w:p>
            <w:pPr>
              <w:pStyle w:val="Normal"/>
              <w:suppressAutoHyphens w:val="false"/>
              <w:jc w:val="both"/>
              <w:rPr>
                <w:rFonts w:ascii="Calibri" w:hAnsi="Calibri" w:cs="Calibri"/>
                <w:sz w:val="22"/>
                <w:szCs w:val="22"/>
              </w:rPr>
            </w:pPr>
            <w:r>
              <w:rPr>
                <w:rFonts w:cs="Calibri" w:ascii="Calibri" w:hAnsi="Calibri"/>
                <w:sz w:val="22"/>
                <w:szCs w:val="22"/>
              </w:rPr>
              <w:t xml:space="preserve">a. Należy jednoznacznie doprecyzować, że kontrola transakcji, o której mowa w tym przepisie może dotyczyć wyłącznie transakcji handlowych zawartych po wejściu w życie ustawy.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zasad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3</w:t>
            </w:r>
          </w:p>
          <w:p>
            <w:pPr>
              <w:pStyle w:val="Normal"/>
              <w:snapToGrid w:val="false"/>
              <w:spacing w:before="0" w:after="120"/>
              <w:jc w:val="both"/>
              <w:rPr>
                <w:rFonts w:ascii="Calibri" w:hAnsi="Calibri" w:cs="Calibri"/>
                <w:sz w:val="22"/>
                <w:szCs w:val="22"/>
              </w:rPr>
            </w:pPr>
            <w:r>
              <w:rPr>
                <w:rFonts w:cs="Calibri" w:ascii="Calibri" w:hAnsi="Calibri"/>
                <w:sz w:val="22"/>
                <w:szCs w:val="22"/>
              </w:rPr>
              <w:t>ust. 1 pkt 10 oraz ust. 1a i 1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RC</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b. Należy wprowadzić definicję nadmiernego skupienia, poprzez wskazanie, że stan ten występuje wówczas, gdy podmiot osiągnie 50% lub więcej całości zasobu częstotliwości z poszczególnych zakresów określonych progowo poprzez wskazanie zasobów częstotliwości o analogicznych cechach i właściwościach fizycznych.</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już w chwili obecnej w ustawie występuje pojęcie nadmiernego skupienia częstotliwośc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Fonts w:cs="Calibri" w:ascii="Calibri" w:hAnsi="Calibri"/>
                <w:sz w:val="22"/>
                <w:szCs w:val="22"/>
              </w:rPr>
              <w:t>Art. 123 ust. 1 pkt 10 oraz ust. 1a i 1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RC</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c. Przyznanie uprawnienia kontroli transakcji nawet do 5 lat po jej zawarciu jest okresem nieuzasadnionym i rodzącym poważne zagrożenie dla pewności obrotu. Zdaniem Izby należy ograniczyć ten okres do jednego roku.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1 rok jest zbyt krótkim okresem biorąc pod uwagę cele projektowanego rozwiązani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Fonts w:cs="Calibri" w:ascii="Calibri" w:hAnsi="Calibri"/>
                <w:sz w:val="22"/>
                <w:szCs w:val="22"/>
              </w:rPr>
              <w:t>Art. 123 ust. 1 pkt 10 oraz ust. 1a i 1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RC</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d. PIRC nie znajduje uzasadnienia, by badanie ograniczać tylko do podmiotów z grupy kapitałowej, a pomijać podmioty wspólnie wykorzystujące posiadane zasoby częstotliwości i w efekcie łączące je do świadczenia usług hurtowych lub detalicznych.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powiązania wynikające z zawartych umów cywiloprawnych mają zupełnie inny charakter niż znacznie ściślejsze powiązania w ramach grup kapitałowych. Dlatego też nie można ich oceniać w taki sam sposób, co widać także na przykładzie rozwiązań z ustawy o ochronie konkurencji i konsumentów.</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Fonts w:cs="Calibri" w:ascii="Calibri" w:hAnsi="Calibri"/>
                <w:sz w:val="22"/>
                <w:szCs w:val="22"/>
              </w:rPr>
              <w:t>Art. 123 ust. 1 pkt 10 oraz ust. 1a i 1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RC</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e. Warto też wskazać, iż transakcja ma być bezpośrednią przyczyną „nadmiernego skupienia”, a nie zmiana okoliczności niezależnych od strony transakcji (np. otoczenie rynkowe, stan posiadania częstotliwości przez inne podmioty).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Uwaga niezasadna - kwestia ta jest już ujęta w przepisie, gdzie wskazano, że do nadmiernego skupienia doszło „na skutek” transakcji handlowej.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bCs/>
                <w:sz w:val="22"/>
                <w:szCs w:val="22"/>
              </w:rPr>
              <w:t xml:space="preserve">art. 123 ust. 1 pkt 10 </w:t>
            </w:r>
          </w:p>
          <w:p>
            <w:pPr>
              <w:pStyle w:val="Normal"/>
              <w:snapToGrid w:val="false"/>
              <w:spacing w:before="0" w:after="120"/>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Przepis art. 123 ust. 1 pkt 10 wprowadza możliwość cofnięcia lub zmiany rezerwacji częstotliwości w wyniku stwierdzenia, że na skutek transakcji handlowej doszło do nadmiernej koncentracji widma radiowego. </w:t>
            </w:r>
          </w:p>
          <w:p>
            <w:pPr>
              <w:pStyle w:val="Normal"/>
              <w:suppressAutoHyphens w:val="false"/>
              <w:jc w:val="both"/>
              <w:rPr>
                <w:rFonts w:ascii="Calibri" w:hAnsi="Calibri" w:cs="Calibri"/>
                <w:sz w:val="22"/>
                <w:szCs w:val="22"/>
              </w:rPr>
            </w:pPr>
            <w:r>
              <w:rPr>
                <w:rFonts w:cs="Calibri" w:ascii="Calibri" w:hAnsi="Calibri"/>
                <w:sz w:val="22"/>
                <w:szCs w:val="22"/>
              </w:rPr>
              <w:t xml:space="preserve">Należy jednoznacznie doprecyzować, że kontrola transakcji, o której mowa w tym przepisie może dotyczyć wyłącznie transakcji handlowych zawartych po wejściu w życie ustawy. </w:t>
            </w:r>
          </w:p>
          <w:p>
            <w:pPr>
              <w:pStyle w:val="Normal"/>
              <w:suppressAutoHyphens w:val="false"/>
              <w:jc w:val="both"/>
              <w:rPr>
                <w:rFonts w:ascii="Calibri" w:hAnsi="Calibri" w:cs="Calibri"/>
                <w:sz w:val="22"/>
                <w:szCs w:val="22"/>
              </w:rPr>
            </w:pPr>
            <w:r>
              <w:rPr>
                <w:rFonts w:cs="Calibri" w:ascii="Calibri" w:hAnsi="Calibri"/>
                <w:sz w:val="22"/>
                <w:szCs w:val="22"/>
              </w:rPr>
              <w:t xml:space="preserve">Okres możliwej kontroli należy ograniczyć do 18 miesięcy od transakcji. </w:t>
            </w:r>
          </w:p>
          <w:p>
            <w:pPr>
              <w:pStyle w:val="Normal"/>
              <w:suppressAutoHyphens w:val="false"/>
              <w:jc w:val="both"/>
              <w:rPr>
                <w:rFonts w:ascii="Calibri" w:hAnsi="Calibri" w:cs="Calibri"/>
                <w:sz w:val="22"/>
                <w:szCs w:val="22"/>
              </w:rPr>
            </w:pPr>
            <w:r>
              <w:rPr>
                <w:rFonts w:cs="Calibri" w:ascii="Calibri" w:hAnsi="Calibri"/>
                <w:sz w:val="22"/>
                <w:szCs w:val="22"/>
              </w:rPr>
              <w:t xml:space="preserve">Warto też wskazać, iż „nadmierne skupienie” ma być bezpośrednią przyczyną konkretnej transakcji a nie zmianą okoliczności niezależnych od strony transakcji (np. otoczenie rynkowe, stan posiadania częstotliwości przez inne podmioty). </w:t>
            </w:r>
          </w:p>
          <w:p>
            <w:pPr>
              <w:pStyle w:val="Normal"/>
              <w:suppressAutoHyphens w:val="false"/>
              <w:jc w:val="both"/>
              <w:rPr>
                <w:rFonts w:ascii="Calibri" w:hAnsi="Calibri" w:cs="Calibri"/>
                <w:sz w:val="22"/>
                <w:szCs w:val="22"/>
              </w:rPr>
            </w:pPr>
            <w:r>
              <w:rPr>
                <w:rFonts w:cs="Calibri" w:ascii="Calibri" w:hAnsi="Calibri"/>
                <w:sz w:val="22"/>
                <w:szCs w:val="22"/>
              </w:rPr>
              <w:t>Postulujemy, aby decyzja o cofnięciu lub zmianie częstotliwości była wydawana w uzgodnieniu z Prezesem UOKiK, aby nie doszło do sytuacji, kiedy ten ostatni wyrazi zgodę na transakcję, a Prezes UKE mimo to cofnie rezerwację w całości lub częśc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zasadna w zakresie przepisu przejściowego.</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w zakresie ograniczenia czasowego – proponowany okres jest zbyt krótki.</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zepis już obecnie wskazuje, że do nadmiernego skupienia musi dojść „na skutek” transakcji handlowej.</w:t>
            </w:r>
          </w:p>
          <w:p>
            <w:pPr>
              <w:pStyle w:val="Normal"/>
              <w:suppressAutoHyphens w:val="false"/>
              <w:jc w:val="both"/>
              <w:rPr>
                <w:rFonts w:ascii="Calibri" w:hAnsi="Calibri" w:cs="Calibri"/>
                <w:sz w:val="22"/>
                <w:szCs w:val="22"/>
              </w:rPr>
            </w:pPr>
            <w:r>
              <w:rPr>
                <w:rFonts w:cs="Calibri" w:ascii="Calibri" w:hAnsi="Calibri"/>
                <w:sz w:val="22"/>
                <w:szCs w:val="22"/>
              </w:rPr>
              <w:t>Przewidziane uprawnienie jest niezależne od uprawnienia Prezesa UOKiK, a kwestia ta została uzgodniona z tym organem.</w:t>
            </w:r>
          </w:p>
          <w:p>
            <w:pPr>
              <w:pStyle w:val="Normal"/>
              <w:snapToGrid w:val="false"/>
              <w:spacing w:before="0" w:after="12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Art. 123 ust. 1 pkt 10 oraz ust. 1a i 1b.</w:t>
            </w:r>
          </w:p>
          <w:p>
            <w:pPr>
              <w:pStyle w:val="Normal"/>
              <w:snapToGrid w:val="false"/>
              <w:spacing w:before="0" w:after="120"/>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Netia/PIKE </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Wprowadzenie instytucji szeroko rozumianej kontroli skupienia częstotliwości budzi przede wszystkim wątpliwości co do pewności obrotu gospodarczego, jak również co do zgodności z dyrektywami UE, w szczególności w zakresie proporcjonalności i pewności otoczenia regulacyjnego. Komentowane przepisy są również na tyle nieprecyzyjne, że pozwalają na różne orzeczenia Prezesa UKE, prowadzone w analogicznych sprawach. Przepis ten nie precyzuje w którym momencie miałaby być dokonywana ocena czy nie doszło do nadmiernego skupienia częstotliwości. Jest to fundamentalne uchybienie, ponieważ w zależności od momentu w którym dokonywana miałaby być ocena, skupienie częstotliwości może być „nadmierne” lub nie. Jest to o tyle ważne, że projekt przyznaje Prezesowi UKE prawo do dokonywania ocen aż do 5 lat od ocenianej transakcji, co przy braku przepisów przejściowych może pozwolić na ocenę transakcji zawartych jeszcze przed wejściem w życie ustawy. Co interesujące, zestawiając proponowany przepis wraz z art. 122</w:t>
            </w:r>
            <w:r>
              <w:rPr>
                <w:rFonts w:cs="Calibri" w:ascii="Calibri" w:hAnsi="Calibri"/>
                <w:sz w:val="22"/>
                <w:szCs w:val="22"/>
                <w:vertAlign w:val="superscript"/>
              </w:rPr>
              <w:t xml:space="preserve">1 </w:t>
            </w:r>
            <w:r>
              <w:rPr>
                <w:rFonts w:cs="Calibri" w:ascii="Calibri" w:hAnsi="Calibri"/>
                <w:sz w:val="22"/>
                <w:szCs w:val="22"/>
              </w:rPr>
              <w:t>ust 5 pkt 2 Prezes UKE otrzymuje możliwość ingerencji w transakcje handlowe, dzierżawę częstotliwości lub przekazanie częstotliwości do użytkowania, natomiast poza jego kontrolą pozostają sytuacje współkorzystania częstotliwości, przykładowo stosowane w modelach Multi-Operator Core Network MOCN) i Gateway Core Network GWCN).</w:t>
            </w:r>
          </w:p>
          <w:p>
            <w:pPr>
              <w:pStyle w:val="Normal"/>
              <w:suppressAutoHyphens w:val="false"/>
              <w:jc w:val="both"/>
              <w:rPr/>
            </w:pPr>
            <w:r>
              <w:rPr>
                <w:rFonts w:cs="Calibri" w:ascii="Calibri" w:hAnsi="Calibri"/>
                <w:sz w:val="22"/>
                <w:szCs w:val="22"/>
              </w:rPr>
              <w:t>Przepis ten wymaga albo usunięcia w całości, albo wprowadzenia daleko idących zmian, polegających na:</w:t>
            </w:r>
          </w:p>
          <w:p>
            <w:pPr>
              <w:pStyle w:val="Normal"/>
              <w:suppressAutoHyphens w:val="false"/>
              <w:jc w:val="both"/>
              <w:rPr/>
            </w:pPr>
            <w:r>
              <w:rPr>
                <w:rFonts w:cs="Calibri" w:ascii="Calibri" w:hAnsi="Calibri"/>
                <w:sz w:val="22"/>
                <w:szCs w:val="22"/>
              </w:rPr>
              <w:t xml:space="preserve">• </w:t>
            </w:r>
            <w:r>
              <w:rPr>
                <w:rFonts w:cs="Calibri" w:ascii="Calibri" w:hAnsi="Calibri"/>
                <w:sz w:val="22"/>
                <w:szCs w:val="22"/>
              </w:rPr>
              <w:t>Określeniu definicji „nadmiernego skupienia częstotliwości” poprzez wskazanie, że stan ten występuje wówczas, gdy podmiot osiągnie określony próg (np. 50% lub więcej) całości zasobu częstotliwości o analogicznych cechach i właściwościach fizycznych.</w:t>
            </w:r>
          </w:p>
          <w:p>
            <w:pPr>
              <w:pStyle w:val="Normal"/>
              <w:suppressAutoHyphens w:val="false"/>
              <w:jc w:val="both"/>
              <w:rPr/>
            </w:pPr>
            <w:r>
              <w:rPr>
                <w:rFonts w:cs="Calibri" w:ascii="Calibri" w:hAnsi="Calibri"/>
                <w:sz w:val="22"/>
                <w:szCs w:val="22"/>
              </w:rPr>
              <w:t xml:space="preserve">• </w:t>
            </w:r>
            <w:r>
              <w:rPr>
                <w:rFonts w:cs="Calibri" w:ascii="Calibri" w:hAnsi="Calibri"/>
                <w:sz w:val="22"/>
                <w:szCs w:val="22"/>
              </w:rPr>
              <w:t>Ograniczeniu do 1 roku od dnia dokonania transakcji handlowej czasu, w którym można dokonać analizy skupienia częstotliwości, oraz jednoznacznemu wskazaniu, że kontrole takie mogę być prowadzone wyłącznie względem transakcji dokonanych po wejściu w życie ustawy.</w:t>
            </w:r>
          </w:p>
          <w:p>
            <w:pPr>
              <w:pStyle w:val="Normal"/>
              <w:suppressAutoHyphens w:val="false"/>
              <w:jc w:val="both"/>
              <w:rPr/>
            </w:pPr>
            <w:r>
              <w:rPr>
                <w:rFonts w:cs="Calibri" w:ascii="Calibri" w:hAnsi="Calibri"/>
                <w:sz w:val="22"/>
                <w:szCs w:val="22"/>
              </w:rPr>
              <w:t xml:space="preserve">• </w:t>
            </w:r>
            <w:r>
              <w:rPr>
                <w:rFonts w:cs="Calibri" w:ascii="Calibri" w:hAnsi="Calibri"/>
                <w:sz w:val="22"/>
                <w:szCs w:val="22"/>
              </w:rPr>
              <w:t>Wskazaniu, że to transakcja ma być bezpośrednią przyczyną „nadmiernego skupienia” a nie zmiana okoliczności niezależnych od strony transakcji (np. otoczenie rynkowe, stan posiadania częstotliwości przez inne podmioty).</w:t>
            </w:r>
          </w:p>
          <w:p>
            <w:pPr>
              <w:pStyle w:val="Normal"/>
              <w:suppressAutoHyphens w:val="false"/>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Nie pomijaniu podmiotów wspólnie wykorzystujące posiadane zasoby częstotliwości i w efekcie łączące je do świadczenia usług hurtowych lub detalicznych.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taka możliwość została wprowadzona na skutek uwag zgłoszonych do poprzedniej wersji projektu. Narzędzie takie pozwoli Prezesowi UKE przeciwdziałać obchodzeniu warunków rozdysponowania częstotliwości.</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pPr>
            <w:r>
              <w:rPr>
                <w:rFonts w:cs="Calibri" w:ascii="Calibri" w:hAnsi="Calibri"/>
                <w:sz w:val="22"/>
                <w:szCs w:val="22"/>
              </w:rPr>
              <w:t>Pozostałe kwestie zostały już wyjaśnione w stanowiskach do uwag powyżej.</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Art. 123 ust. 1 pkt 10 oraz ust. 1a i 1b.</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lkomtel </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Sposób wprowadzenia kontroli skupienia częstotliwości budzi przede wszystkim wątpliwości co do pewności obrotu gospodarczego, a także wskazuje na pozorność działania Prezesa UKE.</w:t>
            </w:r>
          </w:p>
          <w:p>
            <w:pPr>
              <w:pStyle w:val="Normal"/>
              <w:suppressAutoHyphens w:val="false"/>
              <w:jc w:val="both"/>
              <w:rPr/>
            </w:pPr>
            <w:r>
              <w:rPr>
                <w:rFonts w:cs="Calibri" w:ascii="Calibri" w:hAnsi="Calibri"/>
                <w:sz w:val="22"/>
                <w:szCs w:val="22"/>
              </w:rPr>
              <w:t>W efekcie budzi wątpliwości co do zgodności z dyrektywami UE, w tym z zasadą proporcjonalności i pewności otoczenia regulacyjnego.</w:t>
            </w:r>
          </w:p>
          <w:p>
            <w:pPr>
              <w:pStyle w:val="Normal"/>
              <w:suppressAutoHyphens w:val="false"/>
              <w:jc w:val="both"/>
              <w:rPr>
                <w:rFonts w:ascii="Calibri" w:hAnsi="Calibri" w:cs="Calibri"/>
                <w:sz w:val="22"/>
                <w:szCs w:val="22"/>
              </w:rPr>
            </w:pPr>
            <w:r>
              <w:rPr>
                <w:rFonts w:cs="Calibri" w:ascii="Calibri" w:hAnsi="Calibri"/>
                <w:sz w:val="22"/>
                <w:szCs w:val="22"/>
              </w:rPr>
              <w:t>Doprecyzowanie art. 123 względem propozycji z kwietnia br. nie usuwa poważnych wątpliwości, jakie będzie rodziła konstrukcja tego przepisu. W szczególności odniesienie się do analogicznych cech i właściwości częstotliwości nie odpowiada na pytanie, czy i w jakim zakresie tożsame i analogiczne mają być treści przyznanych praw (chociażby ze względu na okres czy przydział kanałów preferencyjnych), które miałyby podlegać zamianie. Nie jest również zdefiniowane pojęcie „danego zakresu”. Rodzi to daleko idące wątpliwości dotyczące podstaw i zasad rozliczeń między podmiotami takiej przymusowej „zamiany” (o ile w ogóle założyć, że działanie Prezesa UKE z urzędu miałoby stanowić podstawę dla takowych rozliczeń). Ponadto, skorzystanie przez Prezesa UKE z tego uprawnienia niesie poważne zagrożenie poniesienia przez dotkniętego nim przedsiębiorcę znacznych kosztów związanych z dostosowaniem jego infrastruktury telekomunikacyjnej do nowo przyznanego zakresu częstotliwości o analogicznych cechach i właściwościach, ale jednak nie tożsamych z dotychczasowymi. Zatem wnioskujemy, by w projektowanych zmianach uwzględnione zostały zapisy określające zasady odzyskania przez przedsiębiorcę, którego rezerwacja ulega zmianie na mocy niniejszego przepisu, poniesionych w związku z tym kosztów.</w:t>
            </w:r>
          </w:p>
          <w:p>
            <w:pPr>
              <w:pStyle w:val="Normal"/>
              <w:suppressAutoHyphens w:val="false"/>
              <w:jc w:val="both"/>
              <w:rPr/>
            </w:pPr>
            <w:r>
              <w:rPr>
                <w:rFonts w:cs="Calibri" w:ascii="Calibri" w:hAnsi="Calibri"/>
                <w:sz w:val="22"/>
                <w:szCs w:val="22"/>
              </w:rPr>
              <w:t>W dalszym ciągu nie są znane również podatkowe konsekwencje takiej zamiany. Nie jest także jasna relacja tego przepisu do przepisu zakazującego dokonywania zmian rezerwacji polegających na zmianie zasobu oraz na obowiązku konsultowania istotnych zmian rezerwacji.</w:t>
            </w:r>
          </w:p>
          <w:p>
            <w:pPr>
              <w:pStyle w:val="Normal"/>
              <w:suppressAutoHyphens w:val="false"/>
              <w:jc w:val="both"/>
              <w:rPr/>
            </w:pPr>
            <w:r>
              <w:rPr>
                <w:rFonts w:cs="Calibri" w:ascii="Calibri" w:hAnsi="Calibri"/>
                <w:sz w:val="22"/>
                <w:szCs w:val="22"/>
              </w:rPr>
              <w:t>Warto również wskazać, że podejmowana w takim trybie decyzja Prezesa UKE jest uznaniowa, w szczególności co do sposobu mierzenia owej efektywności wykorzystywania częstotliwości.</w:t>
            </w:r>
          </w:p>
          <w:p>
            <w:pPr>
              <w:pStyle w:val="Normal"/>
              <w:suppressAutoHyphens w:val="false"/>
              <w:jc w:val="both"/>
              <w:rPr/>
            </w:pPr>
            <w:r>
              <w:rPr>
                <w:rFonts w:cs="Calibri" w:ascii="Calibri" w:hAnsi="Calibri"/>
                <w:sz w:val="22"/>
                <w:szCs w:val="22"/>
              </w:rPr>
              <w:t>Warto też wskazać — w ślad za uzasadnieniem projektu nowelizacji - że w urzędzie brakuje kompetencji do prowadzenia takich analiz i ocen. Ewentualne przyznanie organowi przedmiotowych uprawnień powinno mieć długi okres vacatio legis, pozwalający UKE na zbudowanie odpowiednich kompetencji w tym zakresie. Tym bardziej sprzeciw budzi wprowadzanie dodatkowego, inaczej sformułowanego kryterium, opartego na tej samej przesłance niezdefiniowanej efektywności wykorzystywania częstotliwości.</w:t>
            </w:r>
          </w:p>
          <w:p>
            <w:pPr>
              <w:pStyle w:val="Normal"/>
              <w:suppressAutoHyphens w:val="false"/>
              <w:jc w:val="both"/>
              <w:rPr/>
            </w:pPr>
            <w:r>
              <w:rPr>
                <w:rFonts w:cs="Calibri" w:ascii="Calibri" w:hAnsi="Calibri"/>
                <w:sz w:val="22"/>
                <w:szCs w:val="22"/>
              </w:rPr>
              <w:t>Postulujemy, aby nie dokonywać projektowanej zmiany. Alternatywnie należy doprecyzować regulację, w szczególności poprzez wprowadzenie przejrzystych, obiektywnych i mierzalnych merytorycznych kryteriów oceny, w szczególności sposobu mierzenia efektywności wykorzystywania</w:t>
            </w:r>
          </w:p>
          <w:p>
            <w:pPr>
              <w:pStyle w:val="Normal"/>
              <w:suppressAutoHyphens w:val="false"/>
              <w:jc w:val="both"/>
              <w:rPr>
                <w:rFonts w:ascii="Calibri" w:hAnsi="Calibri" w:cs="Calibri"/>
                <w:sz w:val="22"/>
                <w:szCs w:val="22"/>
              </w:rPr>
            </w:pPr>
            <w:r>
              <w:rPr>
                <w:rFonts w:cs="Calibri" w:ascii="Calibri" w:hAnsi="Calibri"/>
                <w:sz w:val="22"/>
                <w:szCs w:val="22"/>
              </w:rPr>
              <w:t>częstotliwości.</w:t>
            </w:r>
          </w:p>
          <w:p>
            <w:pPr>
              <w:pStyle w:val="Normal"/>
              <w:suppressAutoHyphens w:val="false"/>
              <w:jc w:val="both"/>
              <w:rPr>
                <w:rFonts w:ascii="Calibri" w:hAnsi="Calibri" w:cs="Calibri"/>
                <w:sz w:val="22"/>
                <w:szCs w:val="22"/>
              </w:rPr>
            </w:pPr>
            <w:r>
              <w:rPr>
                <w:rFonts w:cs="Calibri" w:ascii="Calibri" w:hAnsi="Calibri"/>
                <w:sz w:val="22"/>
                <w:szCs w:val="22"/>
              </w:rPr>
              <w:t>Reasumując, zdaniem Spółki:</w:t>
            </w:r>
          </w:p>
          <w:p>
            <w:pPr>
              <w:pStyle w:val="Normal"/>
              <w:suppressAutoHyphens w:val="false"/>
              <w:jc w:val="both"/>
              <w:rPr/>
            </w:pPr>
            <w:r>
              <w:rPr>
                <w:rFonts w:cs="Calibri" w:ascii="Calibri" w:hAnsi="Calibri"/>
                <w:sz w:val="22"/>
                <w:szCs w:val="22"/>
              </w:rPr>
              <w:t>1) Należy jednoznacznie doprecyzować, że kontrola transakcji, o której mowa w tym przepisie może dotyczyć wyłącznie transakcji handlowych zawartych po wejściu w życie ustawy.</w:t>
            </w:r>
          </w:p>
          <w:p>
            <w:pPr>
              <w:pStyle w:val="Normal"/>
              <w:suppressAutoHyphens w:val="false"/>
              <w:jc w:val="both"/>
              <w:rPr/>
            </w:pPr>
            <w:r>
              <w:rPr>
                <w:rFonts w:cs="Calibri" w:ascii="Calibri" w:hAnsi="Calibri"/>
                <w:sz w:val="22"/>
                <w:szCs w:val="22"/>
              </w:rPr>
              <w:t>2) Należy wprowadzić definicję nadmiernego skupienia, poprzez wskazanie, że stan ten występuje wówczas, gdy podmiot osiągnie np. 50% lub więcej całości zasobu częstotliwości z poszczególnych zakresów określonych progowo poprzez wskazanie zasobów częstotliwości o analogicznych cechach i właściwościach fizycznych (np. częstotliwości w paśmie poniżej</w:t>
            </w:r>
          </w:p>
          <w:p>
            <w:pPr>
              <w:pStyle w:val="Normal"/>
              <w:suppressAutoHyphens w:val="false"/>
              <w:jc w:val="both"/>
              <w:rPr>
                <w:rFonts w:ascii="Calibri" w:hAnsi="Calibri" w:cs="Calibri"/>
                <w:sz w:val="22"/>
                <w:szCs w:val="22"/>
              </w:rPr>
            </w:pPr>
            <w:r>
              <w:rPr>
                <w:rFonts w:cs="Calibri" w:ascii="Calibri" w:hAnsi="Calibri"/>
                <w:sz w:val="22"/>
                <w:szCs w:val="22"/>
              </w:rPr>
              <w:t>1GHz, częstotliwości w przedziale 1-4 GHz, itd.).</w:t>
            </w:r>
          </w:p>
          <w:p>
            <w:pPr>
              <w:pStyle w:val="Normal"/>
              <w:suppressAutoHyphens w:val="false"/>
              <w:jc w:val="both"/>
              <w:rPr/>
            </w:pPr>
            <w:r>
              <w:rPr>
                <w:rFonts w:cs="Calibri" w:ascii="Calibri" w:hAnsi="Calibri"/>
                <w:sz w:val="22"/>
                <w:szCs w:val="22"/>
              </w:rPr>
              <w:t>3) Przyznanie uprawnienia kontroli transakcji nawet do 5 lat po jej zawarciu jest okresem nieuzasadnionym i rodzącym poważne zagrożenie dla pewności obrotu. Proponujemy ograniczyć ten okres do jednego roku.</w:t>
            </w:r>
          </w:p>
          <w:p>
            <w:pPr>
              <w:pStyle w:val="Normal"/>
              <w:suppressAutoHyphens w:val="false"/>
              <w:jc w:val="both"/>
              <w:rPr/>
            </w:pPr>
            <w:r>
              <w:rPr>
                <w:rFonts w:cs="Calibri" w:ascii="Calibri" w:hAnsi="Calibri"/>
                <w:sz w:val="22"/>
                <w:szCs w:val="22"/>
              </w:rPr>
              <w:t>4) Brak jest uzasadnienia, aby badanie ograniczać tylko do podmiotów z grupy kapitałowej, a pomijać podmioty wspólnie wykorzystujące posiadane zasoby częstotliwości i w efekcie łączące je do świadczenia usług hurtowych lub detalicznych, budując na tym przewagę konkurencyjną która nie jest osiągalna dla pozostałych przedsiębiorców-oferentów usług, nawet tych działających w ramach grupy kapitałowej.</w:t>
            </w:r>
          </w:p>
          <w:p>
            <w:pPr>
              <w:pStyle w:val="Normal"/>
              <w:suppressAutoHyphens w:val="false"/>
              <w:jc w:val="both"/>
              <w:rPr>
                <w:rFonts w:ascii="Calibri" w:hAnsi="Calibri" w:cs="Calibri"/>
                <w:sz w:val="22"/>
                <w:szCs w:val="22"/>
              </w:rPr>
            </w:pPr>
            <w:r>
              <w:rPr>
                <w:rFonts w:cs="Calibri" w:ascii="Calibri" w:hAnsi="Calibri"/>
                <w:sz w:val="22"/>
                <w:szCs w:val="22"/>
              </w:rPr>
              <w:t>5) Konieczne jest też wskazanie, że transakcja ma być bezpośrednią przyczyną „nadmiernego skupienia”, a nie zmiany okoliczności niezależnych od strony transakcji (np. otoczenie rynkowe, stan posiadania częstotliwości przez inne podmioty).</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dotyczy de facto dwóch odrębnych kwestii – reshufflingu i badania nadmiernego skupienia, mimo iż pismo z uwagami wskazuje tylko na przepisy regulujące tę druga kwestię (ust. 1 pkt 10 oraz ust. 1a i 1b).</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 zakresie reshufflingu uwaga niezasadna - wskazanie, że chodzi o częstotliwości „analogiczne” stanowi uwzględnienie zgłoszonych na wcześniejszym etapie uwag. Jednocześnie relacja przepisu  do art. 114 ust. 2b jest jasna, ponieważ w przepisie tym wprost jest wskazane, że ograniczenia z pkt 2 nie stosuje się do zmiany dokonywanej na podstawie art. 123 ust. 2c.</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Odnośnie do kwestii ewentualnych kosztów zastosowanie znajdą tu zasady ogólne.</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pPr>
            <w:r>
              <w:rPr>
                <w:rFonts w:cs="Calibri" w:ascii="Calibri" w:hAnsi="Calibri"/>
                <w:sz w:val="22"/>
                <w:szCs w:val="22"/>
              </w:rPr>
              <w:t>W zakresie skupienia częstotliwości - taka możliwość została wprowadzona na skutek uwag zgłoszonych do poprzedniej wersji projektu. Narzędzie takie pozwoli Prezesowi UKE przeciwdziałać obchodzeniu warunków rozdysponowania częstotliwości.</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ozostałe kwestie zostały już wyjaśnione w stanowiskach do uwag powyżej.</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Art. 123 ust. 1 pkt 10 oraz ust. 1a i 1b.</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IGE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Wprowadzenie instytucji szeroko rozumianej kontroli skupienia częstotliwości budzi przede wszystkim wątpliwości co do pewności obrotu gospodarczego, jak również co do zgodności z dyrektywami UE, w szczególności w zakresie proporcjonalności i pewności otoczenia regulacyjnego. Komentowane przepisy są również na tyle nieprecyzyjne, że</w:t>
            </w:r>
          </w:p>
          <w:p>
            <w:pPr>
              <w:pStyle w:val="Normal"/>
              <w:suppressAutoHyphens w:val="false"/>
              <w:jc w:val="both"/>
              <w:rPr/>
            </w:pPr>
            <w:r>
              <w:rPr>
                <w:rFonts w:cs="Calibri" w:ascii="Calibri" w:hAnsi="Calibri"/>
                <w:sz w:val="22"/>
                <w:szCs w:val="22"/>
              </w:rPr>
              <w:t>pozwalają na różne orzeczenia Prezesa UKE, prowadzone w analogicznych sprawach. Przepis ten nie precyzuje w którym momencie miałaby być dokonywana ocena czy nie doszło do nadmiernego skupienia częstotliwości. Jest to fundamentalne uchybienie, ponieważ w zależności od momentu w którym dokonywana miałaby być ocena, skupienie częstotliwości może być „nadmierne” lub nie. Jest to o tyle ważne, że projekt przyznaje Prezesowi UKE prawo do dokonywania ocen aż do 5 lat od ocenianej transakcji, co przy braku przepisów przejściowych może pozwolić na ocenę transakcji zawartych jeszcze przed wejściem w życie ustawy. Izba uważa, że termin 5 lat wskazany w projekcie ust. 3 powinien zostać skrócony do 18 miesięcy. Taki termin jest wystarczający, aby Prezes UKE mógł ocenić skutki transakcji handlowej. Dłuższy termin wprowadzi do</w:t>
            </w:r>
          </w:p>
          <w:p>
            <w:pPr>
              <w:pStyle w:val="Normal"/>
              <w:tabs>
                <w:tab w:val="clear" w:pos="708"/>
                <w:tab w:val="left" w:pos="4541" w:leader="none"/>
              </w:tabs>
              <w:suppressAutoHyphens w:val="false"/>
              <w:jc w:val="both"/>
              <w:rPr/>
            </w:pPr>
            <w:r>
              <w:rPr>
                <w:rFonts w:cs="Calibri" w:ascii="Calibri" w:hAnsi="Calibri"/>
                <w:sz w:val="22"/>
                <w:szCs w:val="22"/>
              </w:rPr>
              <w:t>niepewności prawnej u stron takiej transakcji.</w:t>
              <w:tab/>
            </w:r>
          </w:p>
          <w:p>
            <w:pPr>
              <w:pStyle w:val="Normal"/>
              <w:tabs>
                <w:tab w:val="clear" w:pos="708"/>
                <w:tab w:val="left" w:pos="4541" w:leader="none"/>
              </w:tabs>
              <w:suppressAutoHyphens w:val="false"/>
              <w:jc w:val="both"/>
              <w:rPr>
                <w:rFonts w:ascii="Calibri" w:hAnsi="Calibri" w:cs="Calibri"/>
                <w:sz w:val="22"/>
                <w:szCs w:val="22"/>
              </w:rPr>
            </w:pPr>
            <w:r>
              <w:rPr>
                <w:rFonts w:cs="Calibri" w:ascii="Calibri" w:hAnsi="Calibri"/>
                <w:sz w:val="22"/>
                <w:szCs w:val="22"/>
              </w:rPr>
              <w:t>Przepis ten wymaga albo usunięcia w całości, albo wprowadzenia daleko idących zmian, polegających na:</w:t>
            </w:r>
          </w:p>
          <w:p>
            <w:pPr>
              <w:pStyle w:val="Normal"/>
              <w:numPr>
                <w:ilvl w:val="0"/>
                <w:numId w:val="7"/>
              </w:numPr>
              <w:tabs>
                <w:tab w:val="clear" w:pos="708"/>
                <w:tab w:val="left" w:pos="324" w:leader="none"/>
              </w:tabs>
              <w:suppressAutoHyphens w:val="false"/>
              <w:jc w:val="both"/>
              <w:rPr>
                <w:rFonts w:ascii="Calibri" w:hAnsi="Calibri" w:cs="Calibri"/>
                <w:sz w:val="22"/>
                <w:szCs w:val="22"/>
              </w:rPr>
            </w:pPr>
            <w:r>
              <w:rPr>
                <w:rFonts w:cs="Calibri" w:ascii="Calibri" w:hAnsi="Calibri"/>
                <w:sz w:val="22"/>
                <w:szCs w:val="22"/>
              </w:rPr>
              <w:t>Określeniu definicji „nadmiernego skupienia częstotliwości” poprzez wskazanie, że stan ten występuje wówczas, gdy podmiot osiągnie 50% lub więcej całości zasobu częstotliwości z poszczególnych zakresów określonych progowo poprzez wskazanie zasobów częstotliwości o analogicznych cechach i właściwościach fizycznych.</w:t>
            </w:r>
          </w:p>
          <w:p>
            <w:pPr>
              <w:pStyle w:val="Normal"/>
              <w:numPr>
                <w:ilvl w:val="0"/>
                <w:numId w:val="7"/>
              </w:numPr>
              <w:tabs>
                <w:tab w:val="clear" w:pos="708"/>
                <w:tab w:val="left" w:pos="324" w:leader="none"/>
              </w:tabs>
              <w:suppressAutoHyphens w:val="false"/>
              <w:jc w:val="both"/>
              <w:rPr>
                <w:rFonts w:ascii="Calibri" w:hAnsi="Calibri" w:cs="Calibri"/>
                <w:sz w:val="22"/>
                <w:szCs w:val="22"/>
              </w:rPr>
            </w:pPr>
            <w:r>
              <w:rPr>
                <w:rFonts w:cs="Calibri" w:ascii="Calibri" w:hAnsi="Calibri"/>
                <w:sz w:val="22"/>
                <w:szCs w:val="22"/>
              </w:rPr>
              <w:t>Jednoznacznemu wskazaniu, że kontrole takie mogę być prowadzone wyłącznie względem transakcji dokonanych po wejściu w życie ustawy.</w:t>
            </w:r>
          </w:p>
          <w:p>
            <w:pPr>
              <w:pStyle w:val="Normal"/>
              <w:numPr>
                <w:ilvl w:val="0"/>
                <w:numId w:val="7"/>
              </w:numPr>
              <w:tabs>
                <w:tab w:val="clear" w:pos="708"/>
                <w:tab w:val="left" w:pos="324" w:leader="none"/>
              </w:tabs>
              <w:suppressAutoHyphens w:val="false"/>
              <w:jc w:val="both"/>
              <w:rPr>
                <w:rFonts w:ascii="Calibri" w:hAnsi="Calibri" w:cs="Calibri"/>
                <w:sz w:val="22"/>
                <w:szCs w:val="22"/>
              </w:rPr>
            </w:pPr>
            <w:r>
              <w:rPr>
                <w:rFonts w:cs="Calibri" w:ascii="Calibri" w:hAnsi="Calibri"/>
                <w:sz w:val="22"/>
                <w:szCs w:val="22"/>
              </w:rPr>
              <w:t>Wskazaniu, że to transakcja ma być bezpośrednią przyczyną „nadmiernego skupienia” a nie zmiana okoliczności niezależnych od strony transakcji (np. otoczenie rynkowe, stan posiadania częstotliwości przez inne podmioty).</w:t>
            </w:r>
          </w:p>
          <w:p>
            <w:pPr>
              <w:pStyle w:val="Normal"/>
              <w:numPr>
                <w:ilvl w:val="0"/>
                <w:numId w:val="7"/>
              </w:numPr>
              <w:tabs>
                <w:tab w:val="clear" w:pos="708"/>
                <w:tab w:val="left" w:pos="324" w:leader="none"/>
              </w:tabs>
              <w:suppressAutoHyphens w:val="false"/>
              <w:jc w:val="both"/>
              <w:rPr>
                <w:rFonts w:ascii="Calibri" w:hAnsi="Calibri" w:cs="Calibri"/>
                <w:sz w:val="22"/>
                <w:szCs w:val="22"/>
              </w:rPr>
            </w:pPr>
            <w:r>
              <w:rPr>
                <w:rFonts w:cs="Calibri" w:ascii="Calibri" w:hAnsi="Calibri"/>
                <w:sz w:val="22"/>
                <w:szCs w:val="22"/>
              </w:rPr>
              <w:t>Nie pomijaniu podmiotów wspólnie wykorzystujących posiadane zasoby częstotliwości i w efekcie łączące je do świadczenia usług hurtowych lub detalicznych.</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Taka możliwość została wprowadzona na skutek uwag zgłoszonych do poprzedniej wersji projektu. Narzędzie takie pozwoli Prezesowi UKE przeciwdziałać obchodzeniu warunków rozdysponowania częstotliwości.</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ozostałe kwestie zostały już wyjaśnione w stanowiskach do uwag powyżej.</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123 ust. 1 pkt. 10 i ust. 1a i 1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W opinii T-Mobile, uzasadnione może być zastąpienie sformułowania transakcja handlowa” innym, a to z uwagi na wątpliwości, co należy rozumieć pod tym pojęciem. Jest ono zdefiniowane w ustawie o terminach zapłaty w transakcjach handlowych, w ślad za przepisami dyrektywy unijnej, jako: umowa, której przedmiotem jest odpłatna dostawa towaru lub odpłatne świadczenie usługi”. Aby uniknąć wątpliwości, czy o taką transakcję chodzi, albo czy akcje/udziały współkach handlowych są towarem, lepiej posłużyć się pojęciem „transakcji” lub dwustronnej czynności prawnej”.</w:t>
            </w:r>
          </w:p>
          <w:p>
            <w:pPr>
              <w:pStyle w:val="Normal"/>
              <w:suppressAutoHyphens w:val="false"/>
              <w:jc w:val="both"/>
              <w:rPr>
                <w:rFonts w:ascii="Calibri" w:hAnsi="Calibri" w:cs="Calibri"/>
                <w:sz w:val="22"/>
                <w:szCs w:val="22"/>
              </w:rPr>
            </w:pPr>
            <w:r>
              <w:rPr>
                <w:rFonts w:cs="Calibri" w:ascii="Calibri" w:hAnsi="Calibri"/>
                <w:sz w:val="22"/>
                <w:szCs w:val="22"/>
              </w:rPr>
              <w:t>W opinii T-Mobile:</w:t>
            </w:r>
          </w:p>
          <w:p>
            <w:pPr>
              <w:pStyle w:val="Normal"/>
              <w:suppressAutoHyphens w:val="false"/>
              <w:jc w:val="both"/>
              <w:rPr/>
            </w:pPr>
            <w:r>
              <w:rPr>
                <w:rFonts w:cs="Calibri" w:ascii="Calibri" w:hAnsi="Calibri"/>
                <w:sz w:val="22"/>
                <w:szCs w:val="22"/>
              </w:rPr>
              <w:t>- szczegółowe zasady zgłaszania transakcji warto określić w rozporządzeniu, co wymagałoby dodania przepisu delegującego takie uprawnienie,</w:t>
            </w:r>
          </w:p>
          <w:p>
            <w:pPr>
              <w:pStyle w:val="Normal"/>
              <w:suppressAutoHyphens w:val="false"/>
              <w:jc w:val="both"/>
              <w:rPr/>
            </w:pPr>
            <w:r>
              <w:rPr>
                <w:rFonts w:cs="Calibri" w:ascii="Calibri" w:hAnsi="Calibri"/>
                <w:sz w:val="22"/>
                <w:szCs w:val="22"/>
              </w:rPr>
              <w:t>- w ustawie wskazać wyraźnie na możliwość przedłużenia terminu do wyrażenia zgody. Przy obecnie proponowanym brzmieniu art. 123 ust. 1 pkt 10, strony mogą bowiem nie wskazać Prezesowi UKE wszystkich informacji niezbędnych do oceny sprawy, a może budzić wątpliwości, czy i o jakie wyjaśnienia Prezes UKF może wzywać strony. Dalsze dociekania</w:t>
            </w:r>
          </w:p>
          <w:p>
            <w:pPr>
              <w:pStyle w:val="Normal"/>
              <w:suppressAutoHyphens w:val="false"/>
              <w:jc w:val="both"/>
              <w:rPr>
                <w:rFonts w:ascii="Calibri" w:hAnsi="Calibri" w:cs="Calibri"/>
                <w:sz w:val="22"/>
                <w:szCs w:val="22"/>
              </w:rPr>
            </w:pPr>
            <w:r>
              <w:rPr>
                <w:rFonts w:cs="Calibri" w:ascii="Calibri" w:hAnsi="Calibri"/>
                <w:sz w:val="22"/>
                <w:szCs w:val="22"/>
              </w:rPr>
              <w:t>organu mogą natomiast skutkować przekroczeniem terminu i uznaniem że transakcja jest przez Prezesa UKE akceptowana.</w:t>
            </w:r>
          </w:p>
          <w:p>
            <w:pPr>
              <w:pStyle w:val="Normal"/>
              <w:suppressAutoHyphens w:val="false"/>
              <w:jc w:val="both"/>
              <w:rPr/>
            </w:pPr>
            <w:r>
              <w:rPr>
                <w:rFonts w:cs="Calibri" w:ascii="Calibri" w:hAnsi="Calibri"/>
                <w:sz w:val="22"/>
                <w:szCs w:val="22"/>
              </w:rPr>
              <w:t>T-Mobile uważa ponadto, że termin 5 lat wskazany w projekcie ust. 3 powinien zostać skrócony do lat 3. Taki termin jest wystarczający, aby Prezes UKE mógł ocenić skutki transakcji handlowej. Dłuższy termin wprowadzi do niepewności prawnej u stron takiej transakcji.</w:t>
            </w:r>
          </w:p>
          <w:p>
            <w:pPr>
              <w:pStyle w:val="Normal"/>
              <w:suppressAutoHyphens w:val="false"/>
              <w:jc w:val="both"/>
              <w:rPr>
                <w:rFonts w:ascii="Calibri" w:hAnsi="Calibri" w:cs="Calibri"/>
                <w:sz w:val="22"/>
                <w:szCs w:val="22"/>
              </w:rPr>
            </w:pPr>
            <w:r>
              <w:rPr>
                <w:rFonts w:cs="Calibri" w:ascii="Calibri" w:hAnsi="Calibri"/>
                <w:sz w:val="22"/>
                <w:szCs w:val="22"/>
              </w:rPr>
              <w:t>Komentowane przepisy mogą więc przyjąć brzmienie:</w:t>
            </w:r>
          </w:p>
          <w:p>
            <w:pPr>
              <w:pStyle w:val="Normal"/>
              <w:suppressAutoHyphens w:val="false"/>
              <w:jc w:val="both"/>
              <w:rPr/>
            </w:pPr>
            <w:r>
              <w:rPr>
                <w:rFonts w:cs="Calibri" w:ascii="Calibri" w:hAnsi="Calibri"/>
                <w:sz w:val="22"/>
                <w:szCs w:val="22"/>
              </w:rPr>
              <w:t>10) stwierdzenia, że na skutek transakcji w szczególności skutkującej przejęciem kontroli w rozumieniu art. 116aa ustawy nad podmiotem dysponującym rezerwacją częstotliwości doszło do nadmiernego skupienia częstotliwości przez podmiot lub grupę kapitałową, co może ograniczać równoważną i skuteczną konkurencję lub utrudniać istotne zwiększenie</w:t>
            </w:r>
          </w:p>
          <w:p>
            <w:pPr>
              <w:pStyle w:val="Normal"/>
              <w:suppressAutoHyphens w:val="false"/>
              <w:jc w:val="both"/>
              <w:rPr>
                <w:rFonts w:ascii="Calibri" w:hAnsi="Calibri" w:cs="Calibri"/>
                <w:sz w:val="22"/>
                <w:szCs w:val="22"/>
              </w:rPr>
            </w:pPr>
            <w:r>
              <w:rPr>
                <w:rFonts w:cs="Calibri" w:ascii="Calibri" w:hAnsi="Calibri"/>
                <w:sz w:val="22"/>
                <w:szCs w:val="22"/>
              </w:rPr>
              <w:t>efektywności wykorzystania częstotliwości z zastrzeżeniem ust. 1a.</w:t>
            </w:r>
          </w:p>
          <w:p>
            <w:pPr>
              <w:pStyle w:val="Normal"/>
              <w:suppressAutoHyphens w:val="false"/>
              <w:jc w:val="both"/>
              <w:rPr/>
            </w:pPr>
            <w:r>
              <w:rPr>
                <w:rFonts w:cs="Calibri" w:ascii="Calibri" w:hAnsi="Calibri"/>
                <w:sz w:val="22"/>
                <w:szCs w:val="22"/>
              </w:rPr>
              <w:t>1a. Przepisu ust. 1 pkt 10 nie stosuje się, jeżeli strony transakcji; o której mowa w tym przepisie, zgłosiły na piśmie Prezesowi UKF zamiar jej przeprowadzenia, a Prezes UKE potwierdził, że zamierzona transakcja nie będzie prowadziła do nadmiernego skupienia częstotliwości Prezes UKE zawiadamia strony transakcji o swoim stanowisku w tej sprawie w terminie 30 dni od otrzymania zgłoszenia zamiaru przeprowadzenia transakcji Prezes UKE może przedłużyć ten termin jeżeli jest to konieczne do dokonania oceny możliwości wystąpienia nadmiernego skupienia częstotliwości: W przypadku nie wyrażenia przez Prezesa UKE stanowiska w tym terminie, uznaje się, że Prezes UKF potwierdził, że zamierzona transakcja nie będzie prowadziła do nadmiernego skupienia częstotliwości</w:t>
            </w:r>
          </w:p>
          <w:p>
            <w:pPr>
              <w:pStyle w:val="Normal"/>
              <w:suppressAutoHyphens w:val="false"/>
              <w:jc w:val="both"/>
              <w:rPr/>
            </w:pPr>
            <w:r>
              <w:rPr>
                <w:rFonts w:cs="Calibri" w:ascii="Calibri" w:hAnsi="Calibri"/>
                <w:sz w:val="22"/>
                <w:szCs w:val="22"/>
              </w:rPr>
              <w:t>1b. Przepisu ust. 1 pkt 10 nie stosuje się po upływie 3 lat od dnia dokonania transakcji handlowej o której mowa w tym przepisie.</w:t>
            </w:r>
          </w:p>
          <w:p>
            <w:pPr>
              <w:pStyle w:val="Normal"/>
              <w:suppressAutoHyphens w:val="false"/>
              <w:jc w:val="both"/>
              <w:rPr>
                <w:rFonts w:ascii="Calibri" w:hAnsi="Calibri" w:cs="Calibri"/>
                <w:sz w:val="22"/>
                <w:szCs w:val="22"/>
              </w:rPr>
            </w:pPr>
            <w:r>
              <w:rPr>
                <w:rFonts w:cs="Calibri" w:ascii="Calibri" w:hAnsi="Calibri"/>
                <w:sz w:val="22"/>
                <w:szCs w:val="22"/>
              </w:rPr>
              <w:t>1c. Minister właściwy do spraw informatyzacji określa w rozporządzeniu szczegółowe zasady zgłaszania transakcji do Prezesa UKF, kierując się…</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 zakresie pojęcia „transakcji” kwestia ta ma charakter legislacyjny i zostanie rozstrzygnięta na etapie komisji prawniczej.</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3 ust. 2c</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IGE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Izba pragnie przywołać argumentację, ujętą w stanowisku Izby z dnia 20 kwietnia br. (strony od 13 do 16) — we wspomnianym stanowisku zawarto propozycje konkretnego brzmienia przepisów. W szczególności należy zwrócić uwagę na fakt, że mimo wprowadzenia pewnych zmian w stosunku do wersji z marca br., nie usunięto poważnych wątpliwości, jakie wiązałyby się ze stosowaniem proponowanych przepisów. Odniesienie do analogicznych cech i właściwości częstotliwości nie odpowiada na pytanie czy i w jakim zakresie tożsame i analogiczne mają być treści przyznanych praw (chociażby ze względu na okres czy przydział kanałów preferencyjnych) które miałyby podlegać zamianie. Nie jest również zdefiniowane pojęcie „danego zakresu”. Rodzi to daleko idące wątpliwości dotyczące rozliczeń między podmiotami takiej przymusowej „zamiany”. W dalszym ciągu nie są znane również podatkowe konsekwencje takiej zamiany. Nie jest również jasna relacja tego przepisu do przepisu zakazującego dokonywanie zmian rezerwacji polegających na zmianie zasobu, oraz na obowiązku konsultowania istotnych zmian rezerwacji.</w:t>
            </w:r>
          </w:p>
          <w:p>
            <w:pPr>
              <w:pStyle w:val="Normal"/>
              <w:suppressAutoHyphens w:val="false"/>
              <w:jc w:val="both"/>
              <w:rPr>
                <w:rFonts w:ascii="Calibri" w:hAnsi="Calibri" w:cs="Calibri"/>
                <w:sz w:val="22"/>
                <w:szCs w:val="22"/>
              </w:rPr>
            </w:pPr>
            <w:r>
              <w:rPr>
                <w:rFonts w:cs="Calibri" w:ascii="Calibri" w:hAnsi="Calibri"/>
                <w:sz w:val="22"/>
                <w:szCs w:val="22"/>
              </w:rPr>
              <w:t>W projektowanych przepisach powinny zostać wprowadzone zapisy określające zasady odzyskania przez przedsiębiorcę, którego rezerwacja ulega zmianie na mocy niniejszego przepisu, poniesionych w związku z tym kosztów.</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pPr>
            <w:r>
              <w:rPr>
                <w:rFonts w:cs="Calibri" w:ascii="Calibri" w:hAnsi="Calibri"/>
                <w:sz w:val="22"/>
                <w:szCs w:val="22"/>
              </w:rPr>
              <w:t>Uwaga niezasadna - wskazanie, że chodzi o częstotliwości „analogiczne” stanowi uwzględnienie zgłoszonych na wcześniejszym etapie uwag.  Jednocześnie relacja przepisu  do art. 114 ust. 2b jest jasna, ponieważ w przepisie tym wprost jest wskazane, że ograniczenia z pkt 2 nie stosuje się do zmiany dokonywanej na podstawie art. 123 ust. 2c.</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Odnośnie do kwestii ewentualnych kosztów zastosowanie znajdą tu zasady ogóln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bCs/>
                <w:sz w:val="22"/>
                <w:szCs w:val="22"/>
              </w:rPr>
              <w:t>art. 123 ust. 2c</w:t>
            </w:r>
          </w:p>
          <w:p>
            <w:pPr>
              <w:pStyle w:val="Normal"/>
              <w:snapToGrid w:val="false"/>
              <w:spacing w:before="0" w:after="120"/>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Art. 123 powinien zostać uzupełniony o następujące gwarancje dla dysponentów częstotliwości: </w:t>
            </w:r>
          </w:p>
          <w:p>
            <w:pPr>
              <w:pStyle w:val="Normal"/>
              <w:numPr>
                <w:ilvl w:val="0"/>
                <w:numId w:val="2"/>
              </w:numPr>
              <w:suppressAutoHyphens w:val="false"/>
              <w:jc w:val="both"/>
              <w:rPr>
                <w:rFonts w:ascii="Calibri" w:hAnsi="Calibri" w:cs="Calibri"/>
                <w:sz w:val="22"/>
                <w:szCs w:val="22"/>
              </w:rPr>
            </w:pPr>
            <w:r>
              <w:rPr>
                <w:rFonts w:cs="Calibri" w:ascii="Calibri" w:hAnsi="Calibri"/>
                <w:sz w:val="22"/>
                <w:szCs w:val="22"/>
              </w:rPr>
              <w:t xml:space="preserve">a. Decyzja w sprawie zmiany przydzielonych rezerwacji częstotliwości z danego zakresu częstotliwości powinna określać odpowiedni do zmian okres dostosowawczy. W przypadku operatorów multipleksu lub operatorów sieci nadawczej termin ten nie może być krótszy niż 12 miesięcy. </w:t>
            </w:r>
          </w:p>
          <w:p>
            <w:pPr>
              <w:pStyle w:val="Normal"/>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numPr>
                <w:ilvl w:val="0"/>
                <w:numId w:val="3"/>
              </w:numPr>
              <w:suppressAutoHyphens w:val="false"/>
              <w:autoSpaceDE w:val="false"/>
              <w:spacing w:before="0" w:after="56"/>
              <w:rPr>
                <w:rFonts w:ascii="Calibri" w:hAnsi="Calibri" w:cs="Calibri"/>
                <w:color w:val="000000"/>
                <w:sz w:val="22"/>
                <w:szCs w:val="22"/>
                <w:lang w:eastAsia="pl-PL"/>
              </w:rPr>
            </w:pPr>
            <w:r>
              <w:rPr>
                <w:rFonts w:cs="Calibri" w:ascii="Calibri" w:hAnsi="Calibri"/>
                <w:color w:val="000000"/>
                <w:sz w:val="22"/>
                <w:szCs w:val="22"/>
                <w:lang w:eastAsia="pl-PL"/>
              </w:rPr>
              <w:t xml:space="preserve">b. Stronie, która poniosła szkodę na skutek zmiany przydzielonych rezerwacji częstotliwości z danego zakresu częstotliwości, służy roszczenie o odszkodowanie za poniesioną rzeczywistą szkodę od Skarbu Państwa; </w:t>
            </w:r>
          </w:p>
          <w:p>
            <w:pPr>
              <w:pStyle w:val="Normal"/>
              <w:numPr>
                <w:ilvl w:val="0"/>
                <w:numId w:val="3"/>
              </w:numPr>
              <w:suppressAutoHyphens w:val="false"/>
              <w:autoSpaceDE w:val="false"/>
              <w:spacing w:before="0" w:after="56"/>
              <w:rPr>
                <w:rFonts w:ascii="Calibri" w:hAnsi="Calibri" w:cs="Calibri"/>
                <w:color w:val="000000"/>
                <w:sz w:val="22"/>
                <w:szCs w:val="22"/>
                <w:lang w:eastAsia="pl-PL"/>
              </w:rPr>
            </w:pPr>
            <w:r>
              <w:rPr>
                <w:rFonts w:cs="Calibri" w:ascii="Calibri" w:hAnsi="Calibri"/>
                <w:color w:val="000000"/>
                <w:sz w:val="22"/>
                <w:szCs w:val="22"/>
                <w:lang w:eastAsia="pl-PL"/>
              </w:rPr>
              <w:t xml:space="preserve">c. Prezes UKE, w drodze decyzji, powinien orzekać również o odszkodowaniu. </w:t>
            </w:r>
          </w:p>
          <w:p>
            <w:pPr>
              <w:pStyle w:val="Normal"/>
              <w:numPr>
                <w:ilvl w:val="0"/>
                <w:numId w:val="3"/>
              </w:numPr>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t xml:space="preserve">d. Roszczenie o odszkodowanie powinno przedawniać się z upływem pięciu lat od dnia, w którym stała się ostateczna decyzja, na podstawie której dokonano zmiany przydzielonych rezerwacji częstotliwości z danego zakresu częstotliwości. </w:t>
            </w:r>
          </w:p>
          <w:p>
            <w:pPr>
              <w:pStyle w:val="Normal"/>
              <w:suppressAutoHyphens w:val="false"/>
              <w:jc w:val="both"/>
              <w:rPr>
                <w:rFonts w:ascii="Calibri" w:hAnsi="Calibri" w:cs="Calibri"/>
                <w:sz w:val="22"/>
                <w:szCs w:val="22"/>
              </w:rPr>
            </w:pPr>
            <w:r>
              <w:rPr>
                <w:rFonts w:cs="Calibri" w:ascii="Calibri" w:hAnsi="Calibri"/>
                <w:color w:val="000000"/>
                <w:sz w:val="22"/>
                <w:szCs w:val="22"/>
                <w:lang w:eastAsia="pl-PL"/>
              </w:rPr>
              <w:t>Zmiana rezerwacji nie powinna prowadzić do pogorszenia sytuacji przedsiębiorcy telekomunikacyjnego. Pogorszenie mogłoby być skutkiem np. koniecznością dokonania kosztownych inwestycji umożliwiających techniczną obsługę pasma. Gdyby tak się stało, podmiot powinien mieć prawo do odszkodowania.</w:t>
            </w:r>
            <w:r>
              <w:rPr>
                <w:rFonts w:cs="Calibri" w:ascii="Calibri" w:hAnsi="Calibri"/>
                <w:i/>
                <w:iCs/>
                <w:color w:val="000000"/>
                <w:sz w:val="22"/>
                <w:szCs w:val="22"/>
                <w:lang w:eastAsia="pl-PL"/>
              </w:rPr>
              <w:t xml:space="preserve">”. </w:t>
            </w:r>
            <w:r>
              <w:rPr>
                <w:rFonts w:cs="Calibri" w:ascii="Calibri" w:hAnsi="Calibri"/>
                <w:color w:val="000000"/>
                <w:sz w:val="22"/>
                <w:szCs w:val="22"/>
                <w:lang w:eastAsia="pl-PL"/>
              </w:rPr>
              <w:t>O odszkodowaniu orzekałby Prezes UK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pPr>
            <w:r>
              <w:rPr>
                <w:rFonts w:cs="Calibri" w:ascii="Calibri" w:hAnsi="Calibri"/>
                <w:sz w:val="22"/>
                <w:szCs w:val="22"/>
              </w:rPr>
              <w:t>Uwaga niezasadna - kwestie odszkodowania rozstrzygane będą na zasadach ogólnych.</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Jeżeli niezbędny będzie okres dostosowawczy zostanie to uwzględnione w decyzji Prezesa UK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RC</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Doprecyzowanie art. 123 względem propozycji z kwietnia br. nie usuwa poważnych wątpliwości, jakie będzie rodziło zastosowanie tego przepisu. W szczególności odniesienie się do analogicznych cech i właściwości częstotliwości, nie odpowiada na pytanie czy i w jakim zakresie tożsame i analogiczne mają być treści przyznanych praw (chociażby ze względu na okres czy przydział kanałów preferencyjnych), które miałyby podlegać zamianie. Nie jest również zdefiniowane pojęcie „danego zakresu”. Rodzi to daleko idące wątpliwości, dotyczące rozliczeń między podmiotami takiej przymusowej „zamiany”. Ponadto skorzystanie przez Prezesa UKE z tego uprawnienia niesie poważne zagrożenie poniesienia przez dotkniętego nim przedsiębiorcę znacznych kosztów, związanych z dostosowaniem jego infrastruktury telekomunikacyjnej do nowo przyznanego zakresu częstotliwości o analogicznych cechach i właściwościach, ale jednak nie tożsamych z dotychczasowymi. Izba wnioskuje, by w projektowanych zmianach uwzględnione zostały zapisy określające zasady odzyskania przez przedsiębiorcę, którego rezerwacja ulega zmianie na mocy niniejszego przepisu, poniesionych w związku z tym kosztów. </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pPr>
            <w:r>
              <w:rPr>
                <w:rFonts w:cs="Calibri" w:ascii="Calibri" w:hAnsi="Calibri"/>
                <w:sz w:val="22"/>
                <w:szCs w:val="22"/>
              </w:rPr>
              <w:t xml:space="preserve">Uwaga niezasadna - wskazanie, że chodzi o częstotliwości „analogiczne” stanowi uwzględnienie zgłoszonych na wcześniejszym etapie uwag.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Odnośnie do kwestii ewentualnych kosztów zastosowanie znajdą tu zasady ogóln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RC</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W dalszym ciągu nie są znane również podatkowe konsekwencje takiej zamiany. Nie jest również jasna relacja tego przepisu do przepisu zakazującego dokonywanie zmian rezerwacji, polegających na zmianie zasobu oraz na obowiązku konsultowania istotnych zmian rezerwacji. </w:t>
            </w:r>
          </w:p>
          <w:p>
            <w:pPr>
              <w:pStyle w:val="Normal"/>
              <w:suppressAutoHyphens w:val="false"/>
              <w:jc w:val="both"/>
              <w:rPr>
                <w:rFonts w:ascii="Calibri" w:hAnsi="Calibri" w:cs="Calibri"/>
                <w:sz w:val="22"/>
                <w:szCs w:val="22"/>
              </w:rPr>
            </w:pPr>
            <w:r>
              <w:rPr>
                <w:rFonts w:cs="Calibri" w:ascii="Calibri" w:hAnsi="Calibri"/>
                <w:sz w:val="22"/>
                <w:szCs w:val="22"/>
              </w:rPr>
              <w:t xml:space="preserve">Warto również wskazać, że podejmowana w tym trybie, zupełnie uznaniowa, decyzja Prezesa UKE nie będzie poddana żadnej kontroli, bowiem sądy administracyjne, w odróżnieniu od sądu ochrony konkurencji, badają jedynie formalne aspekty prowadzonych postępowań. W rezultacie Prezes UKE otrzymuje szerokie uprawnienie bez narzuconych mu jakichkolwiek formalnych i merytorycznych kryteriów oceny, w szczególności sposobu mierzenia owej efektywności wykorzystywania częstotliwości. Warto też wskazać, że w urzędzie brakuje kompetencji do prowadzenia takich analiz i ocen, co podniesione jest w uzasadnieniu ustawy. Ewentualne przyznanie takich kompetencji powinno mieć długi okres vacatio legis, pozwalający UKE na zbudowanie odpowiednich kompetencji w tym zakresie. Istniejąca od lat przesłanka odmowy, zmiany lub cofnięcia decyzji rezerwacyjnej, z uwagi na nieefektywne wykorzystanie częstotliwości, nigdy nie była zastosowana i pozostaje przepisem martwym. Tym bardziej sprzeciw budzi wprowadzanie dodatkowego, inaczej sformułowanego kryterium, opartego na tej samej przesłance niezdefiniowanej efektywności wykorzystywania częstotliwości. </w:t>
            </w:r>
          </w:p>
          <w:p>
            <w:pPr>
              <w:pStyle w:val="Normal"/>
              <w:suppressAutoHyphens w:val="false"/>
              <w:jc w:val="both"/>
              <w:rPr>
                <w:rFonts w:ascii="Calibri" w:hAnsi="Calibri" w:cs="Calibri"/>
                <w:sz w:val="22"/>
                <w:szCs w:val="22"/>
              </w:rPr>
            </w:pPr>
            <w:r>
              <w:rPr>
                <w:rFonts w:cs="Calibri" w:ascii="Calibri" w:hAnsi="Calibri"/>
                <w:b/>
                <w:bCs/>
                <w:sz w:val="22"/>
                <w:szCs w:val="22"/>
              </w:rPr>
              <w:t>PIRC postuluje by nie dokonywać zmiany w tym zakresie. Alternatywnie należy doprecyzować regulację, w szczególności poprzez wprowadzenie przejrzystych, obiektywnych i mierzalnych merytorycznych kryteriów oceny, w szczególności sposobu mierzenia efektywności wykorzystywania częstotliwośc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pPr>
            <w:r>
              <w:rPr>
                <w:rFonts w:cs="Calibri" w:ascii="Calibri" w:hAnsi="Calibri"/>
                <w:sz w:val="22"/>
                <w:szCs w:val="22"/>
              </w:rPr>
              <w:t>Uwaga niezasadna - relacja przepisu  do art. 114 ust. 2b jest jasna, ponieważ w przepisie tym wprost jest wskazane, że ograniczenia z pkt 2 nie stosuje się do zmiany dokonywanej na podstawie art. 123 ust. 2c. Natomiast obowiązkowi konsultacji podlegać będzie każda zmiana istot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niosek odnośnie kompetencji urzędu jest całkowicie nieuprawniony, co więcej nie ma takiego wskazania w uzasadnieni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3 ust. 1 pkt 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IGE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Izba podtrzymuje wcześniejsze stanowisko. Ponadto, w uzupełnieniu do wcześniejszych uwag postulujemy, aby Ministerstwo i UKE opracowały i wdrożyły skuteczny mechanizm współpracy z sektorem telekomunikacyjnym przy opracowywaniu aktów prawnych Unii Europejskiej dotyczących gospodarowania częstotliwościami oraz analogicznych umów międzynarodowych. W chwili obecnej sektor telekomunikacyjny nie jest nawet informowany przez wspomniane organy o podejmowanych na poziomie europejskim pracach, i nie ma żadnego wpływu na ich kształtowanie.</w:t>
            </w:r>
          </w:p>
          <w:p>
            <w:pPr>
              <w:pStyle w:val="Normal"/>
              <w:suppressAutoHyphens w:val="false"/>
              <w:jc w:val="both"/>
              <w:rPr>
                <w:rFonts w:ascii="Calibri" w:hAnsi="Calibri" w:cs="Calibri"/>
                <w:sz w:val="22"/>
                <w:szCs w:val="22"/>
              </w:rPr>
            </w:pPr>
            <w:r>
              <w:rPr>
                <w:rFonts w:cs="Calibri" w:ascii="Calibri" w:hAnsi="Calibri"/>
                <w:sz w:val="22"/>
                <w:szCs w:val="22"/>
              </w:rPr>
              <w:t>Wspomniane przez ustawodawcę „zobowiązania wynikające z wiążących RP umów międzynarodowych lub aktów prawnych UE” nie powstały samoistnie, lecz z wydatnym udziałem przedstawicieli administracji (w tym przypadku MC i UKE — oba uczestniczą w procesie kształtowania prawa UE). Nie jest to więc czynnik zewnętrzny, a efekt prac administracji. Zobowiązania wynikające z tych umów wiążą administrację jako taką, nie bezpośrednio operatorów telekomunikacyjnych. Dlatego też przerzucanie całości ciężaru realizacji tych zobowiązań wyłącznie na operatorów, bez żadnej kompensacji, jest nieproporcjonaln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MC współpracuje z sektorem, czego dowodem są właśnie dodatkowe konsultacje zmienionego po formalnych konsultacjach projektu ustawy, które nie są przecież wymagane przepisami prawa. Jednocześnie nie jest prawdziwe stwierdzenie, że sektor nie jest informowany o pracach prowadzonych na poziomie europejskim, co więcej MC organizuje spotkania ze środowiskiem w celu zapoznania się ze stanowiskiem odnośnie do procedowanych na forum UE aktów prawnych i uwzględnia to stanowisko w pracach legislacyjnych (np. wielokrotne spotkania dotyczące EECC i e-privac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123 ust. 2c</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 opinii T-Mobile, zmiana projektu przepisu jest zasadna. T-Mobile podtrzymuje jednak postulat, aby zmiana rezerwacji nie prowadziła do pogorszenia sytuacji przedsiębiorcy telekomunikacyjnego. Pogorszenie mogłoby być skutkiem np. zmniejszenia ilości pasma,</w:t>
            </w:r>
            <w:r>
              <w:rPr>
                <w:sz w:val="23"/>
                <w:szCs w:val="23"/>
                <w:lang w:eastAsia="pl-PL"/>
              </w:rPr>
              <w:t xml:space="preserve"> </w:t>
            </w:r>
            <w:r>
              <w:rPr>
                <w:rFonts w:cs="Calibri" w:ascii="Calibri" w:hAnsi="Calibri"/>
                <w:sz w:val="22"/>
                <w:szCs w:val="22"/>
              </w:rPr>
              <w:t>czy też koniecznością dokonania kosztownych inwestycji umożliwiających techniczną obsługę pasma. Gdyby tak się stało, podmiot pozbawiony częstotliwości powinien mieć prawo do odszkodowania. Optymalnym rozwiązaniem byłoby wówczas zbilansowanie korzyści i kosztów danego podmiotu związane ze zmianą. Powinno to zostać obliczone przez biegłego. Wycena dokonana przez biegłego mogłaby stanowić podstawę do wypłaty odszkodowania na rzecz uprawnionego „w wysokości różnicy, o jaką zmalała lub wzrosła wartość częstotliwości objętych rezerwacją w stosunku do wartości częstotliwości uprzednio posiadanych, oraz na przykład „z uwzględnieniem wydatków, które muszą zostać poniesione na skutek zmiany rezerwacji w celu zapewnienia ciągłości świadczenia usług o takiej samej jakości”. O odszkodowaniu orzekałby Prezes UKE. Postępowanie w sprawie odszkodowania powinno mieć charakter następczy wobec postępowania w przedmiocie zmiany. Rozwiązanie takie byłoby zgodne z art. 14 ust. 2 Dyrektywy o zezwoleniach dotyczącym odszkodowania w przypadku cofnięcia uprawnień. Proponujemy również, aby zawarte w projekcie ust. 2c słowo: „analogicznych” zastąpić fragmentem: „o tych samych cechach i właściwościach”.</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odnośnie do kwestii ewentualnych kosztów zastosowanie znajdą tu zasady ogólne.</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Wskazanie, że chodzi o częstotliwości „analogiczne” stanowi uwzględnienie zgłoszonych na wcześniejszym etapie uwag.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bCs/>
                <w:sz w:val="22"/>
                <w:szCs w:val="22"/>
              </w:rPr>
              <w:t xml:space="preserve">art. 123 ust. 2c </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Projektowany przepis stanowi, że „Prezes UKE może dokonać zmiany przydzielonych rezerwacji częstotliwości z danego zakresu częstotliwości poprzez zamianę częstotliwości objętych rezerwacją na częstotliwości o analogicznych cechach i właściwościach”. </w:t>
            </w:r>
          </w:p>
          <w:p>
            <w:pPr>
              <w:pStyle w:val="Normal"/>
              <w:suppressAutoHyphens w:val="false"/>
              <w:jc w:val="both"/>
              <w:rPr>
                <w:rFonts w:ascii="Calibri" w:hAnsi="Calibri" w:cs="Calibri"/>
                <w:sz w:val="22"/>
                <w:szCs w:val="22"/>
              </w:rPr>
            </w:pPr>
            <w:r>
              <w:rPr>
                <w:rFonts w:cs="Calibri" w:ascii="Calibri" w:hAnsi="Calibri"/>
                <w:sz w:val="22"/>
                <w:szCs w:val="22"/>
              </w:rPr>
              <w:t xml:space="preserve">Niestety przepis nie usuwa wątpliwości dotyczących wzajemnych rozliczeń między podmiotami zamiany czy skutków podatkowych jej prowadzenia. </w:t>
            </w:r>
          </w:p>
          <w:p>
            <w:pPr>
              <w:pStyle w:val="Normal"/>
              <w:suppressAutoHyphens w:val="false"/>
              <w:jc w:val="both"/>
              <w:rPr/>
            </w:pPr>
            <w:r>
              <w:rPr>
                <w:rFonts w:cs="Calibri" w:ascii="Calibri" w:hAnsi="Calibri"/>
                <w:sz w:val="22"/>
                <w:szCs w:val="22"/>
              </w:rPr>
              <w:t xml:space="preserve">Nadto, przepis wprowadza samodzielną podstawę prawną zmiany rezerwacji, stanowiącą </w:t>
            </w:r>
            <w:r>
              <w:rPr>
                <w:rFonts w:cs="Calibri" w:ascii="Calibri" w:hAnsi="Calibri"/>
                <w:i/>
                <w:iCs/>
                <w:sz w:val="22"/>
                <w:szCs w:val="22"/>
              </w:rPr>
              <w:t xml:space="preserve">lex specialis </w:t>
            </w:r>
            <w:r>
              <w:rPr>
                <w:rFonts w:cs="Calibri" w:ascii="Calibri" w:hAnsi="Calibri"/>
                <w:sz w:val="22"/>
                <w:szCs w:val="22"/>
              </w:rPr>
              <w:t xml:space="preserve">do przepisów KPA (w szczególności art. 155 KPA, wymagającego zgody beneficjenta ostatecznej decyzji administracyjnej na jej zmianę). </w:t>
            </w:r>
          </w:p>
          <w:p>
            <w:pPr>
              <w:pStyle w:val="Normal"/>
              <w:suppressAutoHyphens w:val="false"/>
              <w:jc w:val="both"/>
              <w:rPr>
                <w:rFonts w:ascii="Calibri" w:hAnsi="Calibri" w:cs="Calibri"/>
                <w:sz w:val="22"/>
                <w:szCs w:val="22"/>
              </w:rPr>
            </w:pPr>
            <w:r>
              <w:rPr>
                <w:rFonts w:cs="Calibri" w:ascii="Calibri" w:hAnsi="Calibri"/>
                <w:sz w:val="22"/>
                <w:szCs w:val="22"/>
              </w:rPr>
              <w:t>Należałoby rozważyć możliwość przeprowadzenia postępowania konsultacyjnego w sprawie takich zmian - w przypadkach uzasadnionych, o których decydowałby Prezes UK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wszelkie istotne zmiany rezerwacji muszą zostać skonsultowane zgodnie z przepisami ustawy. Natomiast kwestie wzajemnych rozliczeń nie powinny i nie mogą być regulowane na poziomie ustaw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bCs/>
                <w:color w:val="000000"/>
                <w:sz w:val="22"/>
                <w:szCs w:val="22"/>
                <w:lang w:eastAsia="pl-PL"/>
              </w:rPr>
              <w:t>art. 123 ust. 2c</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4</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color w:val="000000"/>
                <w:sz w:val="22"/>
                <w:szCs w:val="22"/>
                <w:lang w:eastAsia="pl-PL"/>
              </w:rPr>
            </w:pPr>
            <w:r>
              <w:rPr>
                <w:rFonts w:cs="Calibri" w:ascii="Calibri" w:hAnsi="Calibri"/>
                <w:b/>
                <w:bCs/>
                <w:color w:val="000000"/>
                <w:sz w:val="22"/>
                <w:szCs w:val="22"/>
                <w:lang w:eastAsia="pl-PL"/>
              </w:rPr>
              <w:t>Należy wprowadzić obowiązek konsultacji każdej zmiany przydzielonych rezerwacji z danego zakresu w celu zapewnienia ładu w gospodarce częstotliwości oraz zwiększenia efektywności wykorzystywanych częstotliwości</w:t>
            </w:r>
          </w:p>
          <w:p>
            <w:pPr>
              <w:pStyle w:val="Normal"/>
              <w:suppressAutoHyphens w:val="false"/>
              <w:autoSpaceDE w:val="false"/>
              <w:spacing w:before="0" w:after="178"/>
              <w:jc w:val="both"/>
              <w:rPr/>
            </w:pPr>
            <w:r>
              <w:rPr>
                <w:rFonts w:cs="Calibri" w:ascii="Calibri" w:hAnsi="Calibri"/>
                <w:color w:val="000000"/>
                <w:sz w:val="22"/>
                <w:szCs w:val="22"/>
                <w:lang w:eastAsia="pl-PL"/>
              </w:rPr>
              <w:t>Ponownie podkreślamy, że jako minimum zachowania transparentności tego typu zmian (tzw. reshufflingu rezerwacji), należy wprowadzić obowiązek przeprowadzenia postępowania konsultacyjnego w sprawie każdej zmiany przydzielonych rezerwacji na podstawie art. 123 ust. 2c, tj. wyłączyć w tym przypadku stosowanie art. 114</w:t>
            </w:r>
            <w:r>
              <w:rPr>
                <w:rFonts w:cs="Calibri" w:ascii="Calibri" w:hAnsi="Calibri"/>
                <w:color w:val="000000"/>
                <w:sz w:val="22"/>
                <w:szCs w:val="22"/>
                <w:vertAlign w:val="superscript"/>
                <w:lang w:eastAsia="pl-PL"/>
              </w:rPr>
              <w:t>1</w:t>
            </w:r>
            <w:r>
              <w:rPr>
                <w:rFonts w:cs="Calibri" w:ascii="Calibri" w:hAnsi="Calibri"/>
                <w:color w:val="000000"/>
                <w:sz w:val="22"/>
                <w:szCs w:val="22"/>
                <w:lang w:eastAsia="pl-PL"/>
              </w:rPr>
              <w:t xml:space="preserve"> ust. 2. </w:t>
            </w:r>
          </w:p>
          <w:p>
            <w:pPr>
              <w:pStyle w:val="Normal"/>
              <w:suppressAutoHyphens w:val="false"/>
              <w:autoSpaceDE w:val="false"/>
              <w:jc w:val="both"/>
              <w:rPr/>
            </w:pPr>
            <w:r>
              <w:rPr>
                <w:rFonts w:cs="Calibri" w:ascii="Calibri" w:hAnsi="Calibri"/>
                <w:color w:val="000000"/>
                <w:sz w:val="22"/>
                <w:szCs w:val="22"/>
                <w:lang w:eastAsia="pl-PL"/>
              </w:rPr>
              <w:t>W przeciwnym razie mogłoby dojść do niepożądanej sytuacji, w której Prezes UKE bez konsultacji dokona znaczących dla rynku zmian przydzielonych rezerwacji, jeśli uzna je za „nieistotne” w rozumieniu art. 114</w:t>
            </w:r>
            <w:r>
              <w:rPr>
                <w:rFonts w:cs="Calibri" w:ascii="Calibri" w:hAnsi="Calibri"/>
                <w:color w:val="000000"/>
                <w:sz w:val="22"/>
                <w:szCs w:val="22"/>
                <w:vertAlign w:val="superscript"/>
                <w:lang w:eastAsia="pl-PL"/>
              </w:rPr>
              <w:t>1</w:t>
            </w:r>
            <w:r>
              <w:rPr>
                <w:rFonts w:cs="Calibri" w:ascii="Calibri" w:hAnsi="Calibri"/>
                <w:color w:val="000000"/>
                <w:sz w:val="22"/>
                <w:szCs w:val="22"/>
                <w:lang w:eastAsia="pl-PL"/>
              </w:rPr>
              <w:t xml:space="preserve"> ust. 2 i ust. 3 (jako „nieprowadzące do rozszerzenia zakresu uprawnień”), a będą one dokonywane za zgodą beneficjentów rezerwacji. </w:t>
            </w:r>
          </w:p>
          <w:p>
            <w:pPr>
              <w:pStyle w:val="Normal"/>
              <w:suppressAutoHyphens w:val="false"/>
              <w:jc w:val="both"/>
              <w:rPr>
                <w:rFonts w:ascii="Calibri" w:hAnsi="Calibri" w:cs="Calibri"/>
                <w:color w:val="000000"/>
                <w:sz w:val="22"/>
                <w:szCs w:val="22"/>
                <w:lang w:eastAsia="pl-PL"/>
              </w:rPr>
            </w:pPr>
            <w:r>
              <w:rPr>
                <w:rFonts w:cs="Calibri" w:ascii="Calibri" w:hAnsi="Calibri"/>
                <w:color w:val="000000"/>
                <w:sz w:val="22"/>
                <w:szCs w:val="22"/>
                <w:lang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konieczność przeprowadzenia konsultacji wynika z art. 114</w:t>
            </w:r>
            <w:r>
              <w:rPr>
                <w:rFonts w:cs="Calibri" w:ascii="Calibri" w:hAnsi="Calibri"/>
                <w:sz w:val="22"/>
                <w:szCs w:val="22"/>
                <w:vertAlign w:val="superscript"/>
              </w:rPr>
              <w:t>1</w:t>
            </w:r>
            <w:r>
              <w:rPr>
                <w:rFonts w:cs="Calibri" w:ascii="Calibri" w:hAnsi="Calibri"/>
                <w:sz w:val="22"/>
                <w:szCs w:val="22"/>
              </w:rPr>
              <w:t>, w sytuacji gdy nie chodzi o zmianę nieistotną i uzgodnioną z posiadaczem praw. Kwestie związane z reshufflingiem, w tym w szczególności zamiana częstotliwości z całą pewnością nie należą do zmian nieistotnych.</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t>Art. 123 ust. 2d</w:t>
            </w:r>
          </w:p>
          <w:p>
            <w:pPr>
              <w:pStyle w:val="Normal"/>
              <w:suppressAutoHyphens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Cs/>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T-Mobile proponuje aby ust. 2d otrzymał brzmienie:</w:t>
            </w:r>
          </w:p>
          <w:p>
            <w:pPr>
              <w:pStyle w:val="Normal"/>
              <w:suppressAutoHyphens w:val="false"/>
              <w:autoSpaceDE w:val="false"/>
              <w:jc w:val="both"/>
              <w:rPr/>
            </w:pPr>
            <w:r>
              <w:rPr>
                <w:rFonts w:cs="Calibri" w:ascii="Calibri" w:hAnsi="Calibri"/>
                <w:bCs/>
                <w:color w:val="000000"/>
                <w:sz w:val="22"/>
                <w:szCs w:val="22"/>
                <w:lang w:eastAsia="pl-PL"/>
              </w:rPr>
              <w:t>W przypadku, o którym mowa w ust. 2c, Prezes UKE może wszcząć i prowadzić jedno postępowanie oraz wydać jedną decyzję, prowadzić jedno postępowanie i wydać odrębną decyzję dla każdej rezerwacji, lub prowadzić odrębne postępowania zakończone wydaniem odrębnych decyzji.  Pozwoli to uniknąć wątpliwości co do możliwych sposób postępowania Prezesa UK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zasad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t>Art. 123 ust. 2e-g (propozycja)</w:t>
            </w:r>
          </w:p>
          <w:p>
            <w:pPr>
              <w:pStyle w:val="Normal"/>
              <w:suppressAutoHyphens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Calibri" w:ascii="Calibri" w:hAnsi="Calibri"/>
                <w:bCs/>
                <w:color w:val="000000"/>
                <w:sz w:val="22"/>
                <w:szCs w:val="22"/>
                <w:lang w:eastAsia="pl-PL"/>
              </w:rPr>
              <w:t>W stanowisku konsultacyjnym z dnia 19 kwietnia 2018 roku T-Mobile przedstawiła propozycję brzmienia nowych przepisów art. 123 ust. 2c 2i. T-Mobile podtrzymuje tę propozycję w pełnym zakresie nieuwzględnionym przez Prezesa UKE w zmienionym Projekcie.</w:t>
            </w:r>
          </w:p>
          <w:p>
            <w:pPr>
              <w:pStyle w:val="Normal"/>
              <w:suppressAutoHyphens w:val="false"/>
              <w:autoSpaceDE w:val="false"/>
              <w:rPr/>
            </w:pPr>
            <w:r>
              <w:rPr>
                <w:rFonts w:cs="Calibri" w:ascii="Calibri" w:hAnsi="Calibri"/>
                <w:bCs/>
                <w:color w:val="000000"/>
                <w:sz w:val="22"/>
                <w:szCs w:val="22"/>
                <w:lang w:eastAsia="pl-PL"/>
              </w:rPr>
              <w:t>Alternatywnie, zmiany w projekcie mogłoby ograniczyć się do nowych ust. 2e-2g: 2e. Jeżeli na skutek zmiany zgodnej z ust. 2c sytuacja podmiotu uprawnionego ulegnie pogorszeniu, w szczególności zmniejszy się zakres posiadanych przez niego częstotliwości lub konieczne będzie poniesienia dodatkowych wydatków, czego nie zrekompensują inne korzyści uzyskane w wyniku zmiany, w odrębnym postępowaniu Prezes UKE przyznaje temu</w:t>
            </w:r>
          </w:p>
          <w:p>
            <w:pPr>
              <w:pStyle w:val="Normal"/>
              <w:suppressAutoHyphens w:val="false"/>
              <w:autoSpaceDE w:val="false"/>
              <w:rPr/>
            </w:pPr>
            <w:r>
              <w:rPr>
                <w:rFonts w:cs="Calibri" w:ascii="Calibri" w:hAnsi="Calibri"/>
                <w:bCs/>
                <w:color w:val="000000"/>
                <w:sz w:val="22"/>
                <w:szCs w:val="22"/>
                <w:lang w:eastAsia="pl-PL"/>
              </w:rPr>
              <w:t>podmiotowi, w decyzji odpowiednie odszkodowanie. Jeżeli na skutek zmiany zakres częstotliwości, do których uprawniony jest podmiot, uległ ograniczeniu, odszkodowanie uwzględnia różnicę, o jaką zmalała wartość częstotliwości objętych rezerwacją w stosunku  do wartości częstotliwości uprzednio przez niego posiadanych.</w:t>
            </w:r>
          </w:p>
          <w:p>
            <w:pPr>
              <w:pStyle w:val="Normal"/>
              <w:suppressAutoHyphens w:val="false"/>
              <w:autoSpaceDE w:val="false"/>
              <w:rPr/>
            </w:pPr>
            <w:r>
              <w:rPr>
                <w:rFonts w:cs="Calibri" w:ascii="Calibri" w:hAnsi="Calibri"/>
                <w:bCs/>
                <w:color w:val="000000"/>
                <w:sz w:val="22"/>
                <w:szCs w:val="22"/>
                <w:lang w:eastAsia="pl-PL"/>
              </w:rPr>
              <w:t>2f. Jeżeli na skutek zmiany zgodnej z ust. 2c sytuacja podmiotu uprawnionego ulegnie polepszeniu, w szczególności zwiększy się zakres posiadanych przez niego częstotliwości Prezes UKE nakłada na ten podmiot obowiązek uiszczenia opłaty w wysokości różnicy, o jaką wzrosła łączna wartość częstotliwości objętych rezerwacją w stosunku do wartości</w:t>
            </w:r>
          </w:p>
          <w:p>
            <w:pPr>
              <w:pStyle w:val="Normal"/>
              <w:suppressAutoHyphens w:val="false"/>
              <w:autoSpaceDE w:val="false"/>
              <w:rPr/>
            </w:pPr>
            <w:r>
              <w:rPr>
                <w:rFonts w:cs="Calibri" w:ascii="Calibri" w:hAnsi="Calibri"/>
                <w:bCs/>
                <w:color w:val="000000"/>
                <w:sz w:val="22"/>
                <w:szCs w:val="22"/>
                <w:lang w:eastAsia="pl-PL"/>
              </w:rPr>
              <w:t>częstotliwości uprzednio posiadanych, uwzględniając jednocześnie inne będące skutkiem zmiany korzyści i obciążenia po stronie podmiotu uprawnionego.</w:t>
            </w:r>
          </w:p>
          <w:p>
            <w:pPr>
              <w:pStyle w:val="Normal"/>
              <w:suppressAutoHyphens w:val="false"/>
              <w:autoSpaceDE w:val="false"/>
              <w:rPr/>
            </w:pPr>
            <w:r>
              <w:rPr>
                <w:rFonts w:cs="Calibri" w:ascii="Calibri" w:hAnsi="Calibri"/>
                <w:bCs/>
                <w:color w:val="000000"/>
                <w:sz w:val="22"/>
                <w:szCs w:val="22"/>
                <w:lang w:eastAsia="pl-PL"/>
              </w:rPr>
              <w:t>2g. Wysokość odszkodowania oraz wysokość różnicy, o której mowa w ust. 2f ustala biegły powołany przez Prezesa UKF Odszkodowanie wypłaca Minister Cyfryzacji ze środków budżetu państwa.</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kwestie odszkodowawcze mogą być dochodzone na zasadach ogólnych.</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Calibri" w:ascii="Calibri" w:hAnsi="Calibri"/>
                <w:bCs/>
                <w:color w:val="000000"/>
                <w:sz w:val="22"/>
                <w:szCs w:val="22"/>
                <w:lang w:eastAsia="pl-PL"/>
              </w:rPr>
              <w:t>Art. 123 ust. 2f</w:t>
            </w:r>
          </w:p>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t>T-Mobile proponuje ponadto, aby dodać ust. 2f w brzmieniu:</w:t>
            </w:r>
          </w:p>
          <w:p>
            <w:pPr>
              <w:pStyle w:val="Normal"/>
              <w:suppressAutoHyphens w:val="false"/>
              <w:autoSpaceDE w:val="false"/>
              <w:jc w:val="both"/>
              <w:rPr/>
            </w:pPr>
            <w:r>
              <w:rPr>
                <w:rFonts w:cs="Calibri" w:ascii="Calibri" w:hAnsi="Calibri"/>
                <w:bCs/>
                <w:color w:val="000000"/>
                <w:sz w:val="22"/>
                <w:szCs w:val="22"/>
                <w:lang w:eastAsia="pl-PL"/>
              </w:rPr>
              <w:t>Prezes UKE przekazuje projekt decyzji stronom postępowania i wyznacza termin, nie krótszy niż 3 tygodnie, na złożenie propozycji zmian lub uwag do projektu. Przed wydaniem decyzji</w:t>
            </w:r>
            <w:r>
              <w:rPr>
                <w:sz w:val="23"/>
                <w:szCs w:val="23"/>
                <w:lang w:eastAsia="pl-PL"/>
              </w:rPr>
              <w:t xml:space="preserve"> </w:t>
            </w:r>
            <w:r>
              <w:rPr>
                <w:rFonts w:cs="Calibri" w:ascii="Calibri" w:hAnsi="Calibri"/>
                <w:bCs/>
                <w:color w:val="000000"/>
                <w:sz w:val="22"/>
                <w:szCs w:val="22"/>
                <w:lang w:eastAsia="pl-PL"/>
              </w:rPr>
              <w:t>Prezes UKE informuje strony, w jakim zakresie propozycje lub uwagi zostały przez Prezesa UKE uwzględnione w projekcie decyzji.</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Istotne jest, aby strona mogła się uprzednio zapoznać i wypowiedzieć odnośnie do projektu decyzji podejmowanej w ramach reshufflingu.</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nie ma uzasadnienia aby w zakresie tych zmian wprowadzać kolejny, odrębny tryb konsultowania decyzji. W tym zakresie obowiązywać będzie art. 114</w:t>
            </w:r>
            <w:r>
              <w:rPr>
                <w:rFonts w:cs="Calibri" w:ascii="Calibri" w:hAnsi="Calibri"/>
                <w:sz w:val="22"/>
                <w:szCs w:val="22"/>
                <w:vertAlign w:val="superscript"/>
              </w:rPr>
              <w:t>1</w:t>
            </w:r>
            <w:r>
              <w:rPr>
                <w:rFonts w:cs="Calibri" w:ascii="Calibri" w:hAnsi="Calibri"/>
                <w:sz w:val="22"/>
                <w:szCs w:val="22"/>
              </w:rPr>
              <w:t>, stanowiący implementację art. 14 dyrektywy o zezwoleniach.</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t>Art. 12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acodawcy RP</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W art. 124 przewidziano sankcje za niewywiązywanie się z obowiązku wnoszenia opłat za częstotliwości, w tym za niewpłacenie kwoty zadeklarowanej w przetargu czy aukcji. Sankcje te mają postać okresów karencji na udział w nowych postępowaniach dotyczących uzyskania częstotliwości. W przedstawionej wersji dotyczą one jedynie danego podmiotu. Dla zapewnienia faktycznej skuteczności projektowanego przepisu proponujemy uściślenie, że art. 124 dotyczy grupy kapitałowej, do której należy dany podmiot.</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rozszerzanie sankcji na podmioty, które nie dopuściły się danego naruszenia, a są jedynie powiązane z takim podmiotem wydaje się być zbyt daleko idącym rozwiązani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t>Art. 124 ust. 2-4</w:t>
            </w:r>
          </w:p>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Calibri" w:ascii="Calibri" w:hAnsi="Calibri"/>
                <w:bCs/>
                <w:color w:val="000000"/>
                <w:sz w:val="22"/>
                <w:szCs w:val="22"/>
                <w:lang w:eastAsia="pl-PL"/>
              </w:rPr>
              <w:t>T-Mobile podtrzymuje postulat, aby uwzględnić możliwość wykluczenia z przetargu lub aukcji nie tylko podmiotu, który bezpośrednio dopuścił się opisywanych naruszeń, ale również podmiotów z nim powiązanych (z grupy kapitałowej). Stosowne postanowienie mogłoby znaleźć się w nowym ust. 5 o treści:</w:t>
            </w:r>
          </w:p>
          <w:p>
            <w:pPr>
              <w:pStyle w:val="Normal"/>
              <w:suppressAutoHyphens w:val="false"/>
              <w:autoSpaceDE w:val="false"/>
              <w:jc w:val="both"/>
              <w:rPr/>
            </w:pPr>
            <w:r>
              <w:rPr>
                <w:rFonts w:cs="Calibri" w:ascii="Calibri" w:hAnsi="Calibri"/>
                <w:bCs/>
                <w:color w:val="000000"/>
                <w:sz w:val="22"/>
                <w:szCs w:val="22"/>
                <w:lang w:eastAsia="pl-PL"/>
              </w:rPr>
              <w:t>Postanowienia ust. 2-4 stosuje się również do podmiotów z grupy kapitałowej do której należy ten podmiot, o którym mowa w ust. 2-3.</w:t>
            </w:r>
          </w:p>
          <w:p>
            <w:pPr>
              <w:pStyle w:val="Normal"/>
              <w:suppressAutoHyphens w:val="false"/>
              <w:autoSpaceDE w:val="false"/>
              <w:jc w:val="both"/>
              <w:rPr/>
            </w:pPr>
            <w:r>
              <w:rPr>
                <w:rFonts w:cs="Calibri" w:ascii="Calibri" w:hAnsi="Calibri"/>
                <w:bCs/>
                <w:color w:val="000000"/>
                <w:sz w:val="22"/>
                <w:szCs w:val="22"/>
                <w:lang w:eastAsia="pl-PL"/>
              </w:rPr>
              <w:t>T-Mobile wskazuje również, że sankcja, o której mowa w ust. 4, aby była skuteczna, powinna dotyczyć nie tylko tych częstotliwości, z których dany podmiot zrezygnował, ale również wszelkich innych „analogicznych” częstotliwości. Jest bowiem możliwe, że konkretne częstotliwości tak zostaną zajęte przez inny podmiot, natomiast zainteresowany podmiot</w:t>
            </w:r>
          </w:p>
          <w:p>
            <w:pPr>
              <w:pStyle w:val="Normal"/>
              <w:suppressAutoHyphens w:val="false"/>
              <w:autoSpaceDE w:val="false"/>
              <w:jc w:val="both"/>
              <w:rPr/>
            </w:pPr>
            <w:r>
              <w:rPr>
                <w:rFonts w:cs="Calibri" w:ascii="Calibri" w:hAnsi="Calibri"/>
                <w:bCs/>
                <w:color w:val="000000"/>
                <w:sz w:val="22"/>
                <w:szCs w:val="22"/>
                <w:lang w:eastAsia="pl-PL"/>
              </w:rPr>
              <w:t>wystąpi o przyznanie mu częstotliwości o podobnych parametrach użytkowych i będzie mógł je otrzymać, co nie powinno mieć miejsca. Nie ma ponadto podstaw aby z zakresu przepisu wyłączać podmiot, „gdy opłata za dokonanie rezerwacji ustalona została na podstawie art.</w:t>
            </w:r>
            <w:r>
              <w:rPr>
                <w:lang w:eastAsia="pl-PL"/>
              </w:rPr>
              <w:t xml:space="preserve"> </w:t>
            </w:r>
            <w:r>
              <w:rPr>
                <w:rFonts w:cs="Calibri" w:ascii="Calibri" w:hAnsi="Calibri"/>
                <w:bCs/>
                <w:color w:val="000000"/>
                <w:sz w:val="22"/>
                <w:szCs w:val="22"/>
                <w:lang w:eastAsia="pl-PL"/>
              </w:rPr>
              <w:t>185 ust. 4c” Wysokość opłaty nawet jeżeli nie dokładnie, to z pewnością może być choćby w przybliżeniu oszacowana, nie jest więc żadnym zaskoczeniem dla zainteresowanego podmiotu, który może ja łatwo oszacować.</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Zatem przepis mógłby przyjąć brzmienie:</w:t>
            </w:r>
          </w:p>
          <w:p>
            <w:pPr>
              <w:pStyle w:val="Normal"/>
              <w:suppressAutoHyphens w:val="false"/>
              <w:autoSpaceDE w:val="false"/>
              <w:jc w:val="both"/>
              <w:rPr/>
            </w:pPr>
            <w:r>
              <w:rPr>
                <w:rFonts w:cs="Calibri" w:ascii="Calibri" w:hAnsi="Calibri"/>
                <w:bCs/>
                <w:color w:val="000000"/>
                <w:sz w:val="22"/>
                <w:szCs w:val="22"/>
                <w:lang w:eastAsia="pl-PL"/>
              </w:rPr>
              <w:t>4. Podmiot, który po doręczeniu decyzji o dokonaniu rezerwacji częstotliwości na kolejny okres zrezygnował z rezerwacji częstotliwości zanim decyzja stała się ostateczna, może uzyskać rezerwację obejmującą te częstotliwości lub częstotliwości o takich samych cechach i właściwościach, a także może zostać uczestnikiem przetargu, aukcji albo konkursu na</w:t>
            </w:r>
          </w:p>
          <w:p>
            <w:pPr>
              <w:pStyle w:val="Normal"/>
              <w:suppressAutoHyphens w:val="false"/>
              <w:autoSpaceDE w:val="false"/>
              <w:jc w:val="both"/>
              <w:rPr/>
            </w:pPr>
            <w:r>
              <w:rPr>
                <w:rFonts w:cs="Calibri" w:ascii="Calibri" w:hAnsi="Calibri"/>
                <w:bCs/>
                <w:color w:val="000000"/>
                <w:sz w:val="22"/>
                <w:szCs w:val="22"/>
                <w:lang w:eastAsia="pl-PL"/>
              </w:rPr>
              <w:t>rezerwację obejmującą te częstotliwości lub częstotliwości o takich samych cechach i właściwościach, nie wcześniej niż po upływie 6 lat od dnia wpływu oświadczenia o rezygnacji.</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Przepisu nie stosuje się gdy rezerwacja na kolejny okres została dokonana na okres krótszy niż wskazany we wniosku, z zastrzeżeniem art. 114 ust. 5.</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rozszerzanie sankcji na podmioty, które nie dopuściły się danego naruszenia, a są jedynie powiązane z takim podmiotem wydaje się być zbyt daleko idącym rozwiązani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art. 124 ust. 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4</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color w:val="000000"/>
                <w:sz w:val="22"/>
                <w:szCs w:val="22"/>
                <w:lang w:eastAsia="pl-PL"/>
              </w:rPr>
            </w:pPr>
            <w:r>
              <w:rPr>
                <w:rFonts w:cs="Calibri" w:ascii="Calibri" w:hAnsi="Calibri"/>
                <w:b/>
                <w:bCs/>
                <w:color w:val="000000"/>
                <w:sz w:val="22"/>
                <w:szCs w:val="22"/>
                <w:lang w:eastAsia="pl-PL"/>
              </w:rPr>
              <w:t xml:space="preserve">Należy wprowadzić poprawkę redakcyjną w art. 124 ust. 4 </w:t>
            </w:r>
          </w:p>
          <w:p>
            <w:pPr>
              <w:pStyle w:val="Normal"/>
              <w:suppressAutoHyphens w:val="false"/>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t xml:space="preserve">Drugi z wyjątków od zastosowania sankcji przewidzianej w przepisie art. 124 ust. 4 obejmuje zastrzeżenie, które zostało sformułowane w sposób niejasny, z uwagi na konieczność każdorazowego uwzględnienia przez Prezesa UKE przesłanek ujętych w art. 114 ust. 5 przy dokonywaniu rezerwacji na kolejny okres. Należy doprecyzować, że wyłączenie zastosowania przepisu następuje, gdy „rezerwacja została dokonana na okres krótszy niż wskazany we wniosku, z zastrzeżeniem maksymalnego okresu rezerwacji określonego w art. 114 ust. 5”. </w:t>
            </w:r>
          </w:p>
          <w:p>
            <w:pPr>
              <w:pStyle w:val="Normal"/>
              <w:suppressAutoHyphens w:val="false"/>
              <w:autoSpaceDE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zasad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Art. 144c ust. 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Lewiatan </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Calibri" w:ascii="Calibri" w:hAnsi="Calibri"/>
                <w:bCs/>
                <w:color w:val="000000"/>
                <w:sz w:val="22"/>
                <w:szCs w:val="22"/>
                <w:lang w:eastAsia="pl-PL"/>
              </w:rPr>
              <w:t>Postulujemy uzupełnienie obowiązującego przepisu dotyczącego wpisu do rejestru urządzeń, o którym mowa w art. 144c poprzez wskazanie, że o wpis do rejestru może wnioskować nie tylko właściciel rezerwacji, ale także podmiot przez niego upoważniony, czyli analogicznie jak to ma miejsce w odniesieni do pozwoleń radiowych (art. 143 ust. 4).</w:t>
            </w:r>
          </w:p>
          <w:p>
            <w:pPr>
              <w:pStyle w:val="Normal"/>
              <w:suppressAutoHyphens w:val="false"/>
              <w:autoSpaceDE w:val="false"/>
              <w:jc w:val="both"/>
              <w:rPr/>
            </w:pPr>
            <w:r>
              <w:rPr>
                <w:rFonts w:cs="Calibri" w:ascii="Calibri" w:hAnsi="Calibri"/>
                <w:bCs/>
                <w:color w:val="000000"/>
                <w:sz w:val="22"/>
                <w:szCs w:val="22"/>
                <w:lang w:eastAsia="pl-PL"/>
              </w:rPr>
              <w:t>Powyższe uzupełnienie zapewni kompatybilność przepisu z regulacją  dotyczącą pozwoleń radiowych, wobec których rejestr urządzeń jest komplementarny. Obecne wątpliwości interpretacyjne ograniczają możliwość skorzystania z rejestru przez podmioty współpracujące ze sobą w zakresie współkorzystania z infrastruktury.</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uwaga wykracza poza zakres nowelizacji. Ze względu na ewentualne stosowanie tych przepisów w praktyce, np. kwestie odwoławcze, nie jest tożsama sytuacja wpisu do rejestru i uzyskania pozwoleni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art. 144c ust. 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Calibri" w:ascii="Calibri" w:hAnsi="Calibri"/>
                <w:b/>
                <w:bCs/>
                <w:color w:val="000000"/>
                <w:sz w:val="22"/>
                <w:szCs w:val="22"/>
                <w:lang w:eastAsia="pl-PL"/>
              </w:rPr>
              <w:t xml:space="preserve"> </w:t>
            </w:r>
            <w:r>
              <w:rPr>
                <w:rFonts w:cs="Calibri" w:ascii="Calibri" w:hAnsi="Calibri"/>
                <w:bCs/>
                <w:color w:val="000000"/>
                <w:sz w:val="22"/>
                <w:szCs w:val="22"/>
                <w:lang w:eastAsia="pl-PL"/>
              </w:rPr>
              <w:t xml:space="preserve">(przepis nieobjęty projektem)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 xml:space="preserve">Obecnie jest: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w:t>
            </w:r>
            <w:r>
              <w:rPr>
                <w:rFonts w:cs="Calibri" w:ascii="Calibri" w:hAnsi="Calibri"/>
                <w:bCs/>
                <w:color w:val="000000"/>
                <w:sz w:val="22"/>
                <w:szCs w:val="22"/>
                <w:lang w:eastAsia="pl-PL"/>
              </w:rPr>
              <w:t xml:space="preserve">Prezes UKE dokonuje wpisu do rejestru urządzeń na podstawie złożonego przez podmiot uprawniony do dysponowania częstotliwością wniosku zawierającego następujące dane: (...)".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 xml:space="preserve">Proponujemy – przez analogię do art. 143 ust. 4 – następujące brzmienie art. 144c ust. 3: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w:t>
            </w:r>
            <w:r>
              <w:rPr>
                <w:rFonts w:cs="Calibri" w:ascii="Calibri" w:hAnsi="Calibri"/>
                <w:bCs/>
                <w:color w:val="000000"/>
                <w:sz w:val="22"/>
                <w:szCs w:val="22"/>
                <w:lang w:eastAsia="pl-PL"/>
              </w:rPr>
              <w:t xml:space="preserve">Prezes UKE dokonuje wpisu do rejestru urządzeń na podstawie złożonego przez podmiot uprawniony do dysponowania częstotliwością lub podmiot przez niego upoważniony lub podmiot, któremu częstotliwości zostały wydzierżawione lub przekazane do użytkowania zgodnie z art. 122(1), o ile nie została wydana decyzja, o której mowa w ust. 5 tego artykułu wniosku zawierającego następujące dane: (...)"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 xml:space="preserve">Uzasadnienie: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 xml:space="preserve">Rejestr urządzeń, o którym mowa w art. 144c jest alternatywą dla pozwoleń radiowych upraszczającą procedurę administracyjną w przypadku standardowych stacji bazowych, dla których graniczne parametry techniczne są określone w rezerwacji częstotliwości.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 xml:space="preserve">Treść przepisu 144c ust. 3 nie jest jednak w pełni kompatybilna z analogicznym przepisem dotyczącym pozwoleń radiowych (art. 143 ust. 4), który przewiduje możliwość uzyskania pozwolenia radiowego dla urządzenia posiadanego i obsługiwanego przez podmiot inny niż dysponent rezerwacji częstotliwości. W tym celu właściciel rezerwacji wydaje upoważnienie operatorowi urządzenia i to upoważnienie stanowi podstawę do ubiegania się o pozwolenie radiowe obsługujące częstotliwości podmiotu upoważniającego.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 xml:space="preserve">W przypadku wpisu do rejestru urządzeń brakuje zapisu o upoważnieniu, co rodzi pewne wątpliwości interpretacyjne co do tego, czy można wpisać do rejestru urządzenie obsługujące częstotliwości innego podmiotu (oczywiście za zgodą tego podmiotu) – na tej samej zasadzie, na jakiej można uzyskać pozwolenie radiowe.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Proponowane uzupełnienie pozwoli na uniknięcie tych wątpliwości, zapewni spójność przepisów i przyczyni się do usunięcia kolejnej bariery administracyjnej.</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uwaga wykracza poza zakres nowelizacji. Ze względu na ewentualne stosowanie tych przepisów w praktyce, np. kwestie odwoławcze, nie jest tożsama sytuacja wpisu do rejestru i uzyskania pozwoleni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 xml:space="preserve">art. 144d ust. 1 </w:t>
            </w:r>
          </w:p>
          <w:p>
            <w:pPr>
              <w:pStyle w:val="Normal"/>
              <w:suppressAutoHyphens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 xml:space="preserve">Jest: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w:t>
            </w:r>
            <w:r>
              <w:rPr>
                <w:rFonts w:cs="Calibri" w:ascii="Calibri" w:hAnsi="Calibri"/>
                <w:bCs/>
                <w:color w:val="000000"/>
                <w:sz w:val="22"/>
                <w:szCs w:val="22"/>
                <w:lang w:eastAsia="pl-PL"/>
              </w:rPr>
              <w:t xml:space="preserve">1. Wpis może zostać wykreślony z rejestru urządzeń, jeżeli zachodzą okoliczności, o których mowa w art. 123 ust. 1 pkt 1-3 i 9.”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Dla uniknięcia wątpliwości, czy wskazane okoliczności muszą wystąpić łącznie (spójnik „i” w dodanej frazie „i 9”) proponujemy wyraźnie zaznaczyć, że wystarczy choćby jedna z tych przesłanek.</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zasad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art. 148 ust. 1 pkt 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Lewiatan </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Calibri" w:ascii="Calibri" w:hAnsi="Calibri"/>
                <w:bCs/>
                <w:color w:val="000000"/>
                <w:sz w:val="22"/>
                <w:szCs w:val="22"/>
                <w:lang w:eastAsia="pl-PL"/>
              </w:rPr>
              <w:t>Dodany przepis art. 148 ust. 1 pkt 5 zakłada całkowity zakaz wydania pozwolenia radiowego w promieniu 0,5 km wokół „urządzeń kontrolno-pomiarowych UKE”, co w praktyce oznacza centrum dużych miast, w których zlokalizowane są siedziby UKE.</w:t>
            </w:r>
          </w:p>
          <w:p>
            <w:pPr>
              <w:pStyle w:val="Normal"/>
              <w:suppressAutoHyphens w:val="false"/>
              <w:autoSpaceDE w:val="false"/>
              <w:jc w:val="both"/>
              <w:rPr/>
            </w:pPr>
            <w:r>
              <w:rPr>
                <w:rFonts w:cs="Calibri" w:ascii="Calibri" w:hAnsi="Calibri"/>
                <w:bCs/>
                <w:color w:val="000000"/>
                <w:sz w:val="22"/>
                <w:szCs w:val="22"/>
                <w:lang w:eastAsia="pl-PL"/>
              </w:rPr>
              <w:t>Zwracamy uwagę, że tak sformułowany przepis tworzy nowe „białe plamy” i to w miastach o dużych potrzebach łączności, gdzie gęsta sieć jest szczególnie oczekiwana.</w:t>
            </w:r>
          </w:p>
          <w:p>
            <w:pPr>
              <w:pStyle w:val="Normal"/>
              <w:suppressAutoHyphens w:val="false"/>
              <w:autoSpaceDE w:val="false"/>
              <w:jc w:val="both"/>
              <w:rPr/>
            </w:pPr>
            <w:r>
              <w:rPr>
                <w:rFonts w:cs="Calibri" w:ascii="Calibri" w:hAnsi="Calibri"/>
                <w:bCs/>
                <w:color w:val="000000"/>
                <w:sz w:val="22"/>
                <w:szCs w:val="22"/>
                <w:lang w:eastAsia="pl-PL"/>
              </w:rPr>
              <w:t>W naszej ocenie nie znajduje uzasadnienia społecznego i ekonomicznego, ani także technicznego projektowane całkowite wyłączenie wskazanych stref z możliwości instalowania jakichkolwiek urządzeń radiowych (nawet stacji o mniejszej mocy).</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Ponadto należy zauważyć, że w warunkach obecnego zagęszczenia urządzeń radiowych, zadania monitoringu i ewentualnego namierzania źródeł emisji mogą być skuteczne realizowanie przede wszystkim z wykorzystaniem ruchomych stacji pomiarowych, a nie jednego zespołu urządzeń stacjonarnych zlokalizowanego w centrum miasta.</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Uwaga niezasadna - </w:t>
            </w:r>
          </w:p>
          <w:p>
            <w:pPr>
              <w:pStyle w:val="Header"/>
              <w:numPr>
                <w:ilvl w:val="0"/>
                <w:numId w:val="12"/>
              </w:numPr>
              <w:tabs>
                <w:tab w:val="clear" w:pos="4536"/>
                <w:tab w:val="clear" w:pos="9072"/>
              </w:tabs>
              <w:spacing w:before="60" w:after="0"/>
              <w:ind w:left="284" w:hanging="284"/>
              <w:jc w:val="both"/>
              <w:rPr>
                <w:rFonts w:ascii="Calibri" w:hAnsi="Calibri" w:cs="Calibri"/>
                <w:sz w:val="22"/>
                <w:szCs w:val="22"/>
              </w:rPr>
            </w:pPr>
            <w:r>
              <w:rPr>
                <w:rFonts w:cs="Calibri" w:ascii="Calibri" w:hAnsi="Calibri"/>
                <w:sz w:val="22"/>
                <w:szCs w:val="22"/>
              </w:rPr>
              <w:t>Promień 0,5 km wokół stacji UKE dotyczy starej technologii GSM, w innych technologiach promień ten jest znacznie mniejszy (dla technologii LTE 2600 wynosi 157 m).</w:t>
            </w:r>
          </w:p>
          <w:p>
            <w:pPr>
              <w:pStyle w:val="Header"/>
              <w:numPr>
                <w:ilvl w:val="0"/>
                <w:numId w:val="12"/>
              </w:numPr>
              <w:tabs>
                <w:tab w:val="clear" w:pos="4536"/>
                <w:tab w:val="clear" w:pos="9072"/>
              </w:tabs>
              <w:spacing w:before="60" w:after="0"/>
              <w:ind w:left="284" w:hanging="284"/>
              <w:jc w:val="both"/>
              <w:rPr/>
            </w:pPr>
            <w:r>
              <w:rPr>
                <w:rFonts w:cs="Calibri" w:ascii="Calibri" w:hAnsi="Calibri"/>
                <w:sz w:val="22"/>
                <w:szCs w:val="22"/>
              </w:rPr>
              <w:t xml:space="preserve">W miastach o dużych potrzebach łączności, gdzie gęsta sieć jest szczególnie oczekiwana istnieje infrastruktura telekomunikacyjna, którą można wykorzystać alternatywnie. Poza tym można  wykorzystać piko komórki (stacje małej mocy) które nie powinny mieć wpływu na zakłócanie urządzeń kontrolno–pomiarowych UKE. </w:t>
            </w:r>
          </w:p>
          <w:p>
            <w:pPr>
              <w:pStyle w:val="Header"/>
              <w:numPr>
                <w:ilvl w:val="0"/>
                <w:numId w:val="12"/>
              </w:numPr>
              <w:tabs>
                <w:tab w:val="clear" w:pos="4536"/>
                <w:tab w:val="clear" w:pos="9072"/>
              </w:tabs>
              <w:spacing w:before="60" w:after="0"/>
              <w:ind w:left="284" w:hanging="284"/>
              <w:jc w:val="both"/>
              <w:rPr/>
            </w:pPr>
            <w:r>
              <w:rPr>
                <w:rFonts w:cs="Calibri" w:ascii="Calibri" w:hAnsi="Calibri"/>
                <w:sz w:val="22"/>
                <w:szCs w:val="22"/>
              </w:rPr>
              <w:t>Wniosek o wydanie pozwolenia radiowego jest każdorazowo indywidualnie analizowany pod kątem możliwości wystąpienia szkodliwych zakłóceń urządzeń kontrolno–pomiarowych UKE. Analiza promienia strefy ochronnej odbywa się w oparciu o dane zgłoszone we wniosku o wydanie pozwolenia radiowego. Szacowana jest moc promieniowana przez stację nadawczą i wpływ tego promieniowania na urządzenia UKE.</w:t>
            </w:r>
          </w:p>
          <w:p>
            <w:pPr>
              <w:pStyle w:val="Header"/>
              <w:numPr>
                <w:ilvl w:val="0"/>
                <w:numId w:val="12"/>
              </w:numPr>
              <w:tabs>
                <w:tab w:val="clear" w:pos="4536"/>
                <w:tab w:val="clear" w:pos="9072"/>
              </w:tabs>
              <w:spacing w:before="60" w:after="0"/>
              <w:ind w:left="284" w:hanging="284"/>
              <w:jc w:val="both"/>
              <w:rPr>
                <w:rFonts w:ascii="Calibri" w:hAnsi="Calibri" w:cs="Calibri"/>
                <w:sz w:val="22"/>
                <w:szCs w:val="22"/>
              </w:rPr>
            </w:pPr>
            <w:r>
              <w:rPr>
                <w:rFonts w:cs="Calibri" w:ascii="Calibri" w:hAnsi="Calibri"/>
                <w:sz w:val="22"/>
                <w:szCs w:val="22"/>
              </w:rPr>
              <w:t>Wyłącznie wskazanych stref dotyczy tylko urządzeń radiowych dużej mocy, zamiast tego można  wykorzystać stacje małej mocy, które nie powinny mieć wpływu na zakłócanie urządzeń kontrolno–pomiarowych UK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Art. 148 ust. 1 pkt 5</w:t>
            </w:r>
          </w:p>
          <w:p>
            <w:pPr>
              <w:pStyle w:val="Normal"/>
              <w:suppressAutoHyphens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acodawcy RP</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Calibri" w:ascii="Calibri" w:hAnsi="Calibri"/>
                <w:bCs/>
                <w:color w:val="000000"/>
                <w:sz w:val="22"/>
                <w:szCs w:val="22"/>
                <w:lang w:eastAsia="pl-PL"/>
              </w:rPr>
              <w:t>W aktualnej wersji projektu został podtrzymany zamiar dodania kontrowersyjnego przepisu, zgodnie z którym nie będzie wolno wydać pozwolenia radiowego na obszarach wokół miejsc, gdzie Prezes UKE zainstalował swoje urządzenia pomiarowe (projektowany art. 148 ust. 1 Pkt 5). Obszary te byłyby wskazywane przez Prezesa UKE w wykazie publikowanym na stronie internetowej. Z aktualnej informacji wynika, że chodzi o obszary w promieniu pół kilometra wokół siedzib terenowych UKE.</w:t>
            </w:r>
          </w:p>
          <w:p>
            <w:pPr>
              <w:pStyle w:val="Normal"/>
              <w:suppressAutoHyphens w:val="false"/>
              <w:autoSpaceDE w:val="false"/>
              <w:jc w:val="both"/>
              <w:rPr/>
            </w:pPr>
            <w:r>
              <w:rPr>
                <w:rFonts w:cs="Calibri" w:ascii="Calibri" w:hAnsi="Calibri"/>
                <w:bCs/>
                <w:color w:val="000000"/>
                <w:sz w:val="22"/>
                <w:szCs w:val="22"/>
                <w:lang w:eastAsia="pl-PL"/>
              </w:rPr>
              <w:t>W praktyce taki przepis oznaczałby ograniczenie dostępu do usług dla dużej grupy abonentów. Projektowany zakaz byłby szczególnie dotkliwy w przypadku sieci 5G, gdzie bliskość stacji bazowych jest kluczowa dla zapewnienia wysokiej jakości usług. Ponadto regulacja budzi istotne zastrzeżenia co do jej dopuszczalności. Projektowany przepis ma bezpośredni wpływ na przedsiębiorców (ograniczenie możliwości właściwego wykorzystania posiadanych częstotliwości) oraz na dużą liczbę abonentów na wskazanych obszarach, dla których wystąpi pogorszenia jakości usług, a część usług (zwłaszcza w kontekście sieci 5G) w ogóle nie będzie dostępna. o tym, gdzie te „białe plamy” mają wystąpić (oraz ich wielkości) decydowałby Prezes UKE publikując wykaz stacji pomiarowych UKE.</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r>
          </w:p>
          <w:p>
            <w:pPr>
              <w:pStyle w:val="Normal"/>
              <w:suppressAutoHyphens w:val="false"/>
              <w:autoSpaceDE w:val="false"/>
              <w:jc w:val="both"/>
              <w:rPr/>
            </w:pPr>
            <w:r>
              <w:rPr>
                <w:rFonts w:cs="Calibri" w:ascii="Calibri" w:hAnsi="Calibri"/>
                <w:bCs/>
                <w:color w:val="000000"/>
                <w:sz w:val="22"/>
                <w:szCs w:val="22"/>
                <w:lang w:eastAsia="pl-PL"/>
              </w:rPr>
              <w:t>Należy podkreślić, że wykaz lokalizacji urządzeń pomiarowych UKE, do którego odsyła projektowany przepis, to w gruncie rzeczy lista inwestycji, które Prezes UKE zrealizował na swoje potrzeby, a nie źródło prawa powszechnie obowiązującego, które mogłoby stanowić podstawę tak daleko idących ograniczeń co do swobody działalności gospodarczej operatorów oraz naruszenia interesu odbiorców usług telekomunikacyjnych, w tym konsumentów.</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Uwaga niezasadna - </w:t>
            </w:r>
          </w:p>
          <w:p>
            <w:pPr>
              <w:pStyle w:val="Header"/>
              <w:numPr>
                <w:ilvl w:val="0"/>
                <w:numId w:val="12"/>
              </w:numPr>
              <w:tabs>
                <w:tab w:val="clear" w:pos="4536"/>
                <w:tab w:val="clear" w:pos="9072"/>
              </w:tabs>
              <w:spacing w:before="60" w:after="0"/>
              <w:ind w:left="284" w:hanging="284"/>
              <w:jc w:val="both"/>
              <w:rPr>
                <w:rFonts w:ascii="Calibri" w:hAnsi="Calibri" w:cs="Calibri"/>
                <w:sz w:val="22"/>
                <w:szCs w:val="22"/>
              </w:rPr>
            </w:pPr>
            <w:r>
              <w:rPr>
                <w:rFonts w:cs="Calibri" w:ascii="Calibri" w:hAnsi="Calibri"/>
                <w:sz w:val="22"/>
                <w:szCs w:val="22"/>
              </w:rPr>
              <w:t>Promień 0,5 km wokół stacji UKE dotyczy starej technologii GSM, w innych technologiach promień ten jest znacznie mniejszy (dla technologii LTE 2600 wynosi 157 m).</w:t>
            </w:r>
          </w:p>
          <w:p>
            <w:pPr>
              <w:pStyle w:val="Header"/>
              <w:numPr>
                <w:ilvl w:val="0"/>
                <w:numId w:val="12"/>
              </w:numPr>
              <w:tabs>
                <w:tab w:val="clear" w:pos="4536"/>
                <w:tab w:val="clear" w:pos="9072"/>
              </w:tabs>
              <w:spacing w:before="60" w:after="0"/>
              <w:ind w:left="284" w:hanging="284"/>
              <w:jc w:val="both"/>
              <w:rPr/>
            </w:pPr>
            <w:r>
              <w:rPr>
                <w:rFonts w:cs="Calibri" w:ascii="Calibri" w:hAnsi="Calibri"/>
                <w:sz w:val="22"/>
                <w:szCs w:val="22"/>
              </w:rPr>
              <w:t xml:space="preserve">W miastach o dużych potrzebach łączności, gdzie gęsta sieć jest szczególnie oczekiwana istnieje infrastruktura telekomunikacyjna, którą można wykorzystać alternatywnie. Poza tym można  wykorzystać piko komórki (stacje małej mocy) które nie powinny mieć wpływu na zakłócanie urządzeń kontrolno–pomiarowych UKE. </w:t>
            </w:r>
          </w:p>
          <w:p>
            <w:pPr>
              <w:pStyle w:val="Header"/>
              <w:numPr>
                <w:ilvl w:val="0"/>
                <w:numId w:val="12"/>
              </w:numPr>
              <w:tabs>
                <w:tab w:val="clear" w:pos="4536"/>
                <w:tab w:val="clear" w:pos="9072"/>
              </w:tabs>
              <w:spacing w:before="60" w:after="0"/>
              <w:ind w:left="284" w:hanging="284"/>
              <w:jc w:val="both"/>
              <w:rPr/>
            </w:pPr>
            <w:r>
              <w:rPr>
                <w:rFonts w:cs="Calibri" w:ascii="Calibri" w:hAnsi="Calibri"/>
                <w:sz w:val="22"/>
                <w:szCs w:val="22"/>
              </w:rPr>
              <w:t>Wniosek o wydanie pozwolenia radiowego jest każdorazowo indywidualnie analizowany pod kątem możliwości wystąpienia szkodliwych zakłóceń urządzeń kontrolno–pomiarowych UKE. Analiza promienia strefy ochronnej odbywa się w oparciu o dane zgłoszone we wniosku o wydanie pozwolenia radiowego. Szacowana jest moc promieniowana przez stację nadawczą i wpływ tego promieniowania na urządzenia UKE.</w:t>
            </w:r>
          </w:p>
          <w:p>
            <w:pPr>
              <w:pStyle w:val="Header"/>
              <w:numPr>
                <w:ilvl w:val="0"/>
                <w:numId w:val="12"/>
              </w:numPr>
              <w:tabs>
                <w:tab w:val="clear" w:pos="4536"/>
                <w:tab w:val="clear" w:pos="9072"/>
              </w:tabs>
              <w:spacing w:before="60" w:after="0"/>
              <w:ind w:left="284" w:hanging="284"/>
              <w:jc w:val="both"/>
              <w:rPr>
                <w:rFonts w:ascii="Calibri" w:hAnsi="Calibri" w:cs="Calibri"/>
                <w:sz w:val="22"/>
                <w:szCs w:val="22"/>
              </w:rPr>
            </w:pPr>
            <w:r>
              <w:rPr>
                <w:rFonts w:cs="Calibri" w:ascii="Calibri" w:hAnsi="Calibri"/>
                <w:sz w:val="22"/>
                <w:szCs w:val="22"/>
              </w:rPr>
              <w:t>Wyłącznie wskazanych stref dotyczy tylko urządzeń radiowych dużej mocy, zamiast tego można  wykorzystać stacje małej mocy, które nie powinny mieć wpływu na zakłócanie urządzeń kontrolno–pomiarowych UK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 xml:space="preserve">art. 148 ust. 1 pkt 5 </w:t>
            </w:r>
          </w:p>
          <w:p>
            <w:pPr>
              <w:pStyle w:val="Normal"/>
              <w:suppressAutoHyphens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Jest: „urządzenie nie jest zlokalizowane na obszarze pracy urządzeń kontrolo-pomiarowych UKE, wskazanym w wykazie publikowanym na stronie podmiotowej BIP UKE”.</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Wprawdzie promień obszarów zastrzeżonych nie jest bardzo duży (od. 0,5 km do 2,5 km w przypadku stacji w Boruczy), to wydaje się, że przepis w obecnym brzmieniu jest zbyt rygorystyczny i nie pozostawia marginesu do indywidualnej oceny – zakaz wydania pozwolenia dotyczy wszystkich urządzeń, nawet o stosunkowo małej mocy i promieniejących ukształtowaną wiązkę w kierunku przeciwnym do stacji monitoringowej UK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Uwaga niezasadna - </w:t>
            </w:r>
          </w:p>
          <w:p>
            <w:pPr>
              <w:pStyle w:val="Header"/>
              <w:numPr>
                <w:ilvl w:val="0"/>
                <w:numId w:val="12"/>
              </w:numPr>
              <w:tabs>
                <w:tab w:val="clear" w:pos="4536"/>
                <w:tab w:val="clear" w:pos="9072"/>
              </w:tabs>
              <w:spacing w:before="60" w:after="0"/>
              <w:ind w:left="284" w:hanging="284"/>
              <w:jc w:val="both"/>
              <w:rPr>
                <w:rFonts w:ascii="Calibri" w:hAnsi="Calibri" w:cs="Calibri"/>
                <w:sz w:val="22"/>
                <w:szCs w:val="22"/>
              </w:rPr>
            </w:pPr>
            <w:r>
              <w:rPr>
                <w:rFonts w:cs="Calibri" w:ascii="Calibri" w:hAnsi="Calibri"/>
                <w:sz w:val="22"/>
                <w:szCs w:val="22"/>
              </w:rPr>
              <w:t>Promień 0,5 km wokół stacji UKE dotyczy starej technologii GSM, w innych technologiach promień ten jest znacznie mniejszy (dla technologii LTE 2600 wynosi 157 m).</w:t>
            </w:r>
          </w:p>
          <w:p>
            <w:pPr>
              <w:pStyle w:val="Header"/>
              <w:numPr>
                <w:ilvl w:val="0"/>
                <w:numId w:val="12"/>
              </w:numPr>
              <w:tabs>
                <w:tab w:val="clear" w:pos="4536"/>
                <w:tab w:val="clear" w:pos="9072"/>
              </w:tabs>
              <w:spacing w:before="60" w:after="0"/>
              <w:ind w:left="284" w:hanging="284"/>
              <w:jc w:val="both"/>
              <w:rPr/>
            </w:pPr>
            <w:r>
              <w:rPr>
                <w:rFonts w:cs="Calibri" w:ascii="Calibri" w:hAnsi="Calibri"/>
                <w:sz w:val="22"/>
                <w:szCs w:val="22"/>
              </w:rPr>
              <w:t xml:space="preserve">W miastach o dużych potrzebach łączności, gdzie gęsta sieć jest szczególnie oczekiwana istnieje infrastruktura telekomunikacyjna, którą można wykorzystać alternatywnie. Poza tym można  wykorzystać piko komórki (stacje małej mocy) które nie powinny mieć wpływu na zakłócanie urządzeń kontrolno–pomiarowych UKE. </w:t>
            </w:r>
          </w:p>
          <w:p>
            <w:pPr>
              <w:pStyle w:val="Header"/>
              <w:numPr>
                <w:ilvl w:val="0"/>
                <w:numId w:val="12"/>
              </w:numPr>
              <w:tabs>
                <w:tab w:val="clear" w:pos="4536"/>
                <w:tab w:val="clear" w:pos="9072"/>
              </w:tabs>
              <w:spacing w:before="60" w:after="0"/>
              <w:ind w:left="284" w:hanging="284"/>
              <w:jc w:val="both"/>
              <w:rPr/>
            </w:pPr>
            <w:r>
              <w:rPr>
                <w:rFonts w:cs="Calibri" w:ascii="Calibri" w:hAnsi="Calibri"/>
                <w:sz w:val="22"/>
                <w:szCs w:val="22"/>
              </w:rPr>
              <w:t>Wniosek o wydanie pozwolenia radiowego jest każdorazowo indywidualnie analizowany pod kątem możliwości wystąpienia szkodliwych zakłóceń urządzeń kontrolno–pomiarowych UKE. Analiza promienia strefy ochronnej odbywa się w oparciu o dane zgłoszone we wniosku o wydanie pozwolenia radiowego. Szacowana jest moc promieniowana przez stację nadawczą i wpływ tego promieniowania na urządzenia UKE.</w:t>
            </w:r>
          </w:p>
          <w:p>
            <w:pPr>
              <w:pStyle w:val="Header"/>
              <w:numPr>
                <w:ilvl w:val="0"/>
                <w:numId w:val="12"/>
              </w:numPr>
              <w:tabs>
                <w:tab w:val="clear" w:pos="4536"/>
                <w:tab w:val="clear" w:pos="9072"/>
              </w:tabs>
              <w:spacing w:before="60" w:after="0"/>
              <w:ind w:left="284" w:hanging="284"/>
              <w:jc w:val="both"/>
              <w:rPr>
                <w:rFonts w:ascii="Calibri" w:hAnsi="Calibri" w:cs="Calibri"/>
                <w:sz w:val="22"/>
                <w:szCs w:val="22"/>
              </w:rPr>
            </w:pPr>
            <w:r>
              <w:rPr>
                <w:rFonts w:cs="Calibri" w:ascii="Calibri" w:hAnsi="Calibri"/>
                <w:sz w:val="22"/>
                <w:szCs w:val="22"/>
              </w:rPr>
              <w:t>Wyłącznie wskazanych stref dotyczy tylko urządzeń radiowych dużej mocy, zamiast tego można  wykorzystać stacje małej mocy, które nie powinny mieć wpływu na zakłócanie urządzeń kontrolno–pomiarowych UK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148 ust. 1 pkt 5</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etia</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Dodawany przepis wskazuje brak możliwości wydania pozwolenia jeśli urządzenie nadawcze jest zlokalizowane na obszarze pracy urządzeń kontrolo-pomiarowych UKF, wskazanym w wykazie publikowanym na stronie podmiotowej BlP UKE. Rozwiązaniu takiemu brakuje elastyczności. Wprawdzie promień obszarów zastrzeżonych nie jest bardzo duży (od. 0,5 km do 2,5 km), to wydaje się że przepis w obecnym brzmieniu jest zbyt rygorystyczny i nie pozostawia marginesu do indywidualnej oceny—zakaz wydania pozwolenia dotyczy wszystkich urządzeń, nawet o małej mocy i promieniejących ukształtowaną wiązkę w kierunku przeciwnym do stacji kontrolno-pomiarowej UKF.</w:t>
            </w:r>
          </w:p>
          <w:p>
            <w:pPr>
              <w:pStyle w:val="Normal"/>
              <w:suppressAutoHyphens w:val="false"/>
              <w:jc w:val="both"/>
              <w:rPr>
                <w:rFonts w:ascii="Calibri" w:hAnsi="Calibri" w:cs="Calibri"/>
                <w:sz w:val="22"/>
                <w:szCs w:val="22"/>
              </w:rPr>
            </w:pPr>
            <w:r>
              <w:rPr>
                <w:rFonts w:cs="Calibri" w:ascii="Calibri" w:hAnsi="Calibri"/>
                <w:sz w:val="22"/>
                <w:szCs w:val="22"/>
              </w:rPr>
              <w:t>Proponujemy nie wprowadzanie zmian.</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Uwaga niezasadna - </w:t>
            </w:r>
          </w:p>
          <w:p>
            <w:pPr>
              <w:pStyle w:val="Header"/>
              <w:numPr>
                <w:ilvl w:val="0"/>
                <w:numId w:val="12"/>
              </w:numPr>
              <w:tabs>
                <w:tab w:val="clear" w:pos="4536"/>
                <w:tab w:val="clear" w:pos="9072"/>
              </w:tabs>
              <w:spacing w:before="60" w:after="0"/>
              <w:ind w:left="284" w:hanging="284"/>
              <w:jc w:val="both"/>
              <w:rPr>
                <w:rFonts w:ascii="Calibri" w:hAnsi="Calibri" w:cs="Calibri"/>
                <w:sz w:val="22"/>
                <w:szCs w:val="22"/>
              </w:rPr>
            </w:pPr>
            <w:r>
              <w:rPr>
                <w:rFonts w:cs="Calibri" w:ascii="Calibri" w:hAnsi="Calibri"/>
                <w:sz w:val="22"/>
                <w:szCs w:val="22"/>
              </w:rPr>
              <w:t>Promień 0,5 km wokół stacji UKE dotyczy starej technologii GSM, w innych technologiach promień ten jest znacznie mniejszy (dla technologii LTE 2600 wynosi 157 m).</w:t>
            </w:r>
          </w:p>
          <w:p>
            <w:pPr>
              <w:pStyle w:val="Header"/>
              <w:numPr>
                <w:ilvl w:val="0"/>
                <w:numId w:val="12"/>
              </w:numPr>
              <w:tabs>
                <w:tab w:val="clear" w:pos="4536"/>
                <w:tab w:val="clear" w:pos="9072"/>
              </w:tabs>
              <w:spacing w:before="60" w:after="0"/>
              <w:ind w:left="284" w:hanging="284"/>
              <w:jc w:val="both"/>
              <w:rPr/>
            </w:pPr>
            <w:r>
              <w:rPr>
                <w:rFonts w:cs="Calibri" w:ascii="Calibri" w:hAnsi="Calibri"/>
                <w:sz w:val="22"/>
                <w:szCs w:val="22"/>
              </w:rPr>
              <w:t xml:space="preserve">W miastach o dużych potrzebach łączności, gdzie gęsta sieć jest szczególnie oczekiwana istnieje infrastruktura telekomunikacyjna, którą można wykorzystać alternatywnie. Poza tym można  wykorzystać piko komórki (stacje małej mocy) które nie powinny mieć wpływu na zakłócanie urządzeń kontrolno–pomiarowych UKE. </w:t>
            </w:r>
          </w:p>
          <w:p>
            <w:pPr>
              <w:pStyle w:val="Header"/>
              <w:numPr>
                <w:ilvl w:val="0"/>
                <w:numId w:val="12"/>
              </w:numPr>
              <w:tabs>
                <w:tab w:val="clear" w:pos="4536"/>
                <w:tab w:val="clear" w:pos="9072"/>
              </w:tabs>
              <w:spacing w:before="60" w:after="0"/>
              <w:ind w:left="284" w:hanging="284"/>
              <w:jc w:val="both"/>
              <w:rPr/>
            </w:pPr>
            <w:r>
              <w:rPr>
                <w:rFonts w:cs="Calibri" w:ascii="Calibri" w:hAnsi="Calibri"/>
                <w:sz w:val="22"/>
                <w:szCs w:val="22"/>
              </w:rPr>
              <w:t>Wniosek o wydanie pozwolenia radiowego jest każdorazowo indywidualnie analizowany pod kątem możliwości wystąpienia szkodliwych zakłóceń urządzeń kontrolno–pomiarowych UKE. Analiza promienia strefy ochronnej odbywa się w oparciu o dane zgłoszone we wniosku o wydanie pozwolenia radiowego. Szacowana jest moc promieniowana przez stację nadawczą i wpływ tego promieniowania na urządzenia UKE.</w:t>
            </w:r>
          </w:p>
          <w:p>
            <w:pPr>
              <w:pStyle w:val="Header"/>
              <w:numPr>
                <w:ilvl w:val="0"/>
                <w:numId w:val="12"/>
              </w:numPr>
              <w:tabs>
                <w:tab w:val="clear" w:pos="4536"/>
                <w:tab w:val="clear" w:pos="9072"/>
              </w:tabs>
              <w:spacing w:before="60" w:after="0"/>
              <w:ind w:left="284" w:hanging="284"/>
              <w:jc w:val="both"/>
              <w:rPr>
                <w:rFonts w:ascii="Calibri" w:hAnsi="Calibri" w:cs="Calibri"/>
                <w:sz w:val="22"/>
                <w:szCs w:val="22"/>
              </w:rPr>
            </w:pPr>
            <w:r>
              <w:rPr>
                <w:rFonts w:cs="Calibri" w:ascii="Calibri" w:hAnsi="Calibri"/>
                <w:sz w:val="22"/>
                <w:szCs w:val="22"/>
              </w:rPr>
              <w:t>Wyłącznie wskazanych stref dotyczy tylko urządzeń radiowych dużej mocy, zamiast tego można  wykorzystać stacje małej mocy, które nie powinny mieć wpływu na zakłócanie urządzeń kontrolno–pomiarowych UK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185 ust. 4d</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Lewiatan </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Projekt zakłada usunięcie przepisów (w tym art. 185 ust. 4d) przewidujących opłatę za wzrost wartości częstotliwości w przypadku zmiany rezerwacji.</w:t>
            </w:r>
          </w:p>
          <w:p>
            <w:pPr>
              <w:pStyle w:val="Normal"/>
              <w:suppressAutoHyphens w:val="false"/>
              <w:jc w:val="both"/>
              <w:rPr>
                <w:rFonts w:ascii="Calibri" w:hAnsi="Calibri" w:cs="Calibri"/>
                <w:sz w:val="22"/>
                <w:szCs w:val="22"/>
              </w:rPr>
            </w:pPr>
            <w:r>
              <w:rPr>
                <w:rFonts w:cs="Calibri" w:ascii="Calibri" w:hAnsi="Calibri"/>
                <w:sz w:val="22"/>
                <w:szCs w:val="22"/>
              </w:rPr>
              <w:t>W naszej ocenie taka zmiana wymaga szczególnej analizy, ponieważ zmiany rezerwacji polegające na zmianie granic zakresu (nawet bez powiększania nominalnej wielkości zasobu) mogą prowadzić do oczywistego zwiększenia wartości częstotliwości. Jeżeli taka zmiana nie będzie pociągała za sobą konieczności wniesienia odpowiedniej opłaty, to może nastąpić znaczne naruszenie warunków konkurencj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zmiana wynika z usunięcia art. 116a ust. 1.</w:t>
            </w:r>
          </w:p>
          <w:p>
            <w:pPr>
              <w:pStyle w:val="Header"/>
              <w:tabs>
                <w:tab w:val="clear" w:pos="4536"/>
                <w:tab w:val="clear" w:pos="9072"/>
              </w:tabs>
              <w:spacing w:before="60" w:after="0"/>
              <w:jc w:val="both"/>
              <w:rPr>
                <w:rFonts w:ascii="Calibri" w:hAnsi="Calibri" w:cs="Calibri"/>
                <w:sz w:val="22"/>
                <w:szCs w:val="22"/>
              </w:rPr>
            </w:pPr>
            <w:r>
              <w:rPr>
                <w:rFonts w:cs="Calibri" w:ascii="Calibri" w:hAnsi="Calibri"/>
                <w:bCs/>
                <w:sz w:val="22"/>
                <w:szCs w:val="22"/>
              </w:rPr>
              <w:t>Należy wskazać, że każda zmiana rezerwacji (w szczególności dokonywana na wniosek) ma zasadniczo na celu zwiększenie korzyści i poprawy warunków wykorzystywania częstotliwości. Jednocześnie konieczność dokonania takich zmian wynika z potrzeby  implementacji przepisów unijnych (np. wprowadzenie neutralności technologicznej, czy umożliwienie uruchamiania urządzeń radiowych na podstawie wpisu do rejestru urządzeń zamiast pozwolenia), a także potrzeby usunięcia nieefektywności wynikających z zaszłości historycznych (np. reshuffling częstotliwości). Zmiany takie nie powinny skutkować obowiązkiem poniesienia wyższej opłaty przez dysponenta rezerwacji. Należy bowiem wskazać, że nie można każdej zmiany dokonywanej w ramach gospodarki częstotliwościami traktować w kategoriach indywidualnej korzyści przedsiębiorcy, zwłaszcza w sytuacji, gdy czynności te zmierzają do polepszenia ogólnej efektywności wykorzystania częstotliwości, wprowadzają korzyści dla polskiej gospodarki i konsumentów oraz prowadzą do realizacji celów postawionych przed Prezesem UKE w PT i dokumentach strategicznych opracowywanych na poziomie europejskim i krajowy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206 ust. 2</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Mobil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Proponujemy jednocześnie, aby do art. 206 ust. 2 dodać pkt 5a o treści: ‚„o których mowa w art. 123 ust. 2e i ust. 2f, aby kontrolę nad kwestią rozliczeń poddać pod ocenę sądu powszechnego, a nie administracyjnego.</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w związku z nieprzyjęciem propozycji dodania ust. 2e i 2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art. 208 ust. 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Lewiatan </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Ponadto obserwujemy narastający problem z nieautoryzowanym używaniem urządzeń radiowych, szczególnie tzw. repeaterów, czyli wzmacniaczy sygnału komórkowego, które powodują zakłócanie całych sektorów sieci.</w:t>
            </w:r>
          </w:p>
          <w:p>
            <w:pPr>
              <w:pStyle w:val="Normal"/>
              <w:suppressAutoHyphens w:val="false"/>
              <w:jc w:val="both"/>
              <w:rPr/>
            </w:pPr>
            <w:r>
              <w:rPr>
                <w:rFonts w:cs="Calibri" w:ascii="Calibri" w:hAnsi="Calibri"/>
                <w:sz w:val="22"/>
                <w:szCs w:val="22"/>
              </w:rPr>
              <w:t>Wzmacniacze sygnału komórkowego emitują sygnał na tych samych częstotliwościach, co stacje bazowe (działające w tamach posiadanych rezerwacji częstotliwości). Aby działanie repeaterów nie powodowało zakłóceń, muszą one spełniać wysokie wymagania techniczne, mogą być instalowane tylko w ściśle określonych miejscach i wymagają odpowiednich kwalifikacji instalatora.</w:t>
            </w:r>
          </w:p>
          <w:p>
            <w:pPr>
              <w:pStyle w:val="Normal"/>
              <w:suppressAutoHyphens w:val="false"/>
              <w:jc w:val="both"/>
              <w:rPr/>
            </w:pPr>
            <w:r>
              <w:rPr>
                <w:rFonts w:cs="Calibri" w:ascii="Calibri" w:hAnsi="Calibri"/>
                <w:sz w:val="22"/>
                <w:szCs w:val="22"/>
              </w:rPr>
              <w:t>Z tego powodu zgodnie z Rozporządzeniem Ministra Administracji i Cyfryzacji w sprawie urządzeń radiowych nadawczych lub nadawczo-odbiorczych, repeatery mogą być używane tylko przez operatora sieci komórkowej („przedsiębiorcę telekomunikacyjnego posiadającego ogólnopolską rezerwację częstotliwości”).</w:t>
            </w:r>
            <w:r>
              <w:rPr>
                <w:sz w:val="21"/>
                <w:szCs w:val="21"/>
                <w:lang w:eastAsia="pl-PL"/>
              </w:rPr>
              <w:t xml:space="preserve"> </w:t>
            </w:r>
            <w:r>
              <w:rPr>
                <w:rFonts w:cs="Calibri" w:ascii="Calibri" w:hAnsi="Calibri"/>
                <w:sz w:val="22"/>
                <w:szCs w:val="22"/>
              </w:rPr>
              <w:t>Tymczasem na rynku pojawia się coraz więcej tanich urządzeń, które użytkownicy montują na własną rękę, prowadząc do poważnych zakłóceń, które bardzo trudno usunąć, choćby ze względów proceduralnych.</w:t>
            </w:r>
          </w:p>
          <w:p>
            <w:pPr>
              <w:pStyle w:val="Normal"/>
              <w:suppressAutoHyphens w:val="false"/>
              <w:jc w:val="both"/>
              <w:rPr/>
            </w:pPr>
            <w:r>
              <w:rPr>
                <w:rFonts w:cs="Calibri" w:ascii="Calibri" w:hAnsi="Calibri"/>
                <w:sz w:val="22"/>
                <w:szCs w:val="22"/>
              </w:rPr>
              <w:t>Obecna górna granica kary za samowolne instalowanie urządzeń nadawczych jest stosunkowo niska i nie stanowi czynnika zapobiegającego nielegalnemu używaniu urządzeń radiowych.</w:t>
            </w:r>
          </w:p>
          <w:p>
            <w:pPr>
              <w:pStyle w:val="Normal"/>
              <w:suppressAutoHyphens w:val="false"/>
              <w:jc w:val="both"/>
              <w:rPr>
                <w:rFonts w:ascii="Calibri" w:hAnsi="Calibri" w:cs="Calibri"/>
                <w:sz w:val="22"/>
                <w:szCs w:val="22"/>
              </w:rPr>
            </w:pPr>
            <w:r>
              <w:rPr>
                <w:rFonts w:cs="Calibri" w:ascii="Calibri" w:hAnsi="Calibri"/>
                <w:sz w:val="22"/>
                <w:szCs w:val="22"/>
              </w:rPr>
              <w:t>Z tych powodów zgłaszamy postulat podniesienia górnej granicy kary grzywny przewidzianej w art. 208 ust. 1 (aktualnie 1000 zł).</w:t>
            </w:r>
          </w:p>
        </w:tc>
        <w:tc>
          <w:tcPr>
            <w:tcW w:w="4961"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sz w:val="22"/>
                <w:szCs w:val="22"/>
              </w:rPr>
            </w:pPr>
            <w:r>
              <w:rPr>
                <w:rFonts w:cs="Calibri" w:ascii="Calibri" w:hAnsi="Calibri"/>
                <w:sz w:val="22"/>
                <w:szCs w:val="22"/>
              </w:rPr>
              <w:t>Uwaga niezasadna - podniesienie górnego limitu kary nie rozwiąże problemu instalacji tego typu urządzeń. Kwestią kluczową jest w tym przypadku egzekwowanie zakaz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bCs/>
                <w:sz w:val="22"/>
                <w:szCs w:val="22"/>
              </w:rPr>
              <w:t xml:space="preserve">art. 208 ust. 1 </w:t>
            </w:r>
          </w:p>
          <w:p>
            <w:pPr>
              <w:pStyle w:val="Normal"/>
              <w:suppressAutoHyphens w:val="false"/>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Postulujemy podniesienie górnej granicy kary grzywny (za używanie urządzenia radiowego bez wymaganego pozwolenia (obecnie 1000 zł). </w:t>
            </w:r>
          </w:p>
          <w:p>
            <w:pPr>
              <w:pStyle w:val="Normal"/>
              <w:suppressAutoHyphens w:val="false"/>
              <w:jc w:val="both"/>
              <w:rPr>
                <w:rFonts w:ascii="Calibri" w:hAnsi="Calibri" w:cs="Calibri"/>
                <w:sz w:val="22"/>
                <w:szCs w:val="22"/>
              </w:rPr>
            </w:pPr>
            <w:r>
              <w:rPr>
                <w:rFonts w:cs="Calibri" w:ascii="Calibri" w:hAnsi="Calibri"/>
                <w:sz w:val="22"/>
                <w:szCs w:val="22"/>
              </w:rPr>
              <w:t xml:space="preserve">Obecnie prawdziwym (i narastającym) problemem jest zakłócanie sieci komórkowych przez tzw. wzmacniacze sygnału (repeatery). Dotyczy to w szczególności najtańszych urządzeń instalowanych i używanych poza jakąkolwiek kontrolą przez indywidualnych użytkowników. Rosnąca skala tego zjawiska jest identyfikowana również przez służby kontrolne UKE. </w:t>
            </w:r>
          </w:p>
          <w:p>
            <w:pPr>
              <w:pStyle w:val="Normal"/>
              <w:suppressAutoHyphens w:val="false"/>
              <w:jc w:val="both"/>
              <w:rPr>
                <w:rFonts w:ascii="Calibri" w:hAnsi="Calibri" w:cs="Calibri"/>
                <w:sz w:val="22"/>
                <w:szCs w:val="22"/>
              </w:rPr>
            </w:pPr>
            <w:r>
              <w:rPr>
                <w:rFonts w:cs="Calibri" w:ascii="Calibri" w:hAnsi="Calibri"/>
                <w:sz w:val="22"/>
                <w:szCs w:val="22"/>
              </w:rPr>
              <w:t xml:space="preserve">Należy wyjaśnić, że urządzenia tego typu zawierają część nadawczą pracującą w pasmach objętych rezerwacjami operatorów komórkowych. Jeżeli są to urządzenia niedostatecznej jakości lub są zainstalowane w sposób nieprofesjonalny – mogą powodować zakłócenie w całym sektorze stacji bazowej, blokując nawet połączenia z numerami alarmowymi. Z tego powodu zgodnie z Rozporządzeniem Ministra Administracji i Cyfryzacji w sprawie urządzeń radiowych nadawczych lub nadawczo-odbiorczych, repeatery mogą być używane tylko przez operatora sieci komórkowej („przedsiębiorcę telekomunikacyjnego posiadającego ogólnopolską rezerwację częstotliwości”). </w:t>
            </w:r>
          </w:p>
          <w:p>
            <w:pPr>
              <w:pStyle w:val="Normal"/>
              <w:suppressAutoHyphens w:val="false"/>
              <w:jc w:val="both"/>
              <w:rPr>
                <w:rFonts w:ascii="Calibri" w:hAnsi="Calibri" w:cs="Calibri"/>
                <w:sz w:val="22"/>
                <w:szCs w:val="22"/>
              </w:rPr>
            </w:pPr>
            <w:r>
              <w:rPr>
                <w:rFonts w:cs="Calibri" w:ascii="Calibri" w:hAnsi="Calibri"/>
                <w:sz w:val="22"/>
                <w:szCs w:val="22"/>
              </w:rPr>
              <w:t>Obecna górna granica kary za samowolne instalowanie takich urządzeń jest na tyle niska (relatywnie), że zupełnie nie spełnia swojej roli prewencyjnej i często jest traktowana jako w pełni opłacalne ryzyko instalowania repeatera bez pozwolenia.</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podniesienie górnego limitu kary nie rozwiąże problemu instalacji tego typu urządzeń. Kwestią kluczową jest w tym przypadku egzekwowanie zakaz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Rekompensaty</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Netia/Polkomtel </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Uwagę zwraca brak jakiegokolwiek mechanizmu kompensacji strat, które operatorzy mogą ponieść w związku z wykonywaniem przez Prezesa UKE uprawnień, których nadanie proponuje konsultowana ustawa. Mechanizmy odszkodowań i kompensacji ujęte były jeszcze w pakiecie dyrektyw UE, które zostały zaimplementowane w 2004 roku ustawą Prawo telekomunikacyjne. Niestety od 14 lat obowiązywania ustawy Pt. nie zostały one w niej odzwierciedlone. Mam jednak nadzieję, że w najbliższej nowelizacji Prawa telekomunikacyjnego takie mechanizmy zostaną jednak</w:t>
            </w:r>
          </w:p>
          <w:p>
            <w:pPr>
              <w:pStyle w:val="Normal"/>
              <w:suppressAutoHyphens w:val="false"/>
              <w:jc w:val="both"/>
              <w:rPr>
                <w:rFonts w:ascii="Calibri" w:hAnsi="Calibri" w:cs="Calibri"/>
                <w:sz w:val="22"/>
                <w:szCs w:val="22"/>
              </w:rPr>
            </w:pPr>
            <w:r>
              <w:rPr>
                <w:rFonts w:cs="Calibri" w:ascii="Calibri" w:hAnsi="Calibri"/>
                <w:sz w:val="22"/>
                <w:szCs w:val="22"/>
              </w:rPr>
              <w:t>wdrożone.</w:t>
            </w:r>
          </w:p>
          <w:p>
            <w:pPr>
              <w:pStyle w:val="Normal"/>
              <w:suppressAutoHyphens w:val="false"/>
              <w:jc w:val="both"/>
              <w:rPr>
                <w:rFonts w:ascii="Calibri" w:hAnsi="Calibri" w:cs="Calibri"/>
                <w:sz w:val="22"/>
                <w:szCs w:val="22"/>
              </w:rPr>
            </w:pPr>
            <w:r>
              <w:rPr>
                <w:rFonts w:cs="Calibri" w:ascii="Calibri" w:hAnsi="Calibri"/>
                <w:sz w:val="22"/>
                <w:szCs w:val="22"/>
              </w:rPr>
              <w:t>Ograniczenia praw nabytych powinny być dokonywane wyraźne wyłącznie w jasno zdefiniowanym interesie publicznym i łączyć się z odszkodowaniam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kwestie odszkodowawcze mogą być dochodzone na zasadach ogólnych.</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Rekompensaty</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IGE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 całym projekcie nie proponuje się żadnego mechanizmu kompensacji strat, jakie posiadacze praw do wykorzystania częstotliwości poniosą w przypadku nieprzedłużenia czy zmiany rezerwacji. Wprowadzenie takiego mechanizmu jest elementem koniecznym dla zapewnienia efektywności refarmingu i reshufflingu częstotliwośc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kwestie odszkodowawcze mogą być dochodzone na zasadach ogólnych.</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Rekompensaty</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acodawcy RP</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 zakresie zmian dotyczących możliwości przesuwania przydzielonych częstotliwości należy wskazać, że przesunięcia przydzielonych częstotliwości mogą się wiązać z kosztami, które będzie ponosił operator, zmuszony do przeprowadzenia zmian w swojej sieci w wyniku dokonanej z urzędu realokacji przydzielonych zakresów częstotliwości. Koszty te obejmują co najmniej przestrojenie urządzeń. W niektórych przypadkach może się okazać, ze konieczna jest wymiana sprzętu oraz budowa dodatkowych stacji w związku z wymuszoną rekonfiguracją sieci. Należy zatem przewidzieć stosowny system odszkodowania dla podmiotów dotkniętych zmianami rezerwacji częstotliwości, o które nie wnioskowali.</w:t>
            </w:r>
          </w:p>
          <w:p>
            <w:pPr>
              <w:pStyle w:val="Normal"/>
              <w:suppressAutoHyphens w:val="false"/>
              <w:jc w:val="both"/>
              <w:rPr>
                <w:rFonts w:ascii="Calibri" w:hAnsi="Calibri" w:cs="Calibri"/>
                <w:sz w:val="22"/>
                <w:szCs w:val="22"/>
              </w:rPr>
            </w:pPr>
            <w:r>
              <w:rPr>
                <w:rFonts w:cs="Calibri" w:ascii="Calibri" w:hAnsi="Calibri"/>
                <w:sz w:val="22"/>
                <w:szCs w:val="22"/>
              </w:rPr>
              <w:t>Ponadto warto zwrócić uwagę, że zgodnie z projektowanym przepisem art. 123 ust. 2c można dokonać zamiany częstotliwości, jeśli dotychczasowe i nowe charakteryzują się „analogicznymi cechami i właściwościami". Proponujemy uzupełnić ten przepis w taki sposób, żeby warunkiem zamiany częstotliwość była - oprócz analogicznych właściwości - również ta sama wartość rynkowa zamienianych częstotliwośc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niezasadna – kwestie odszkodowawcze mogą być dochodzone na zasadach ogólnych.</w:t>
            </w:r>
          </w:p>
        </w:tc>
      </w:tr>
      <w:tr>
        <w:trPr/>
        <w:tc>
          <w:tcPr>
            <w:tcW w:w="1490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i zgłoszone w ramach opiniowania</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16" w:leader="none"/>
              </w:tabs>
              <w:snapToGrid w:val="false"/>
              <w:spacing w:before="0" w:after="120"/>
              <w:jc w:val="both"/>
              <w:rPr>
                <w:rFonts w:ascii="Calibri" w:hAnsi="Calibri" w:cs="Calibri"/>
                <w:b/>
                <w:b/>
                <w:sz w:val="22"/>
                <w:szCs w:val="22"/>
              </w:rPr>
            </w:pPr>
            <w:r>
              <w:rPr>
                <w:rFonts w:cs="Calibri" w:ascii="Calibri" w:hAnsi="Calibri"/>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sz w:val="22"/>
                <w:szCs w:val="22"/>
              </w:rPr>
            </w:pPr>
            <w:r>
              <w:rPr>
                <w:rFonts w:cs="Calibri" w:ascii="Calibri" w:hAnsi="Calibri"/>
                <w:sz w:val="22"/>
                <w:szCs w:val="22"/>
              </w:rPr>
              <w:t xml:space="preserve">art. 111a Pt i art. 192 ust. 1 pkt 8a </w:t>
            </w:r>
          </w:p>
          <w:p>
            <w:pPr>
              <w:pStyle w:val="Normal"/>
              <w:snapToGrid w:val="false"/>
              <w:spacing w:before="0" w:after="120"/>
              <w:jc w:val="both"/>
              <w:rPr>
                <w:rFonts w:ascii="Calibri" w:hAnsi="Calibri" w:cs="Calibri"/>
                <w:sz w:val="22"/>
                <w:szCs w:val="22"/>
              </w:rPr>
            </w:pPr>
            <w:r>
              <w:rPr>
                <w:rFonts w:cs="Calibri" w:ascii="Calibri" w:hAnsi="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UK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 Przepisy art. 111a Pt i art. 192 ust. 1 pkt 8a mogą być uznane za sprzeczne z wynikającą z art. 3 ust. 3a dyrektywy 2002/21/WE Parlamentu Europejskiego i Rady z dnia 7 marca 2002 r. w sprawie wspólnych ram regulacyjnych sieci i usług łączności elektronicznej, zwanej dalej „dyrektywą ramową”, zasadą niezależności krajowego organu regulacyjnego, zgodnie z którą „…krajowe organy regulacyjne odpowiedzialne za regulację rynku ex ante (…) działają niezależnie i nie występują o instrukcje do żadnego innego podmiotu ani nie przyjmują takich instrukcji…”,</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 w ramach projektowanych przepisów nie wskazano na wymóg współpracy przy określaniu harmonogramu rozdysponowania określonych zasobów częstotliwości, zwanego dalej „harmonogramem”, pomiędzy ministrem właściwym do spraw informatyzacji a Prezesem UKE (jako organem właściwym w zakresie zarządzania widmem), co budzi wątpliwości odnośnie zgodności z art. 3 ust. 4 dyrektywy ramowej, zgodnie z którym „Państwa członkowskie ogłoszą (…) zakres zadań jakie mają być realizowane przez krajowe organy regulacyjne, a w szczególności, czy takie zadania zostały przydzielone więcej niż jednemu organowi. W razie potrzeby Państwa Członkowskie zapewnią wzajemną konsultację i współpracę pomiędzy powyższymi organami (…)”,</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 należy wskazać na nadmierną uznaniowość działań ministra właściwego do spraw informatyzacji przy określaniu harmonogramu (kompetencja ministra jest fakultatywna i brak jest jakichkolwiek przesłanek warunkujących jej realizację), co uniemożliwi Prezesowi UKE ustalenie i realizowanie długofalowej polityki gospodarowania częstotliwościami. Dodatkowo projektowane regulacje mogą być uznane za sprzeczne z art. 19 dyrektywy ramowej, stanowiącym że „częstotliwości winny być rozdzielane i przyznawane (…) według obiektywnych, jawnych i niedyskryminujących kryteriów…” oraz z art. 14 dyrektywy 2002/20/WE Parlamentu Europejskiego i Rady z dnia 7 marca 2002 r. w sprawie zezwoleń na udostępnienie sieci i usług łączności elektronicznej, zwanej dalej „dyrektywą o zezwoleniach”, w myśl którego „Państwa Członkowskie zapewniają, by prawa, wymogi oraz procedury dotyczące ogólnych zezwoleń, praw użytkowania (…) mogły być zmienione jedynie w obiektywnie uzasadnionych przypadkach oraz w sposób proporcjonalny.”,</w:t>
            </w:r>
          </w:p>
          <w:p>
            <w:pPr>
              <w:pStyle w:val="Normal"/>
              <w:suppressAutoHyphens w:val="false"/>
              <w:jc w:val="both"/>
              <w:rPr>
                <w:rFonts w:ascii="Calibri" w:hAnsi="Calibri" w:cs="Calibri"/>
                <w:sz w:val="22"/>
                <w:szCs w:val="22"/>
              </w:rPr>
            </w:pPr>
            <w:r>
              <w:rPr>
                <w:rFonts w:cs="Calibri" w:ascii="Calibri" w:hAnsi="Calibri"/>
                <w:sz w:val="22"/>
                <w:szCs w:val="22"/>
              </w:rPr>
              <w:t>w ramach projektowanego art. 111a Prawa telekomunikacyjnego nie zawarto kryteriów wyboru „określonych zasobów częstotliwości” w harmonogramie (np. nie wyłączono częstotliwości na cele rozprowadzania lub rozpowszechniania programów radiofonicznych lub telewizyjnych). Taki brak precyzji projektowanego przepisu będzie skutkować trudnościami z realizacją harmonogramu przez Prezesa UKE, np. w zakresie art. 114 ust. 2 Prawa telekomunikacyjnego, zgodnie z którym „rezerwacji częstotliwości na cele rozprowadzania lub rozpowszechniania programów radiofonicznych lub telewizyjnych, Prezes UKE dokonuje, zmienia lub cofa w porozumieniu z Przewodniczącym Krajowej Rady Radiofonii i Telewizji”. Dodatkowo, realizacja projektowanej regulacji może powodować pośrednią ingerencję w kompetencje KRRiT, np. w przypadku, w którym w okresie pomiędzy wydaniem przez Przewodniczącego KRRiT koncesji na rozpowszechnianie programów radiowych lub telewizyjnych a dokonaniem przez Prezesa UKE rezerwacji częstotliwości zostałby określony harmonogram przewidujący odmienny sposób wykorzystywania częstotliwości, niż wynikający z koncesji. Wówczas Prezes UKE (z uwagi na nakładany w projektowanym art. 192 ust. 1 pkt 8a Prawa telekomunikacyjnego obowiązek realizacji harmonogramu) nie mógłby dokonać rezerwacji częstotliwości na wniosek podmiotu, który uprzednio uzyskał ww. koncesję,</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 należy wskazać na brak zmian w pozostałych przepisach Prawa telekomunikacyjnego (z wyjątkiem dodawanego art. 192 ust. 1 pkt 8a), które uwzględniałyby wprowadzenie harmonogramu (chodzi tu w szczególności o przepisy dotyczące dokonywania, zmiany i cofania rezerwacji częstotliwości i pozwoleń radiowych). Brak wprowadzenia kompleksowych zmian w tym zakresie uniemożliwi realizację harmonogramu przez Prezesa UKE,</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 xml:space="preserve">- nie określono relacji pomiędzy harmonogramem a Krajową Tablicą Przeznaczeń Częstotliwości. Jednocześnie należy mieć na uwadze, że w myśl np. motywu 24 dyrektywy o zezwoleniach „Jeżeli przyznanie częstotliwości radiowych poszczególnym przedsiębiorstwom w sposób zharmonizowany zostało uzgodnione na szczeblu wspólnotowym, Państwa Członkowskie powinny ściśle wdrażać takie uzgodnienia dotyczące przyznawania częstotliwości radiowych w krajowej tabeli przeznaczeń częstotliwości.”, </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 niejasna jest relacja harmonogramu względem obowiązujących planów zagospodarowania częstotliwości. Wprowadzenie harmonogramu mogłoby wywołać m. in. destabilizację gospodarowania częstotliwościami i związaną z tym niepewność graczy rynkowych, a także uniemożliwić Prezesowi UKE prowadzenie efektywnej gospodarki częstotliwościami,</w:t>
            </w:r>
          </w:p>
          <w:p>
            <w:pPr>
              <w:pStyle w:val="Normal"/>
              <w:suppressAutoHyphens w:val="false"/>
              <w:jc w:val="both"/>
              <w:rPr>
                <w:rFonts w:ascii="Calibri" w:hAnsi="Calibri" w:cs="Calibri"/>
                <w:sz w:val="22"/>
                <w:szCs w:val="22"/>
              </w:rPr>
            </w:pPr>
            <w:r>
              <w:rPr>
                <w:rFonts w:cs="Calibri" w:ascii="Calibri" w:hAnsi="Calibri"/>
                <w:sz w:val="22"/>
                <w:szCs w:val="22"/>
              </w:rPr>
              <w:t>- nie określono wpływu harmonogramu na wydane przez Prezesa UKE decyzje w sprawie rezerwacji częstotliwości i pozwolenia radiowe, co należy wiązać z możliwością naruszenia praw nabytych,</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 nie uregulowano kwestii wpływu harmonogramu na toczące się przetargi, aukcje i konkursy (jak również na postępowania w sprawie wydania decyzji rezerwacyjnej po zakończonym postępowaniu selekcyjnym). Nieuregulowanie tej kwestii w przepisach będzie się wiązać z niemożnością realizowania przez Prezesa UKE podjętych działań w zakresie efektywnego gospodarowania częstotliwościami, co w konsekwencji negatywnie wpłynie na rynek,</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nie określono konsekwencji wprowadzenia harmonogramu względem dokonanych już transgranicznych koordynacji częstotliwości (w tym umów międzynarodowych i porozumień w tym zakresie), co może powodować konieczność prowadzenia nowych koordynacji,</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 xml:space="preserve">- należy wskazać na brak uregulowania trybu w jakim harmonogram miałby być określony. Nie wiadomo np. czy będzie on podlegał konsultacjom, przy czym należy podkreślić, że pominięcie konsultacji będzie sprzeczne z przepisami Unii Europejskiej, np. z motywem 33 dyrektywy o zezwoleniach, zgodnie z którym: „Państwa Członkowskie mogą wprowadzać zmiany w zakresie praw, wymogów, procedur i opłat związanych z ogólnymi zezwoleniami czy prawami użytkownika, jeżeli jest to obiektywnie uzasadnione. Takie zmiany winny być prawidłowo notyfikowane wszystkim stronom w odpowiednim terminie, umożliwiając im stosowne wypowiedzenie się w przedmiocie każdej z tych zmian.”, </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 nie została określona forma prawna harmonogramu, zaś mając na uwadze, że harmonogram ten będzie rzutował na prawa przedsiębiorców telekomunikacyjnych (których źródłem powinien być akt rangi ustawowej), pojawia się wątpliwość co do zgodności projektowanego przepisu z konstytucyjną zasadą demokratycznego państwa prawa,</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 nie wskazano, czy „określenie" harmonogramu ma mieć charakter jednorazowy oraz czy możliwa będzie jego zmiana (a jeżeli tak, to w jakich przypadkach i w jakim trybie). Uniemożliwi to Prezesowi UKE ustalenie i realizowanie długofalowej polityki gospodarowania częstotliwościami, co będzie skutkować niemożnością wykonywania jego ustawowych zadań w zakresie efektywnej gospodarki widmem. Nieuregulowanie ww. kwestii budzi wątpliwości co do zgodności projektowanego art. 111a Prawa telekomunikacyjnego z dyrektywami Unii Europejskiej, w tym z art. 14 dyrektywy o zezwoleniach, na podstawie którego „Państwa Członkowskie zapewniają, by prawa, wymogi oraz procedury dotyczące ogólnych zezwoleń, praw użytkowania (…) mogły być zmienione jedynie w obiektywnie uzasadnionych przypadkach oraz w sposób proporcjonalny.”,</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 przepisy nie wprowadzają obowiązku publikowania harmonogramu (jak również nie określają miejsca jego publikacji), co stanowi sprzeczność z art. 15 ust. 1 dyrektywy o zezwoleniach, na podstawie którego „Państwa Członkowskie zapewniają, aby wszystkie odpowiednie informacje na temat praw, wymogów, procedur, kosztów, opłat i decyzji związanych z ogólnymi zezwoleniami oraz praw użytkowania były publikowane (…) tak, aby zapewnić łatwy dostęp do tych informacji dla wszystkich zainteresowanych stron.”;</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b/>
                <w:sz w:val="22"/>
                <w:szCs w:val="22"/>
              </w:rPr>
              <w:t>Uwaga 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ojekt został zmodyfikowany w tym zakresie tak aby wyeliminować ewentualne wątpliwości. Harmonogram rozdysponowania częstotliwości będzie określany w drodze rozporządzenia przez ministra właściwego do spraw informatyzacji. Minister przy określaniu harmonogramu będzie zobowiązany uwzględnić przeznaczenia częstotliwości określone w Krajowej Tablicy Przeznaczeń Częstotliwości oraz wymagania stosowane przy określaniu KTPCz.</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Harmonogram będzie miał określoną formę prawną (rozporządzenie) i będzie również podlegał publikacj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sz w:val="22"/>
                <w:szCs w:val="22"/>
              </w:rPr>
            </w:pPr>
            <w:r>
              <w:rPr>
                <w:rFonts w:cs="Calibri" w:ascii="Calibri" w:hAnsi="Calibri"/>
                <w:sz w:val="22"/>
                <w:szCs w:val="22"/>
              </w:rPr>
              <w:t xml:space="preserve">Art. 114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RR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w odniesieniu do projektowanego art. 114 ust. 2c ustawy Prawo</w:t>
            </w:r>
          </w:p>
          <w:p>
            <w:pPr>
              <w:pStyle w:val="Normal"/>
              <w:suppressAutoHyphens w:val="false"/>
              <w:jc w:val="both"/>
              <w:rPr>
                <w:rFonts w:ascii="Calibri" w:hAnsi="Calibri" w:cs="Calibri"/>
                <w:sz w:val="22"/>
                <w:szCs w:val="22"/>
              </w:rPr>
            </w:pPr>
            <w:r>
              <w:rPr>
                <w:rFonts w:cs="Calibri" w:ascii="Calibri" w:hAnsi="Calibri"/>
                <w:sz w:val="22"/>
                <w:szCs w:val="22"/>
              </w:rPr>
              <w:t>telekomunikacyjne (art. 1 pkt 3 projektu z dnia 6 listopada 2018 r.), zgodnie</w:t>
            </w:r>
          </w:p>
          <w:p>
            <w:pPr>
              <w:pStyle w:val="Normal"/>
              <w:suppressAutoHyphens w:val="false"/>
              <w:jc w:val="both"/>
              <w:rPr>
                <w:rFonts w:ascii="Calibri" w:hAnsi="Calibri" w:cs="Calibri"/>
                <w:sz w:val="22"/>
                <w:szCs w:val="22"/>
              </w:rPr>
            </w:pPr>
            <w:r>
              <w:rPr>
                <w:rFonts w:cs="Calibri" w:ascii="Calibri" w:hAnsi="Calibri"/>
                <w:sz w:val="22"/>
                <w:szCs w:val="22"/>
              </w:rPr>
              <w:t>z którym przepisu ust. 2b pkt 3 - na mocy którego zmiana rezerwacji</w:t>
            </w:r>
          </w:p>
          <w:p>
            <w:pPr>
              <w:pStyle w:val="Normal"/>
              <w:suppressAutoHyphens w:val="false"/>
              <w:jc w:val="both"/>
              <w:rPr/>
            </w:pPr>
            <w:r>
              <w:rPr>
                <w:rFonts w:cs="Calibri" w:ascii="Calibri" w:hAnsi="Calibri"/>
                <w:sz w:val="22"/>
                <w:szCs w:val="22"/>
              </w:rPr>
              <w:t>częstotliwości nie może polegać na rozszerzeniu obszaru, na którym mogą być wykorzystywane częstotliwości - nie stosuje się do rezerwacji na cele</w:t>
            </w:r>
          </w:p>
          <w:p>
            <w:pPr>
              <w:pStyle w:val="Normal"/>
              <w:suppressAutoHyphens w:val="false"/>
              <w:jc w:val="both"/>
              <w:rPr>
                <w:rFonts w:ascii="Calibri" w:hAnsi="Calibri" w:cs="Calibri"/>
                <w:sz w:val="22"/>
                <w:szCs w:val="22"/>
              </w:rPr>
            </w:pPr>
            <w:r>
              <w:rPr>
                <w:rFonts w:cs="Calibri" w:ascii="Calibri" w:hAnsi="Calibri"/>
                <w:sz w:val="22"/>
                <w:szCs w:val="22"/>
              </w:rPr>
              <w:t>rozpowszechniania programów radiofonicznych w sposób analogowy drogą</w:t>
            </w:r>
          </w:p>
          <w:p>
            <w:pPr>
              <w:pStyle w:val="Normal"/>
              <w:suppressAutoHyphens w:val="false"/>
              <w:jc w:val="both"/>
              <w:rPr/>
            </w:pPr>
            <w:r>
              <w:rPr>
                <w:rFonts w:cs="Calibri" w:ascii="Calibri" w:hAnsi="Calibri"/>
                <w:sz w:val="22"/>
                <w:szCs w:val="22"/>
              </w:rPr>
              <w:t>rozsiewczą naziemną - w uzasadnieniu do projektowanego przepisu wskazuje się, że „konieczność zmiany rezerwacji i rozszerzenie obszaru wykorzystania częstotliwości zachodzi również w sytuacjach, w których rezerwacja nie jest poprzedzona udzieleniem koncesji. Konieczność taka może być spowodowana zamianą parametrów technicznych stacji nadawczej." Należy mieć jednak na uwadze, że zgodnie z orzecznictwem „w przypadku gdy zachodzą możliwości uzyskania koncesji, to jest gdy na określonym obszarze wolna jest częstotliwość wymagane jest przeprowadzenie postpowania z udziałem nieokreślonej liczby podmiotów. Wymóg taki służy realizacji, wymienionej w art. 6 ust. 1 ustawy o rtv</w:t>
            </w:r>
          </w:p>
          <w:p>
            <w:pPr>
              <w:pStyle w:val="Normal"/>
              <w:suppressAutoHyphens w:val="false"/>
              <w:jc w:val="both"/>
              <w:rPr/>
            </w:pPr>
            <w:r>
              <w:rPr>
                <w:rFonts w:cs="Calibri" w:ascii="Calibri" w:hAnsi="Calibri"/>
                <w:sz w:val="22"/>
                <w:szCs w:val="22"/>
              </w:rPr>
              <w:t>konkretyzującym normę konstytucyjną zawartą w art. 213 ust. 1 Konstytucji RP, zasady zapewnienia otwartego i pluralistycznego charakteru radiofonii i telewizji.</w:t>
            </w:r>
          </w:p>
          <w:p>
            <w:pPr>
              <w:pStyle w:val="Normal"/>
              <w:suppressAutoHyphens w:val="false"/>
              <w:jc w:val="both"/>
              <w:rPr/>
            </w:pPr>
            <w:r>
              <w:rPr>
                <w:rFonts w:cs="Calibri" w:ascii="Calibri" w:hAnsi="Calibri"/>
                <w:sz w:val="22"/>
                <w:szCs w:val="22"/>
              </w:rPr>
              <w:t>Udział nieograniczonej liczby podmiotów w postępowaniu koncesyjnym</w:t>
            </w:r>
          </w:p>
          <w:p>
            <w:pPr>
              <w:pStyle w:val="Normal"/>
              <w:suppressAutoHyphens w:val="false"/>
              <w:jc w:val="both"/>
              <w:rPr>
                <w:rFonts w:ascii="Calibri" w:hAnsi="Calibri" w:cs="Calibri"/>
                <w:sz w:val="22"/>
                <w:szCs w:val="22"/>
              </w:rPr>
            </w:pPr>
            <w:r>
              <w:rPr>
                <w:rFonts w:cs="Calibri" w:ascii="Calibri" w:hAnsi="Calibri"/>
                <w:sz w:val="22"/>
                <w:szCs w:val="22"/>
              </w:rPr>
              <w:t>zmierzającym do umożliwienia rozpowszechnianiu przez nie programów</w:t>
            </w:r>
          </w:p>
          <w:p>
            <w:pPr>
              <w:pStyle w:val="Normal"/>
              <w:suppressAutoHyphens w:val="false"/>
              <w:jc w:val="both"/>
              <w:rPr/>
            </w:pPr>
            <w:r>
              <w:rPr>
                <w:rFonts w:cs="Calibri" w:ascii="Calibri" w:hAnsi="Calibri"/>
                <w:sz w:val="22"/>
                <w:szCs w:val="22"/>
              </w:rPr>
              <w:t>uzasadniony jest też zasada wolności gospodarczej wymienionej w art. 22</w:t>
            </w:r>
          </w:p>
          <w:p>
            <w:pPr>
              <w:pStyle w:val="Normal"/>
              <w:suppressAutoHyphens w:val="false"/>
              <w:jc w:val="both"/>
              <w:rPr>
                <w:rFonts w:ascii="Calibri" w:hAnsi="Calibri" w:cs="Calibri"/>
                <w:sz w:val="22"/>
                <w:szCs w:val="22"/>
              </w:rPr>
            </w:pPr>
            <w:r>
              <w:rPr>
                <w:rFonts w:cs="Calibri" w:ascii="Calibri" w:hAnsi="Calibri"/>
                <w:sz w:val="22"/>
                <w:szCs w:val="22"/>
              </w:rPr>
              <w:t>Konstytucji, która to zasada stanowi podstawę wolnokonkurencyjnej gospodarki rynkowej. Wobec tego zajęcie wolnej częstotliwości skutkiem zmiany koncesji udzielonej nadawcy prowadzącemu działalność na innym obszarze z pominięciem postpowania koncesyjnego godziłoby w uzasadnione interesy innych potencjalnych nadawców, które to interesy z mocy prawa chroni Krajowa Rada Radiofonii i Telewizji." I tak „W przypadku zmiany lokalizacji stacji z jednej miejscowości do innej, odległej na tyle, że częstotliwość o parametrach wykorzystywanych przy wcześniejszej lokalizacji jest w nowym obszarze nadawania wolna, następuje diametralna zmiana stanu faktycznego." (zob. wyr. NSA z dnia 8 lipca 2009 r., sygn. akt: I I GSK 1089/08). Wydaje się zatem, że należałoby rozważyć doprecyzowanie przedmiotowego przepisu w taki sposób, aby nie mógł on prowadzić do obejścia trybu uzyskiwania koncesji, o którym mowa w art. 34 ustawy o radiofonii i telewizj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pPr>
            <w:r>
              <w:rPr>
                <w:rFonts w:cs="Calibri" w:ascii="Calibri" w:hAnsi="Calibri"/>
                <w:b/>
                <w:sz w:val="22"/>
                <w:szCs w:val="22"/>
              </w:rPr>
              <w:t xml:space="preserve">Uwaga ma charakter </w:t>
            </w:r>
            <w:r>
              <w:rPr>
                <w:rFonts w:cs="Calibri" w:ascii="Calibri" w:hAnsi="Calibri"/>
                <w:b/>
                <w:i/>
                <w:sz w:val="22"/>
                <w:szCs w:val="22"/>
              </w:rPr>
              <w:t>de facto</w:t>
            </w:r>
            <w:r>
              <w:rPr>
                <w:rFonts w:cs="Calibri" w:ascii="Calibri" w:hAnsi="Calibri"/>
                <w:b/>
                <w:sz w:val="22"/>
                <w:szCs w:val="22"/>
              </w:rPr>
              <w:t xml:space="preserve"> legislacyjny, w związku z czym powinna zostać rozpatrzona na Komisji prawniczej.</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spacing w:before="60" w:after="0"/>
              <w:jc w:val="both"/>
              <w:rPr/>
            </w:pPr>
            <w:r>
              <w:rPr>
                <w:rFonts w:cs="Calibri" w:ascii="Calibri" w:hAnsi="Calibri"/>
                <w:sz w:val="22"/>
                <w:szCs w:val="22"/>
              </w:rPr>
              <w:t>KRRiT wskazuje, że omawiany przepis może stanowić furtkę do obchodzenia trybu uzyskiwania koncesji. Przepis nie reguluje jednak kwestii wzajemnej relacji koncesji i rezerwacji, zatem nie stwarza żadnej możliwości obchodzenia wymogu uzyskania koncesji. Celem przepisu jest wskazanie, że ograniczenia z niego wynikające, czyli brak możliwości rozszerzenia w rezerwacji częstotliwości obszaru, na którym mogą być wykorzystywane częstotliwości, nie mają zastosowania do rezerwacji na cele rozpowszechniania programów radiofonicznych w sposób analogowy drogą rozsiewczą naziemną. Powodem dokonania takiego wyłączenia jest fakt, że konieczność zmiany rezerwacji może wynikać ze zmiany koncesji, w której zostanie rozszerzony obszar nią objęty. Zatem brak wyłączenia skutkowałby w sytuacji zmiany koncesji koniecznością pozyskania przez podmiot nowej rezerwacji, ponieważ rozszerzenie obszaru wykorzystania częstotliwości nie może, w myśl generalnej zasady wynikającej z art. 114 ust. 2b pkt 3 być dokonane w drodze zmiany pierwotnej rezerwacji, a wydana być musi nowa rezerwacja. Budzący wątpliwość fragment uzasadnienia dotyczył wyłącznie sytuacji gdy z mocy ustawy rtv nie ma wymogu uzyskania koncesji – czyli do sytuacji rozpowszechniania programów publicznej radiofonii i telewizji. Uzasadnienie zostało zmienione tak, aby nie powodowało wątpliwości interpretacyjnych.</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Jednocześnie nie ma konieczności wskazywania w przepisie określającym wyjątek od zasady, iż w określonym zakresie nie jest możliwa zmiana dotychczasowej rezerwacji, a konieczne jest uzyskanie nowej rezerwacji, reguły, iż nie ma możliwości obejścia trybu pozyskania koncesji, gdyż tryb w odniesieniu do programów radiofonicznych lub telewizyjnych wynika wprost z art. 37 ust. 3a ustawy rt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Fonts w:cs="Calibri" w:ascii="Calibri" w:hAnsi="Calibri"/>
                <w:sz w:val="22"/>
                <w:szCs w:val="22"/>
              </w:rPr>
              <w:t>art. 119 ust. 3a</w:t>
            </w:r>
            <w:r>
              <w:rPr>
                <w:rFonts w:eastAsia="Times New Roman" w:cs="Calibri" w:ascii="Calibri" w:hAnsi="Calibri"/>
                <w:szCs w:val="23"/>
                <w:lang w:eastAsia="pl-PL"/>
              </w:rPr>
              <w:t xml:space="preserve"> i </w:t>
            </w:r>
            <w:r>
              <w:rPr>
                <w:rFonts w:cs="Calibri" w:ascii="Calibri" w:hAnsi="Calibri"/>
                <w:sz w:val="22"/>
                <w:szCs w:val="22"/>
              </w:rPr>
              <w:t>art. 119a ust. 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UKE</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jc w:val="both"/>
              <w:rPr>
                <w:rFonts w:ascii="Calibri" w:hAnsi="Calibri" w:cs="Calibri"/>
                <w:sz w:val="22"/>
                <w:szCs w:val="22"/>
              </w:rPr>
            </w:pPr>
            <w:r>
              <w:rPr>
                <w:rFonts w:cs="Calibri" w:ascii="Calibri" w:hAnsi="Calibri"/>
                <w:sz w:val="22"/>
                <w:szCs w:val="22"/>
              </w:rPr>
              <w:t>projektowane przepisy są sprzeczne z art. 64 ust. 3 Konstytucji Rzeczypospolitej Polskiej dopuszczającym ograniczenie prawa własności wyłącznie w ustawie. Zgodnie z orzecznictwem ograniczenie własności jest dopuszczalne „tylko w drodze ustawy”. „Niedopuszczalne jest ustanowienie jakiegokolwiek ograniczenia prawa własności bez podstawy ustawowej, czyli w drodze samoistnego uregulowania o podstawowym charakterze. (…) podstawa ustawowa musi mieć na tyle rozwinięte ujęcie, by czyniła zadość wymaganiu dostatecznej „określoności””(wyrok TK z 28.10.2015 r., SK 9/14),</w:t>
            </w:r>
          </w:p>
          <w:p>
            <w:pPr>
              <w:pStyle w:val="Normal"/>
              <w:numPr>
                <w:ilvl w:val="0"/>
                <w:numId w:val="13"/>
              </w:numPr>
              <w:suppressAutoHyphens w:val="false"/>
              <w:jc w:val="both"/>
              <w:rPr>
                <w:rFonts w:ascii="Calibri" w:hAnsi="Calibri" w:cs="Calibri"/>
                <w:sz w:val="22"/>
                <w:szCs w:val="22"/>
              </w:rPr>
            </w:pPr>
            <w:r>
              <w:rPr>
                <w:rFonts w:cs="Calibri" w:ascii="Calibri" w:hAnsi="Calibri"/>
                <w:sz w:val="22"/>
                <w:szCs w:val="22"/>
              </w:rPr>
              <w:t>proponowane regulacje budzą zastrzeżenia w kontekście konstytucyjnej zasady ochrony własności (określonej w art. 64 Konstytucji Rzeczypospolitej Polskiej), do której to zasady nawiązuje m. in. następujące orzecznictwo:</w:t>
            </w:r>
          </w:p>
          <w:p>
            <w:pPr>
              <w:pStyle w:val="Normal"/>
              <w:spacing w:before="0" w:after="120"/>
              <w:rPr>
                <w:rFonts w:ascii="Calibri" w:hAnsi="Calibri" w:cs="Calibri"/>
                <w:sz w:val="22"/>
                <w:szCs w:val="22"/>
              </w:rPr>
            </w:pPr>
            <w:r>
              <w:rPr>
                <w:rFonts w:cs="Calibri" w:ascii="Calibri" w:hAnsi="Calibri"/>
                <w:sz w:val="22"/>
                <w:szCs w:val="22"/>
              </w:rPr>
              <w:t>- obowiązkiem ustawodawcy jest obowiązek powstrzymania się od przyjmowania regulacji, które owe prawa [majątkowe] mogłyby pozbawić ochrony lub ją ograniczyć (wyroki TK z 13.6.2001 r., SK 41/09 oraz z 23.10.2012 r., SK 11/12),</w:t>
            </w:r>
          </w:p>
          <w:p>
            <w:pPr>
              <w:pStyle w:val="Normal"/>
              <w:spacing w:before="0" w:after="120"/>
              <w:rPr>
                <w:rFonts w:ascii="Calibri" w:hAnsi="Calibri" w:cs="Calibri"/>
                <w:sz w:val="22"/>
                <w:szCs w:val="22"/>
              </w:rPr>
            </w:pPr>
            <w:r>
              <w:rPr>
                <w:rFonts w:cs="Calibri" w:ascii="Calibri" w:hAnsi="Calibri"/>
                <w:sz w:val="22"/>
                <w:szCs w:val="22"/>
              </w:rPr>
              <w:t>- „art. 64 ust. 3 Konstytucji (…) zakazuje wprowadzenia ograniczeń naruszających istotę prawa własności, a trudno wyobrazić sobie bardziej wyraziste ograniczenie prawa własności niż jego pozbawienie” (wyrok TK z 25.5.2016 r., Kp 2/15),</w:t>
            </w:r>
          </w:p>
          <w:p>
            <w:pPr>
              <w:pStyle w:val="Normal"/>
              <w:suppressAutoHyphens w:val="false"/>
              <w:jc w:val="both"/>
              <w:rPr>
                <w:rFonts w:ascii="Calibri" w:hAnsi="Calibri" w:cs="Calibri"/>
                <w:sz w:val="22"/>
                <w:szCs w:val="22"/>
              </w:rPr>
            </w:pPr>
            <w:r>
              <w:rPr>
                <w:rFonts w:cs="Calibri" w:ascii="Calibri" w:hAnsi="Calibri"/>
                <w:sz w:val="22"/>
                <w:szCs w:val="22"/>
              </w:rPr>
              <w:t xml:space="preserve">- „ochrona praw majątkowych polega (…) na takim ukształtowaniu ich treści, które ograniczałoby niebezpieczeństwo jednostronnego niweczenia ich ekonomicznej istoty” (wyrok TK z 12.12.2012 r., K 1/12), </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 Wątpliwości budzi zgodność projektowanych przepisów z zawartą w art. 2 Konstytucji Rzeczypospolitej Polskiej zasadą określoności prawa w związku z wprowadzeniem zbytniej uznaniowości (brak przesłanek określenia „innych przypadków”). Zgodnie z orzecznictwem „nakaz określoności przepisów prawnych powinien być rozumiany jako wymóg formułowania przepisów w taki sposób aby zapewniały dostateczny stopień precyzji w ustaleniu ich znaczenia i skutków prawnych”, co jest szczególnie istotne przy ingerencji w konstytucyjne wolności i prawa [prawo własności] (wyrok TK z 28.10.2009 r., Kp 3/09);</w:t>
            </w:r>
          </w:p>
          <w:p>
            <w:pPr>
              <w:pStyle w:val="Normal"/>
              <w:spacing w:before="0" w:after="120"/>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p>
            <w:pPr>
              <w:pStyle w:val="Header"/>
              <w:tabs>
                <w:tab w:val="clear" w:pos="4536"/>
                <w:tab w:val="clear" w:pos="9072"/>
                <w:tab w:val="left" w:pos="885" w:leader="none"/>
              </w:tabs>
              <w:spacing w:before="60" w:after="0"/>
              <w:jc w:val="both"/>
              <w:rPr>
                <w:rFonts w:ascii="Calibri" w:hAnsi="Calibri" w:cs="Calibri"/>
                <w:b/>
                <w:b/>
                <w:sz w:val="22"/>
                <w:szCs w:val="22"/>
              </w:rPr>
            </w:pPr>
            <w:r>
              <w:rPr>
                <w:rFonts w:cs="Calibri" w:ascii="Calibri" w:hAnsi="Calibri"/>
                <w:b/>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3 ust. 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RR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mając na uwadze ekonomikę postępowania, należałoby rozważyć wprowadzenie wyłączenia od trybu dokonywania zmian warunków wykorzystania lub cofnięcia rezerwacji częstotliwości w porozumieniu z Przewodniczącym KRRiT, o którym mowa w projektowanym art. 123 ust. 3 ustawy Prawo telekomunikacyjne, w przypadkach, gdy zmiana ta wynika z konieczności realizacji zobowiązań wynikających z wiążących RP umów międzynarodowych lub aktów prawnych UE (m.in. w związku ze zmianą wykorzystania pasma 700 MHz).</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nie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Kwestie dotyczące częstotliwości przeznaczonych do rozprowadzania lub rozpowszechniania programów radiofonicznych lub telewizyjnych powinny być dokonywane w porozumieniu z Przewodniczącym KRRi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92 ust. 1 pkt 16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UK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należy zaznaczyć, że Prezes UKE jako organ administracji łączności odpowiedzialny za gospodarkę częstotliwościami de facto zawiera z administracjami państw sąsiednich transgraniczne porozumienia koordynacyjne, a zatem proponowany przepis w tym zakresie potwierdza istniejące uprawnienie i praktykę organu. Nie zmienia to jednak faktu, że odpowiedzialność za „realizację zobowiązań wynikających z wiążących Rzeczpospolitą umów międzynarodowych lub aktów prawnych Unii Europejskiej dotyczących gospodarowania częstotliwościami” spoczywa zgodnie z treścią tych aktów na państwie członkowskim, nie zaś na Prezesie UKE. Tym samym projektowany przepis nie może spełnić przypisanego mu w uzasadnieniu celu, jakim jest „rozstrzygnięcie ewentualnych wątpliwości”, że „to na regulatorze spoczywa odpowiedzialność za prowadzenie ich w sposób i w terminach pozwalających na realizację zobowiązań wynikających z wiążących Rzeczpospolitą umów międzynarodowych lub aktów prawnych Unii Europejskiej dotyczących gospodarowania częstotliwościami”. Prezes UKE oczywiście dokłada wszelkich starań w celu prowadzenia koordynacji w sposób zapewniający realizację zobowiązań międzynarodowych Rzeczypospolitej Polskiej, jednak w razie trudnych do przezwyciężenia trudności w osiągnięciu tego celu to państwo członkowskie, na którym zobowiązania ciążą, jest obowiązane podjąć wszelkie przewidziane prawem środki zmierzające do wypełnienia tych zobowiązań. </w:t>
            </w:r>
          </w:p>
          <w:p>
            <w:pPr>
              <w:pStyle w:val="Normal"/>
              <w:suppressAutoHyphens w:val="false"/>
              <w:jc w:val="both"/>
              <w:rPr>
                <w:rFonts w:ascii="Calibri" w:hAnsi="Calibri" w:cs="Calibri"/>
                <w:sz w:val="22"/>
                <w:szCs w:val="22"/>
              </w:rPr>
            </w:pPr>
            <w:r>
              <w:rPr>
                <w:rFonts w:cs="Calibri" w:ascii="Calibri" w:hAnsi="Calibri"/>
                <w:sz w:val="22"/>
                <w:szCs w:val="22"/>
              </w:rPr>
              <w:t xml:space="preserve">Przykładem działania tej zasady w praktyce są trwające negocjacje porozumienia koordynacyjnego z Federacją Rosyjską w paśmie 700 MHz (694-790 MHz), zmierzające do wypełnienia zobowiązań Polski płynących z decyzji Parlamentu Europejskiego i Rady (UE) 2017/899 z dnia 17 maja 2017 r. w sprawie wykorzystywania zakresu częstotliwości 570-790 MHz w Unii (zwanej dalej „Decyzją”). Zgodnie z literalnym brzmieniem Decyzji to na państwach członkowskich Unii ciąży szereg zadań związanych z jej wykonywaniem tj. przede wszystkim realizacja zobowiązania, aby do 30 czerwca 2020 r. dopuściły one do korzystania z zakresu częstotliwości 694-790 MHz na potrzeby systemów szerokopasmowych, która wiąże się z koniecznością zawarcia przez te państwa odpowiednich umów koordynacyjnych do 31 grudnia 2017 r. </w:t>
            </w:r>
          </w:p>
          <w:p>
            <w:pPr>
              <w:pStyle w:val="Normal"/>
              <w:suppressAutoHyphens w:val="false"/>
              <w:jc w:val="both"/>
              <w:rPr/>
            </w:pPr>
            <w:r>
              <w:rPr>
                <w:rFonts w:cs="Calibri" w:ascii="Calibri" w:hAnsi="Calibri"/>
                <w:sz w:val="22"/>
                <w:szCs w:val="22"/>
              </w:rPr>
              <w:t>Negocjacje z Federacją Rosyjską na temat koniecznego zwolnienia przez nią pasma 700 MHz prowadzi od 2016 r. Prezes UKE, zgodnie ze swoimi ustawowymi kompetencjami. Wobec braku widocznych postępów tych rozmów pomimo wykorzystania przez Prezesa UKE maksimum swoich kompetencji, pismem z dnia 23 marca 2018 r.</w:t>
            </w:r>
            <w:r>
              <w:rPr>
                <w:rStyle w:val="FootnoteAnchor"/>
                <w:rFonts w:cs="Calibri" w:ascii="Calibri" w:hAnsi="Calibri"/>
                <w:sz w:val="22"/>
                <w:szCs w:val="22"/>
                <w:vertAlign w:val="superscript"/>
              </w:rPr>
              <w:footnoteReference w:id="2"/>
            </w:r>
            <w:r>
              <w:rPr>
                <w:rFonts w:cs="Calibri" w:ascii="Calibri" w:hAnsi="Calibri"/>
                <w:sz w:val="22"/>
                <w:szCs w:val="22"/>
              </w:rPr>
              <w:t xml:space="preserve"> Prezes UKE zwrócił się do Ministra Cyfryzacji, jako ministra kierującego działem informatyzacja w ramach administracji rządowej, w tym odpowiedzialnego za realizację zobowiązań międzynarodowych Rzeczypospolitej Polskiej w dziedzinie informatyzacji i telekomunikacji (art. 12a ust. 1 pkt 4 ustawy o działach administracji rządowej), o wsparcie w tych negocjacjach. Następnie Minister, wykonując zadania państwa członkowskiego wprost wynikające z Decyzji (motyw 16), wystąpił w dniu 22 kwietnia 2018 r.</w:t>
            </w:r>
            <w:r>
              <w:rPr>
                <w:rStyle w:val="FootnoteAnchor"/>
                <w:rFonts w:cs="Calibri" w:ascii="Calibri" w:hAnsi="Calibri"/>
                <w:sz w:val="22"/>
                <w:szCs w:val="22"/>
                <w:vertAlign w:val="superscript"/>
              </w:rPr>
              <w:footnoteReference w:id="3"/>
            </w:r>
            <w:r>
              <w:rPr>
                <w:rFonts w:cs="Calibri" w:ascii="Calibri" w:hAnsi="Calibri"/>
                <w:sz w:val="22"/>
                <w:szCs w:val="22"/>
              </w:rPr>
              <w:t>, na podstawie art. 10 ust. 2 decyzji nr 243 /2012/UE z 14 marca 2012 r. w sprawie ustanowienia wieloletniego programu dotyczącego polityki w zakresie widma radiowego, z oficjalnym wnioskiem o wsparcie Unii Europejskiej w negocjacjach z Federacją Rosyjską. Oznacza to, że zgodnie z literalną treścią Decyzji za realizację płynących z niej zobowiązań odpowiada państwo członkowskie (zaś w jego ramach minister kierujący działem informatyzacja), czego potwierdzeniem jest formalny wniosek Ministra Cyfryzacji do Komisji Europejskiej o wsparcie w negocjacjach z Federacją Rosyjską;</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niezasadna</w:t>
            </w:r>
          </w:p>
          <w:p>
            <w:pPr>
              <w:pStyle w:val="Header"/>
              <w:tabs>
                <w:tab w:val="clear" w:pos="4536"/>
                <w:tab w:val="clear" w:pos="9072"/>
              </w:tabs>
              <w:spacing w:before="60" w:after="0"/>
              <w:jc w:val="both"/>
              <w:rPr/>
            </w:pPr>
            <w:r>
              <w:rPr>
                <w:rFonts w:cs="Calibri" w:ascii="Calibri" w:hAnsi="Calibri"/>
                <w:sz w:val="22"/>
                <w:szCs w:val="22"/>
              </w:rPr>
              <w:t>Jak zostało wskazane w samej treści uwagi nie ulega wątpliwości, że Prezes UKE już obecnie zawiera z administracjami państw sąsiednich transgraniczne porozumienia koordynacyjne i prowadzi koordynacje. Celem przepisu jest zatem jedynie rozstrzygnięcie mogących się pojawić wątpliwości odnośnie formalnej możliwości prowadzenia przez organ regulacyjny takich działań i  jednocześnie określenia, że to właśnie regulator rynku jest odpowiedzialny za dokonanie takich ustaleń.</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2 pkt 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RR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wydaje się, że treść projektowanego art. 37 ust. 3a ustawy o radiofonii i telewizji (art. 2 pkt 2 projektu z dnia 6 listopada 2018 r.) powinna brzmieć: „3a. Prezes UKE dokonuje niezwłocznie rezerwacji częstotliwości dla nadawcy, który uzyskał koncesję na rozpowszechnianie programu radiofonicznego w sposób analogowy drogą rozsiewczą naziemną. Do dokonywania lub wprowadzania zmian rezerwacji częstotliwości, o której mowa w zdaniu pierwszym, nie stosuje się art. 116 ustawy</w:t>
            </w:r>
          </w:p>
          <w:p>
            <w:pPr>
              <w:pStyle w:val="Normal"/>
              <w:suppressAutoHyphens w:val="false"/>
              <w:jc w:val="both"/>
              <w:rPr>
                <w:rFonts w:ascii="Calibri" w:hAnsi="Calibri" w:cs="Calibri"/>
                <w:sz w:val="22"/>
                <w:szCs w:val="22"/>
              </w:rPr>
            </w:pPr>
            <w:r>
              <w:rPr>
                <w:rFonts w:cs="Calibri" w:ascii="Calibri" w:hAnsi="Calibri"/>
                <w:sz w:val="22"/>
                <w:szCs w:val="22"/>
              </w:rPr>
              <w:t>z dnia 16 lipca 2004 r.- Prawo telekomunikacyjn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2 pkt 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RR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 projektowanym art. 38b ust. 1 (art. 2 pkt 3 projektu z dnia 6 listopada 2018 r.) należałoby dodać przecinek przed wyrazem „Przewodniczący" oraz usunąć przecinek przed wyrazem „określonym";</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jc w:val="both"/>
              <w:rPr>
                <w:rFonts w:ascii="Calibri" w:hAnsi="Calibri" w:cs="Calibri"/>
                <w:b/>
                <w:b/>
                <w:sz w:val="22"/>
                <w:szCs w:val="22"/>
              </w:rPr>
            </w:pPr>
            <w:r>
              <w:rPr>
                <w:rFonts w:cs="Calibri" w:ascii="Calibri" w:hAnsi="Calibri"/>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 xml:space="preserve">Art. 2 pkt 3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RR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 celu uniknięcia wątpliwości co do zakresu zastosowania art. 155 k.p.a., jak również ewentualnej konieczności dokonywania analizy wskazanych w nim przesłanek (tj. m.in. interes strony) w projektowanym art. 38b ust. 3 (art. 2 pkt 3 projektu z dnia 6 listopada 2018 r.) należałoby wyraźnie wyłączyć również zastosowanie przepisu art. 155 ustawy z dnia 14 czerwca 1960 r. Kodeks postępowania administracyjnego.</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ma charakter legislacyjny, w związku z czym powinna zostać rozpatrzona na Komisji prawniczej.</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zepis stanowi normę szczególną wobec kpa, dlatego przepis art. 155 kpa nie znajdzie tu zastosowania, przy czym nie ma konieczności dokonywania takiego wyłączenia w jego treści. Samodzielną podstawą dokonania zmiany koncesji będzie właśnie przepis art.  38b, czyli zmiana koncesji nastąpi w wyniku zmiany rezerwacji częstotliwości i w takim samym zakresie. Jednocześnie, np. w ustawie Prawo telekomunikacyjne w analogicznych przepisach nie jest wyłączany art. 155, gdyż te przepisy stanowią samodzielną podstawę zmiany rezerwacji (np. art. 1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OS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UKE</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część 6 „Wpływ na sektor finansów publicznych” Oceny Skutków Regulacji - w Ocenie Skutków Regulacji do projektowanej ustawy wskazano, że „Wydatki budżetu państwa związane są z koniecznością zapewnienia 3 etatów w Ministerstwie Cyfryzacji i 3 dodatkowych etatów w Urzędzie Komunikacji Elektronicznej.”. W związku z tym należy zauważyć, że powyższy zapis jest niezgodny z wnioskiem Urzędu, wskazującym na potrzebę utworzenia 6 stanowisk w samym tylko Urzędzie Komunikacji Elektronicznej. Ocena Skutków Regulacji do projektowanej ustawy wymaga zatem wprowadzenia odpowiedniej korekty w ww. zakresi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niezasadna</w:t>
            </w:r>
          </w:p>
        </w:tc>
      </w:tr>
    </w:tbl>
    <w:p>
      <w:pPr>
        <w:pStyle w:val="Normal"/>
        <w:rPr>
          <w:rFonts w:ascii="Calibri" w:hAnsi="Calibri" w:cs="Calibri"/>
          <w:sz w:val="22"/>
          <w:szCs w:val="22"/>
        </w:rPr>
      </w:pPr>
      <w:r>
        <w:rPr>
          <w:rFonts w:cs="Calibri" w:ascii="Calibri" w:hAnsi="Calibri"/>
          <w:sz w:val="22"/>
          <w:szCs w:val="22"/>
        </w:rPr>
      </w:r>
    </w:p>
    <w:sectPr>
      <w:footerReference w:type="default" r:id="rId2"/>
      <w:footnotePr>
        <w:numFmt w:val="decimal"/>
      </w:footnotePr>
      <w:type w:val="nextPage"/>
      <w:pgSz w:orient="landscape" w:w="16838" w:h="11906"/>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 w:name="EUAlbertina">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r pisma DZC.WRT.5112.7.2016.13</w:t>
      </w:r>
    </w:p>
  </w:footnote>
  <w:footnote w:id="3">
    <w:p>
      <w:pPr>
        <w:pStyle w:val="Footnote"/>
        <w:rPr/>
      </w:pPr>
      <w:r>
        <w:rPr>
          <w:rStyle w:val="FootnoteCharacters"/>
        </w:rPr>
        <w:footnoteRef/>
      </w:r>
      <w:r>
        <w:rPr/>
        <w:t xml:space="preserve"> </w:t>
      </w:r>
      <w:r>
        <w:rPr/>
        <w:t>Numer pisma DT-WMPT.443.7.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6"/>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785"/>
        </w:tabs>
        <w:ind w:left="785" w:hanging="3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9"/>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start w:val="5"/>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uppressAutoHyphens w:val="false"/>
      <w:spacing w:before="240" w:after="60"/>
      <w:outlineLvl w:val="0"/>
    </w:pPr>
    <w:rPr>
      <w:rFonts w:ascii="Cambria" w:hAnsi="Cambria" w:eastAsia="Calibri" w:cs="Cambria"/>
      <w:b/>
      <w:bCs/>
      <w:kern w:val="2"/>
      <w:sz w:val="32"/>
      <w:szCs w:val="32"/>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Calibri" w:cs="Calibri"/>
    </w:rPr>
  </w:style>
  <w:style w:type="character" w:styleId="Domylnaczcionkaakapitu">
    <w:name w:val="Domyślna czcionka akapitu"/>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TekstpodstawowyZnak">
    <w:name w:val="Tekst podstawowy Znak"/>
    <w:qFormat/>
    <w:rPr>
      <w:rFonts w:ascii="Times New Roman" w:hAnsi="Times New Roman" w:cs="Times New Roman"/>
      <w:sz w:val="24"/>
      <w:szCs w:val="24"/>
      <w:lang w:val="en-US" w:bidi="ar-SA"/>
    </w:rPr>
  </w:style>
  <w:style w:type="character" w:styleId="StopkaZnak">
    <w:name w:val="Stopka Znak"/>
    <w:qFormat/>
    <w:rPr>
      <w:rFonts w:ascii="Times New Roman" w:hAnsi="Times New Roman" w:cs="Times New Roman"/>
      <w:sz w:val="24"/>
      <w:szCs w:val="24"/>
      <w:lang w:val="en-US" w:bidi="ar-SA"/>
    </w:rPr>
  </w:style>
  <w:style w:type="character" w:styleId="NagwekZnak">
    <w:name w:val="Nagłówek Znak"/>
    <w:qFormat/>
    <w:rPr>
      <w:rFonts w:ascii="Times New Roman" w:hAnsi="Times New Roman" w:cs="Times New Roman"/>
      <w:sz w:val="24"/>
      <w:szCs w:val="24"/>
      <w:lang w:val="en-US" w:bidi="ar-SA"/>
    </w:rPr>
  </w:style>
  <w:style w:type="character" w:styleId="Tekstpodstawowywcity2Znak">
    <w:name w:val="Tekst podstawowy wcięty 2 Znak"/>
    <w:qFormat/>
    <w:rPr>
      <w:rFonts w:ascii="Times New Roman" w:hAnsi="Times New Roman" w:cs="Times New Roman"/>
      <w:sz w:val="24"/>
      <w:szCs w:val="24"/>
      <w:lang w:val="en-US" w:bidi="ar-SA"/>
    </w:rPr>
  </w:style>
  <w:style w:type="character" w:styleId="Teksttreci3">
    <w:name w:val="Tekst treści (3)_"/>
    <w:qFormat/>
    <w:rPr>
      <w:rFonts w:cs="Times New Roman"/>
      <w:sz w:val="24"/>
      <w:szCs w:val="24"/>
      <w:shd w:fill="FFFFFF" w:val="clear"/>
    </w:rPr>
  </w:style>
  <w:style w:type="character" w:styleId="Teksttreci3Pogrubienie2">
    <w:name w:val="Tekst treści (3) + Pogrubienie2"/>
    <w:qFormat/>
    <w:rPr>
      <w:rFonts w:cs="Times New Roman"/>
      <w:b/>
      <w:bCs/>
      <w:sz w:val="24"/>
      <w:szCs w:val="24"/>
      <w:shd w:fill="FFFFFF" w:val="clear"/>
    </w:rPr>
  </w:style>
  <w:style w:type="character" w:styleId="Teksttreci">
    <w:name w:val="Tekst treści_"/>
    <w:qFormat/>
    <w:rPr>
      <w:rFonts w:ascii="Arial" w:hAnsi="Arial" w:cs="Times New Roman"/>
      <w:sz w:val="19"/>
      <w:szCs w:val="19"/>
      <w:shd w:fill="FFFFFF" w:val="clear"/>
    </w:rPr>
  </w:style>
  <w:style w:type="character" w:styleId="TekstpodstawowywcityZnak">
    <w:name w:val="Tekst podstawowy wcięty Znak"/>
    <w:qFormat/>
    <w:rPr>
      <w:rFonts w:ascii="Times New Roman" w:hAnsi="Times New Roman" w:cs="Times New Roman"/>
      <w:sz w:val="24"/>
      <w:szCs w:val="24"/>
      <w:lang w:val="en-US" w:bidi="ar-SA"/>
    </w:rPr>
  </w:style>
  <w:style w:type="character" w:styleId="FontStyle65">
    <w:name w:val="Font Style65"/>
    <w:qFormat/>
    <w:rPr>
      <w:rFonts w:ascii="Times New Roman" w:hAnsi="Times New Roman" w:cs="Times New Roman"/>
      <w:sz w:val="22"/>
      <w:szCs w:val="22"/>
    </w:rPr>
  </w:style>
  <w:style w:type="character" w:styleId="Tekstpodstawowywcity3Znak">
    <w:name w:val="Tekst podstawowy wcięty 3 Znak"/>
    <w:qFormat/>
    <w:rPr>
      <w:rFonts w:ascii="Times New Roman" w:hAnsi="Times New Roman" w:cs="Times New Roman"/>
      <w:sz w:val="16"/>
      <w:szCs w:val="16"/>
      <w:lang w:val="en-US"/>
    </w:rPr>
  </w:style>
  <w:style w:type="character" w:styleId="TekstkomentarzaZnak">
    <w:name w:val="Tekst komentarza Znak"/>
    <w:qFormat/>
    <w:rPr>
      <w:rFonts w:ascii="Times New Roman" w:hAnsi="Times New Roman" w:cs="Times New Roman"/>
      <w:sz w:val="20"/>
      <w:szCs w:val="20"/>
      <w:lang w:val="en-US"/>
    </w:rPr>
  </w:style>
  <w:style w:type="character" w:styleId="Txtnew">
    <w:name w:val="txt-new"/>
    <w:qFormat/>
    <w:rPr>
      <w:rFonts w:cs="Times New Roman"/>
    </w:rPr>
  </w:style>
  <w:style w:type="character" w:styleId="InternetLink">
    <w:name w:val="Hyperlink"/>
    <w:rPr>
      <w:rFonts w:cs="Times New Roman"/>
      <w:color w:val="0000FF"/>
      <w:u w:val="single"/>
    </w:rPr>
  </w:style>
  <w:style w:type="character" w:styleId="Nagwek1Znak">
    <w:name w:val="Nagłówek 1 Znak"/>
    <w:qFormat/>
    <w:rPr>
      <w:rFonts w:ascii="Cambria" w:hAnsi="Cambria" w:cs="Cambria"/>
      <w:b/>
      <w:bCs/>
      <w:kern w:val="2"/>
      <w:sz w:val="32"/>
      <w:szCs w:val="32"/>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sz w:val="20"/>
      <w:szCs w:val="20"/>
      <w:lang w:val="en-US"/>
    </w:rPr>
  </w:style>
  <w:style w:type="character" w:styleId="TekstdymkaZnak">
    <w:name w:val="Tekst dymka Znak"/>
    <w:qFormat/>
    <w:rPr>
      <w:rFonts w:ascii="Segoe UI" w:hAnsi="Segoe UI" w:cs="Segoe UI"/>
      <w:sz w:val="18"/>
      <w:szCs w:val="18"/>
    </w:rPr>
  </w:style>
  <w:style w:type="character" w:styleId="ZwykytekstZnak">
    <w:name w:val="Zwykły tekst Znak"/>
    <w:qFormat/>
    <w:rPr>
      <w:sz w:val="22"/>
      <w:szCs w:val="21"/>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suppressAutoHyphens w:val="false"/>
      <w:spacing w:lineRule="exact" w:line="240" w:before="0" w:after="12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treci31">
    <w:name w:val="Tekst treści (3)"/>
    <w:basedOn w:val="Normal"/>
    <w:qFormat/>
    <w:pPr>
      <w:shd w:fill="FFFFFF" w:val="clear"/>
      <w:suppressAutoHyphens w:val="false"/>
      <w:spacing w:lineRule="atLeast" w:line="240" w:before="0" w:after="300"/>
    </w:pPr>
    <w:rPr>
      <w:rFonts w:ascii="Calibri" w:hAnsi="Calibri" w:eastAsia="Times New Roman" w:cs="Calibri"/>
      <w:shd w:fill="FFFFFF" w:val="clear"/>
    </w:rPr>
  </w:style>
  <w:style w:type="paragraph" w:styleId="Teksttreci1">
    <w:name w:val="Tekst treści"/>
    <w:basedOn w:val="Normal"/>
    <w:qFormat/>
    <w:pPr>
      <w:shd w:fill="FFFFFF" w:val="clear"/>
      <w:suppressAutoHyphens w:val="false"/>
      <w:spacing w:lineRule="atLeast" w:line="240" w:before="240" w:after="240"/>
      <w:ind w:hanging="1300"/>
    </w:pPr>
    <w:rPr>
      <w:rFonts w:ascii="Arial" w:hAnsi="Arial" w:eastAsia="Times New Roman" w:cs="Arial"/>
      <w:sz w:val="19"/>
      <w:szCs w:val="19"/>
      <w:shd w:fill="FFFFFF" w:val="clear"/>
    </w:rPr>
  </w:style>
  <w:style w:type="paragraph" w:styleId="TextBodyIndent">
    <w:name w:val="Body Text Indent"/>
    <w:basedOn w:val="Normal"/>
    <w:pPr>
      <w:spacing w:before="0" w:after="120"/>
      <w:ind w:left="283" w:hanging="0"/>
    </w:pPr>
    <w:rPr/>
  </w:style>
  <w:style w:type="paragraph" w:styleId="NormalnyWyjustowany">
    <w:name w:val="Normalny + Wyjustowany"/>
    <w:basedOn w:val="Normal"/>
    <w:qFormat/>
    <w:pPr>
      <w:suppressAutoHyphens w:val="false"/>
      <w:spacing w:lineRule="auto" w:line="360"/>
      <w:jc w:val="both"/>
    </w:pPr>
    <w:rPr>
      <w:spacing w:val="10"/>
    </w:rPr>
  </w:style>
  <w:style w:type="paragraph" w:styleId="Style22">
    <w:name w:val="Style22"/>
    <w:basedOn w:val="Normal"/>
    <w:qFormat/>
    <w:pPr>
      <w:widowControl w:val="false"/>
      <w:suppressAutoHyphens w:val="false"/>
      <w:autoSpaceDE w:val="false"/>
      <w:spacing w:lineRule="exact" w:line="271"/>
      <w:jc w:val="both"/>
    </w:pPr>
    <w:rPr>
      <w:rFonts w:ascii="Calibri" w:hAnsi="Calibri" w:cs="Calibri"/>
    </w:rPr>
  </w:style>
  <w:style w:type="paragraph" w:styleId="Akapitwciety">
    <w:name w:val="akapit_wciety"/>
    <w:basedOn w:val="Normal"/>
    <w:qFormat/>
    <w:pPr>
      <w:suppressAutoHyphens w:val="false"/>
      <w:spacing w:before="0" w:after="80"/>
      <w:ind w:firstLine="709"/>
      <w:jc w:val="both"/>
    </w:pPr>
    <w:rPr>
      <w:rFonts w:ascii="Garamond" w:hAnsi="Garamond" w:cs="Garamond"/>
      <w:sz w:val="22"/>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TekstBaza">
    <w:name w:val="Tekst_Baza"/>
    <w:basedOn w:val="Normal"/>
    <w:qFormat/>
    <w:pPr>
      <w:suppressAutoHyphens w:val="false"/>
      <w:spacing w:lineRule="auto" w:line="360"/>
      <w:jc w:val="both"/>
    </w:pPr>
    <w:rPr>
      <w:szCs w:val="22"/>
    </w:rPr>
  </w:style>
  <w:style w:type="paragraph" w:styleId="Tekstkomentarza">
    <w:name w:val="Tekst komentarza"/>
    <w:basedOn w:val="Normal"/>
    <w:qFormat/>
    <w:pPr>
      <w:suppressAutoHyphens w:val="false"/>
    </w:pPr>
    <w:rPr>
      <w:sz w:val="20"/>
      <w:szCs w:val="20"/>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Mapadokumentu">
    <w:name w:val="Mapa dokumentu"/>
    <w:basedOn w:val="Normal"/>
    <w:qFormat/>
    <w:pPr>
      <w:shd w:fill="000080" w:val="clear"/>
    </w:pPr>
    <w:rPr>
      <w:rFonts w:ascii="Tahoma" w:hAnsi="Tahoma" w:cs="Tahoma"/>
      <w:sz w:val="20"/>
      <w:szCs w:val="20"/>
    </w:rPr>
  </w:style>
  <w:style w:type="paragraph" w:styleId="Akapitzlist">
    <w:name w:val="Akapit z listą"/>
    <w:basedOn w:val="Normal"/>
    <w:qFormat/>
    <w:pPr>
      <w:suppressAutoHyphens w:val="false"/>
      <w:spacing w:before="0" w:after="0"/>
      <w:ind w:left="720" w:hanging="0"/>
      <w:contextualSpacing/>
    </w:pPr>
    <w:rPr>
      <w:rFonts w:eastAsia="Times New Roman"/>
    </w:rPr>
  </w:style>
  <w:style w:type="paragraph" w:styleId="Tematkomentarza">
    <w:name w:val="Temat komentarza"/>
    <w:basedOn w:val="Tekstkomentarza"/>
    <w:next w:val="Tekstkomentarza"/>
    <w:qFormat/>
    <w:pPr>
      <w:suppressAutoHyphens w:val="true"/>
    </w:pPr>
    <w:rPr>
      <w:b/>
      <w:bCs/>
    </w:rPr>
  </w:style>
  <w:style w:type="paragraph" w:styleId="Tekstdymka">
    <w:name w:val="Tekst dymka"/>
    <w:basedOn w:val="Normal"/>
    <w:qFormat/>
    <w:pPr/>
    <w:rPr>
      <w:rFonts w:ascii="Segoe UI" w:hAnsi="Segoe UI" w:cs="Segoe UI"/>
      <w:sz w:val="18"/>
      <w:szCs w:val="18"/>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Footnote">
    <w:name w:val="Footnote Text"/>
    <w:basedOn w:val="Normal"/>
    <w:pPr>
      <w:suppressAutoHyphens w:val="false"/>
    </w:pPr>
    <w:rPr>
      <w:rFonts w:eastAsia="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55:00Z</dcterms:created>
  <dc:creator>pborucki</dc:creator>
  <dc:description/>
  <cp:keywords/>
  <dc:language>en-US</dc:language>
  <cp:lastModifiedBy>Wojtachnio Łukasz</cp:lastModifiedBy>
  <cp:lastPrinted>2018-11-29T15:06:00Z</cp:lastPrinted>
  <dcterms:modified xsi:type="dcterms:W3CDTF">2018-12-13T13:55:00Z</dcterms:modified>
  <cp:revision>2</cp:revision>
  <dc:subject/>
  <dc:title>Uwagi do założeń projektu zmiany ustawy – Prawo telekomunikacyjne oraz niektórych innych ustaw – uzgodnienia międzyresortowe</dc:title>
</cp:coreProperties>
</file>